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1. Jänner 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loben Dich und preisen Dich und danken Dir für Deine heilige Gegenwart und für Deine Führung in unserem Leben. Du kennst ja unseren Weg - jeder von uns geht einen anderen Weg - ausgerichtet je nachdem, welche Aufgaben wir haben. Aber unabhängig, welche Aufgaben wir haben, bist Du immer bei uns und wir brauchen Dich ja auch auf unserem Weg. Es gibt so viele Fallstricke und so viele Dinge, die uns ablenken wollen. Daher brauchen wir auch hier Deinen Schutz und Deinen Segen, Dein Licht, Deine Liebe, Deine Heilkraft und vieles mehr. Danke für Deine Liebe und für Deine Führung.</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jetzt um Worte aus Deinem liebenden Vaterherzen. Du weißt ja, welche Nahrung wir brauchen - Danke für diese Nahrung. Mögen alle meine Geschwister gesegnet sein in Deinem Namen Jesus Christus zu ihrem vollen Heil. Auch alle geistigen Wesen bringen wir Dir und neigen uns vor Dir in Liebe und in Dankbarkeit.</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braucht in eurer Welt Meine Führung - das ist euch ja wohl bewusst! Aber viele Menschenkinder auf eurem Planeten wollen das nicht wahrhaben und genau dort liegt das Problem. Sie vertrauen auf sich selbst oder auf sonstige Machthaber - aber nicht darauf, dass es einen himmlischen Vater gibt, Der sie liebt und Der sie hindurchführen möchte durch diese Zeit. Und so lange sie das nicht verstehen und erkennen, so lange werden sie aus eigenem Antrieb versuchen, ihre Probleme zu lösen, und das geht natürlich nicht so ohne weiteres. Sie kommen bis zu einer bestimmten Grenze und dann geht es nicht mehr weiter, denn da sind ihnen dann auch Grenzen gesetzt, Grenzen des Machbaren. Und wenn die Liebe fehlt, dann ist das eben ein großes Dilemma in eurer Welt. Genauso sieht eure Welt aus: es ist ein großes Dilemma.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kämpft jedes Meiner Kinder auf seine Weise in dieser Zeit, anstatt zu erkennen, dass Ich da bin und euch Meine Hände hinhalte und euch einlade, mit Mir euren Weg zu gehen. - Nun, ihr habt das ja wohl verstanden - aber ihr seht auch, dass es nur eine Minderheit ist, die das verstanden hat, und daher ist die Welt so wie sie eben ist. Das ist die Folge des Eigenwillens der Menschen, dass sie Wege gehen, die nicht zur Erlösung führen, die nicht zum Frieden führen. Und so brauche Ich Meine Kinder, die dann die Not erkennen und sie immer wieder an Mein Herz brin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s ist ja auch Meine Bitte an Euch, dass ihr diesen Auftrag ernsthaft annehmt und Mir immer all das bringt, was euch bewegt und beschäftigt. Und es gibt ja viele Themen, das habt ihr auch vorhin bei eurem Gespräch bemerkt, wie vieles in eurer Welt schief läuft, wie viel Unklares da ist, wie viele Lügen, wie viele Situationen, wo ihr auch nicht genau wisst: „Wo liegt jetzt die Wahrheit, was ist Wahrheit und wer hat jetzt Recht oder wer meint, Recht zu ha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sind große Unterschiede an Meinungen da, was für Meine Kinder oft schwierig ist zu durchschauen. Und daher ist es naheliegend, dass manche Meiner Kinder sich da heraushalten, weil sie ohnehin nicht wissen, was alles hinter allem steht und steckt… </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eben auch immer wieder die verschiedensten Aussagen, die verschiedensten Voraussagen. Und da gibt es auch eine Blütezeit in diese Richtung, dass hier Dinge kolportiert werden, die kommen würden, die aber nichts mit Meiner Realität zu tun haben und mit dem, was Ich vorgesehen habe für diese Welt.</w:t>
      </w:r>
    </w:p>
    <w:p>
      <w:pPr>
        <w:pStyle w:val="Normal"/>
        <w:spacing w:before="0" w:after="120"/>
        <w:ind w:firstLine="357"/>
        <w:jc w:val="both"/>
        <w:rPr/>
      </w:pPr>
      <w:r>
        <w:rPr>
          <w:rFonts w:cs="Arial" w:ascii="Arial" w:hAnsi="Arial"/>
          <w:color w:val="333333"/>
          <w:szCs w:val="28"/>
        </w:rPr>
        <w:t>Daher seid auch ihr achtsam bei dem, was ihr glaubt und bei dem, was ihr selber weitergebt, was ihr besprecht und auch bei dem, wo ihr meint, ihr habt es durchschaut, wer da was wie macht, um die Situation in eurer Welt zu verstärken oder auch darzulegen. Und somit ist vieles unklar und offen und daher auch Meine Empfehlung immer wieder an Meine Kinder:</w:t>
      </w:r>
      <w:r>
        <w:rPr>
          <w:rFonts w:cs="Arial" w:ascii="Arial" w:hAnsi="Arial"/>
          <w:b/>
          <w:bCs/>
          <w:i/>
          <w:iCs/>
          <w:color w:val="333333"/>
          <w:szCs w:val="28"/>
        </w:rPr>
        <w:t xml:space="preserve"> </w:t>
      </w:r>
    </w:p>
    <w:p>
      <w:pPr>
        <w:pStyle w:val="TextBodyIndent"/>
        <w:rPr/>
      </w:pPr>
      <w:r>
        <w:rPr/>
        <w:t>„</w:t>
      </w:r>
      <w:r>
        <w:rPr/>
        <w:t xml:space="preserve">Bleibt in der Verbindung mit Mir, damit Ich in eure Herzen das hineinlegen kann, was ihr braucht, um tapfer und mutig weiterzugehen und jeden Tag als den wichtigsten Tag zu betrachten, indem ihr die Aufgaben des jeweiligen Tages erkennt und annehmt und lebt. Denn jeder Tag kann ja der letzte sein, daher macht es nicht so viel Sinn, zu weit vorauszudenken und zu planen oder euch vorzustellen, was alles kommen würde.“ </w:t>
      </w:r>
    </w:p>
    <w:p>
      <w:pPr>
        <w:pStyle w:val="Normal"/>
        <w:spacing w:before="0" w:after="120"/>
        <w:ind w:firstLine="357"/>
        <w:jc w:val="both"/>
        <w:rPr/>
      </w:pPr>
      <w:r>
        <w:rPr>
          <w:rFonts w:cs="Arial" w:ascii="Arial" w:hAnsi="Arial"/>
          <w:color w:val="333333"/>
          <w:szCs w:val="28"/>
        </w:rPr>
        <w:t xml:space="preserve">Seid hier achtsam und wachsam, denn wenn ihr euch zu sehr da hineinlasst, dann verliert ihr auch an Energie, an Kraft, an Mut, an Zuversicht. Und dieses </w:t>
      </w:r>
      <w:r>
        <w:rPr>
          <w:rFonts w:cs="Arial" w:ascii="Arial" w:hAnsi="Arial"/>
          <w:i/>
          <w:color w:val="333333"/>
          <w:szCs w:val="28"/>
        </w:rPr>
        <w:t>euch hinunterzuziehen</w:t>
      </w:r>
      <w:r>
        <w:rPr>
          <w:rFonts w:cs="Arial" w:ascii="Arial" w:hAnsi="Arial"/>
          <w:color w:val="333333"/>
          <w:szCs w:val="28"/>
        </w:rPr>
        <w:t xml:space="preserve"> ist schon auch ein Schachzug der Gegenseite. Und dieser Schachzug wirkt auf allen Ebenen. Und daher braucht es diese Achtsamkeit, dass ihr immer dort erkennt, wo es darum geht, euch zu verunsichern, euch zu ängstigen, euch in eine andere Richtung zu ziehen. Dass hier auch die Gegenseite gekonnt hineinwirkt, übersehen auch viele Meiner Kinder, die mit Mir unterwegs sind.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kann Ich euch nur immer wieder anempfehlen, dass ihr vorsichtig seid, dass ihr eben achtsam und wachsam genau hinschaut, wohin eure Gedanken, eure Worte, eure Gespräche, eure Überlegungen gehen. Nicht, dass alles falsch ist - aber es macht keinen Sinn, wenn ihr euch damit zu sehr belastet, denn ihr braucht die Energie, um eure Aufgaben zu erledigen, um jederzeit abrufbar zu sein, wenn Ich eine Aufgabe für euch habe. - Und das müssen keine großen Aufgaben sein. Oft geht es auch darum zu erkennen, wo Not ist, und dass ihr Mir dann diese Not bringt, dass ihr im Gebet verbunden seid mit diesen Menschenkindern, die in Not sind, und ihr es auch als Aufgabe erkennt, dies an Mein Herz zu legen, damit Ich hineinwirken kann. </w:t>
      </w:r>
    </w:p>
    <w:p>
      <w:pPr>
        <w:pStyle w:val="Normal"/>
        <w:spacing w:before="0" w:after="120"/>
        <w:ind w:firstLine="357"/>
        <w:jc w:val="both"/>
        <w:rPr>
          <w:rFonts w:ascii="Arial" w:hAnsi="Arial" w:cs="Arial"/>
          <w:color w:val="333333"/>
          <w:szCs w:val="28"/>
        </w:rPr>
      </w:pPr>
      <w:r>
        <w:rPr>
          <w:rFonts w:cs="Arial" w:ascii="Arial" w:hAnsi="Arial"/>
          <w:color w:val="333333"/>
          <w:szCs w:val="28"/>
        </w:rPr>
        <w:t>Ich brauche eure Herzen, damit Ich durch euer Herz in jede Situation hineinwirken kann. Ob jetzt in eure Familie, ob in euer Dorf, in eure Stadt, in euer Land und darüber hinaus. Wo immer ihr hindenkt, überallhin braucht es Meine Liebe und Meine Zuwendung und dafür verwende Ich gerne die Herzen Meiner Kinder: wenn sie bereit sind, das geschehen zu lass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rufe Ich euch immer wieder: Kommt alle zu Mir, die ihr mühselig und beladen seid, Ich möchte euch Freude in euer Herz legen, Ich möchte euch Kraft schenken, Mut und Zuversicht, sodass alles das auch hinausgehen kann in die Welt. Veränderung ist nur möglich, wenn diese positiven, starken Energien über die Liebe und Licht und Frieden hinausfließen können. Denn so kann sich etwas verändern, nicht, indem ihr alles anprangert und ihr euch zu sehr mit Dingen beschäftigt, die kontraproduktiv sind und die negative Energien bewirken. Denn damit kann nichts geändert werden, sondern nur, indem ihr in der Liebe bleibt, indem ihr alles das „was euch anfliegt“ - um es so auszudrücken - sofort an Mich weitergebt. Denn es ist eine große Not in dieser Welt und es ist auch gut, informiert zu sein - aber nicht, indem ihr euch zu sehr darin verwickelt, sondern indem ihr das, was ihr erkennt, an Mich weitergebt und Mich um Meine Hilfe bittet, um Meinen Segen und all das, was nötig ist, um Veränderung möglich zu mach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komme Ich zu euch aus Liebe und freue Mich, wenn ihr im Herzen dieses „JA“ zu diesem Weg mit Mir sprecht. Denn das ist ein wesentlicher, heilsamer Punkt für euch selbst - aber auch für diese Welt, indem ihr mit offenem, liebendem Herzen zu Mir eilt und euch von Mir führen lasst und Danke sagt für all das, was Ich euch schenke. Und Ich schenke gerne und Ich verschenke Mich auch gerne an euch. Daher seid Meine geliebten Kinder, die mit Mir in diese Welt Frieden bringen, Liebe, Licht, Mut und Zuversicht.</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und Ich warte auf euch und gehe mit euch. Am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1.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chachzüge sind vielfält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chachzüge sind vielfälti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b/>
      <w:bCs/>
      <w:i/>
      <w:iCs/>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9:55:00Z</dcterms:created>
  <dc:creator>Microsoft-Konto</dc:creator>
  <dc:description/>
  <dc:language>en-US</dc:language>
  <cp:lastModifiedBy>privat.15o</cp:lastModifiedBy>
  <dcterms:modified xsi:type="dcterms:W3CDTF">2025-02-08T19:55:00Z</dcterms:modified>
  <cp:revision>3</cp:revision>
  <dc:subject/>
  <dc:title>Feierstunde am 31</dc:title>
</cp:coreProperties>
</file>