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2. Jänner 2025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für alles, was Du uns tagtäglich schenkst. Dafür danken wir Dir in besonderer Weise: für Deine Liebe, für Deine Güte, für Dein Erbarmen, für Dein Licht und für so vieles, was wir durch Dich erfahren dürfen.</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u weißt ja, was wir brauchen, Du kennst ja unser Herz, Du kennst unser Leben, Du kennst unsere Gedanken und Du kennst uns besser als wir uns kennen. Daher übergeben wir Dir alles, was uns ausmacht, unser ganzes Sein, unser Herz, unser Unbewusstes, unsere Seele, unseren Körper.</w:t>
      </w:r>
    </w:p>
    <w:p>
      <w:pPr>
        <w:pStyle w:val="Normal"/>
        <w:spacing w:before="0" w:after="120"/>
        <w:jc w:val="both"/>
        <w:rPr>
          <w:rFonts w:ascii="Arial" w:hAnsi="Arial" w:cs="Arial"/>
          <w:i/>
          <w:i/>
          <w:color w:val="333333"/>
          <w:szCs w:val="28"/>
        </w:rPr>
      </w:pPr>
      <w:r>
        <w:rPr>
          <w:rFonts w:cs="Arial" w:ascii="Arial" w:hAnsi="Arial"/>
          <w:i/>
          <w:color w:val="333333"/>
          <w:szCs w:val="28"/>
        </w:rPr>
        <w:t>Möge Dein göttlicher Geist in uns wirken und durch uns. Möge Dein Pfingstgeist uns so berühren, dass wir voll Liebe und Freude unseren Weg zu gehen vermögen.</w:t>
      </w:r>
    </w:p>
    <w:p>
      <w:pPr>
        <w:pStyle w:val="Normal"/>
        <w:spacing w:before="0" w:after="120"/>
        <w:jc w:val="both"/>
        <w:rPr>
          <w:rFonts w:ascii="Arial" w:hAnsi="Arial" w:cs="Arial"/>
          <w:i/>
          <w:i/>
          <w:color w:val="333333"/>
          <w:szCs w:val="28"/>
        </w:rPr>
      </w:pPr>
      <w:r>
        <w:rPr>
          <w:rFonts w:cs="Arial" w:ascii="Arial" w:hAnsi="Arial"/>
          <w:i/>
          <w:color w:val="333333"/>
          <w:szCs w:val="28"/>
        </w:rPr>
        <w:t>Danke Jesus für alles, was wir durch Dich erfahren dürfen und danke für Deine Heilkraft, Danke für Deine Liebe.</w:t>
      </w:r>
    </w:p>
    <w:p>
      <w:pPr>
        <w:pStyle w:val="Normal"/>
        <w:spacing w:before="240" w:after="240"/>
        <w:jc w:val="both"/>
        <w:rPr>
          <w:rFonts w:ascii="Arial" w:hAnsi="Arial" w:cs="Arial"/>
          <w:i/>
          <w:i/>
          <w:color w:val="333333"/>
          <w:szCs w:val="28"/>
        </w:rPr>
      </w:pPr>
      <w:r>
        <w:rPr>
          <w:rFonts w:cs="Arial" w:ascii="Arial" w:hAnsi="Arial"/>
          <w:i/>
          <w:color w:val="333333"/>
          <w:szCs w:val="28"/>
        </w:rPr>
        <w:t xml:space="preserve">Amen </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Meine Liebe, die euch trägt. Ich trage euch, wie ein Vater sein Kindlein und das braucht ihr ja auch immer wieder, denn das Leben, euer Leben hat so manche Herausforderungen für euch bereit. Und so ist es nicht immer leicht, diesen Lebensweg zu gehen. Und was ist naheliegender als zu Mir zu eilen und euch Mir ganz anzuvertrauen, damit Ich euch in die Arme nehmen kann und euch trösten kann, euch Kraft, Mut und Zuversicht schenken. </w:t>
      </w:r>
    </w:p>
    <w:p>
      <w:pPr>
        <w:pStyle w:val="Normal"/>
        <w:spacing w:before="0" w:after="120"/>
        <w:ind w:firstLine="357"/>
        <w:jc w:val="both"/>
        <w:rPr>
          <w:rFonts w:ascii="Arial" w:hAnsi="Arial" w:cs="Arial"/>
          <w:color w:val="333333"/>
          <w:szCs w:val="28"/>
        </w:rPr>
      </w:pPr>
      <w:r>
        <w:rPr>
          <w:rFonts w:cs="Arial" w:ascii="Arial" w:hAnsi="Arial"/>
          <w:color w:val="333333"/>
          <w:szCs w:val="28"/>
        </w:rPr>
        <w:t>Diese Welt braucht Kinder, die bereit sind, diesen Weg der Hingabe zu gehen, denn so seid ihr Vorbild und seid auch stark genug, um anderen zu helfen, für andere da zu sein, andere mitzutragen mit Meiner Hilfe. Und Mir immer wieder eure Geschwister an Mein Herz zu bringen, damit Ich hineinwirken kann in ihr Leben und so manches ausgleichen kann, was gerade in eine Schieflage geraten ist.</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wenn Kinder zu Mir kommen und Mir vertrauen, denn es geht um Vertrauen, um das Vertrauen in Meine Führung. Und je größer dieses Vertrauen ist, umso mehr werdet ihr in eurem Leben erkennen, dass da eine Macht hineinwirkt, die euch hilft bei der Bewältigung all dessen, was ihr so erlebt im Alltag.</w:t>
      </w:r>
    </w:p>
    <w:p>
      <w:pPr>
        <w:pStyle w:val="Normal"/>
        <w:spacing w:before="0" w:after="120"/>
        <w:ind w:firstLine="357"/>
        <w:jc w:val="both"/>
        <w:rPr>
          <w:rFonts w:ascii="Arial" w:hAnsi="Arial" w:cs="Arial"/>
          <w:color w:val="333333"/>
          <w:szCs w:val="28"/>
        </w:rPr>
      </w:pPr>
      <w:r>
        <w:rPr>
          <w:rFonts w:cs="Arial" w:ascii="Arial" w:hAnsi="Arial"/>
          <w:color w:val="333333"/>
          <w:szCs w:val="28"/>
        </w:rPr>
        <w:t>Ja, und so ist es nicht nur eure Aufgabe, auf euch selbst zu schauen, sondern auch zu schauen, welche Menschenkinder Meine Hilfe brauchen. Auch zu schauen, wie es der Natur geht, den Naturwesen, den Tieren und auch den geistigen Wesen - die um euch sind. Die zwar die meisten von euch nicht sehen, die aber doch da sind, weil sie noch sehr erdgebunden sind und möglicherweise in ihrem Erdenleben nicht daran geglaubt haben, dass es eine geistige Welt gibt und dass sie weiterleben werden. Und nun sind sie erstaunt, betroffen, verunsichert, vielleicht auch verängstigt, was da auf sie zukommt, was das alles bedeuten soll? Und diese Wesen schauen in erster Linie, wie Meine Kinder leb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id ihr auch hier Vorbild. Denn sie schauen genau hin, wie ihr den Alltag verbringt - wie ihr mit euch selbst, aber auch mit den Menschen um euch umgeht? Und auch, welche Bedeutung Ich in eurem Leben habe. - Auch da können sie lernen und erfahren vielleicht auch zum ersten Mal, dass es einen liebenden Vater gibt, Der für Seine Kinder da ist, weil Er sie liebt, weil Er ihnen helfen möchte. Und so bekommen sie auch Mut, sich Mir zuzuwenden und so kann auch ihr Vertrauen in Meine Führung wachsen und Ich kann ihnen auf vielfältige Weise helf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Daher lade Ich euch ein, nicht zu unterschätzen, welche Wirkung euer Leben in vieler Hinsicht hat. Nicht nur in eurem Umfeld, sondern auch darüber hinaus.</w:t>
      </w:r>
    </w:p>
    <w:p>
      <w:pPr>
        <w:pStyle w:val="Normal"/>
        <w:spacing w:before="0" w:after="120"/>
        <w:ind w:firstLine="357"/>
        <w:jc w:val="both"/>
        <w:rPr>
          <w:rFonts w:ascii="Arial" w:hAnsi="Arial" w:cs="Arial"/>
          <w:color w:val="333333"/>
          <w:szCs w:val="28"/>
        </w:rPr>
      </w:pPr>
      <w:r>
        <w:rPr>
          <w:rFonts w:cs="Arial" w:ascii="Arial" w:hAnsi="Arial"/>
          <w:color w:val="333333"/>
          <w:szCs w:val="28"/>
        </w:rPr>
        <w:t>So nehme Ich euch bei der Hand und gehe mit euch Schritt für Schritt und schenke euch all das, was nötig ist, um ein Leben in Fülle zu leben. Denn es ist die Liebe, die trägt, die Liebe, die euch die Kraft gibt auf eurem Weg, die Liebe, die durch euer Herz fließt - in die Herzen all derer in eurem Umfeld - die Liebe, die über Gedanken hinausfließt in die ganze Welt, in das ganze Universum, in die geistige Welt. Denn Meine Liebe lässt sich nicht reduzieren oder verkleinern. Nein - Meine Liebe ist eine Macht, die Gutes bewirkt, die Heilendes bewirkt, die Menschen befreit aus ihren Fesseln - eine Liebe, die sich verschenkt.</w:t>
      </w:r>
    </w:p>
    <w:p>
      <w:pPr>
        <w:pStyle w:val="TextBodyIndent"/>
        <w:rPr/>
      </w:pPr>
      <w:r>
        <w:rPr/>
        <w:t xml:space="preserve">Daher erinnert euch immer wieder daran, dass Ich Mein Leben hingegeben habe aus Liebe zu Meinen Kindern, um sie von den Fesseln des Urfalles zu befreien. So sagt DANKE - geht mit dankbarem Herzen euren Weg, denn vieles durfte geschehen in der Vergangenheit, was euch ermächtigt, in diesem Leben Großes zu tun. Und vieles darf auch in der Gegenwart geschehen und vieles, was ihr nicht zu sehen vermögt, geschieht. </w:t>
      </w:r>
    </w:p>
    <w:p>
      <w:pPr>
        <w:pStyle w:val="Normal"/>
        <w:spacing w:before="0" w:after="120"/>
        <w:ind w:firstLine="357"/>
        <w:jc w:val="both"/>
        <w:rPr>
          <w:rFonts w:ascii="Arial" w:hAnsi="Arial" w:cs="Arial"/>
          <w:i/>
          <w:i/>
          <w:color w:val="333333"/>
          <w:szCs w:val="28"/>
        </w:rPr>
      </w:pPr>
      <w:r>
        <w:rPr>
          <w:rFonts w:cs="Arial" w:ascii="Arial" w:hAnsi="Arial"/>
          <w:i/>
          <w:color w:val="333333"/>
          <w:szCs w:val="28"/>
        </w:rPr>
        <w:t>Daher vertraut Mir, übergebt euch Mir, bleibt in der Liebe zu Mir, zu eurem Nächsten, zu euch selbst. Denn die Wertschätzung euch gegenüber und eurem Nächsten gegenüber ist ein ganz wichtiger Teil eures Lebens. Unabhängig, wie der andere lebt, wie der andere sein Leben gestaltet, was der andere glaubt - jedes Kind ist einmalig, jeder Bruder, jede Schwester ist einmalig. Daher darf jeder sein Leben so leben, wie es für ihn gut ist. Und dann braucht es einen würdevollen Umgang miteinander. Denn das wollt ihr ja selbst auch, dass ihr respektiert werdet - so wie ihr sei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en wir gemeinsam diesen Weg der Hingabe, der Liebe, der Freude und gehen Schritt für Schritt mit dem Bewusstsein, dass es einen liebenden Vater gibt, der auf euch achtet, für euch da ist. Genau das möchte Ich euch vermitteln: </w:t>
      </w:r>
    </w:p>
    <w:p>
      <w:pPr>
        <w:pStyle w:val="Normal"/>
        <w:spacing w:before="0" w:after="120"/>
        <w:ind w:firstLine="357"/>
        <w:jc w:val="both"/>
        <w:rPr>
          <w:rFonts w:ascii="Arial" w:hAnsi="Arial" w:cs="Arial"/>
          <w:color w:val="333333"/>
          <w:szCs w:val="28"/>
        </w:rPr>
      </w:pPr>
      <w:r>
        <w:rPr>
          <w:rFonts w:cs="Arial" w:ascii="Arial" w:hAnsi="Arial"/>
          <w:color w:val="333333"/>
          <w:szCs w:val="28"/>
        </w:rPr>
        <w:t>Ich bin für euch da aus Liebe! Eilt an Mein Herz mit dankbarem Herzen und übergebt Mir täglich euer Leben, damit Ich euch hindurchführen kann - aus Liebe, mit Liebe - und euch Zuversicht schenken kann. Mag es in der Welt auch noch so herausfordernd aussehen, letztlich geht es um diese göttliche Liebe. Diese Liebe verändert die Dinge, heilt die Wunden, bringt Freude in das Leben, reinigt das Herz und ist da.</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1.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braucht einen würdevollen Umgang miteina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braucht einen würdevollen Umgang miteinand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9:51:00Z</dcterms:created>
  <dc:creator>Microsoft-Konto</dc:creator>
  <dc:description/>
  <dc:language>en-US</dc:language>
  <cp:lastModifiedBy>privat.15o</cp:lastModifiedBy>
  <dcterms:modified xsi:type="dcterms:W3CDTF">2025-02-08T19:52:00Z</dcterms:modified>
  <cp:revision>3</cp:revision>
  <dc:subject/>
  <dc:title>Feierstunde am 22</dc:title>
</cp:coreProperties>
</file>