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8. Jänner 2025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und Dank und Ehre sei Dir, besonders Dank für Deine Liebe, für Dein Dasein, für Deine immerwährende Gegenwart. Danke für alles, was wir im letzten Jahr von Dir erhalten durften und danke für Deinen Segen für dieses Jahr. Du weißt, was sich alles tun wird, und wir dürfen wissen, dass Du uns hindurchführst durch jede Erfahrung und uns Kraft schenkst für all das, was uns begegnet. Besonderen Dank für Deine Liebe, die Du uns schenkst.</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auch für das, was Du uns sagen möchtest - für Deine Botschaften, für Deine Impulse und für vieles mehr.</w:t>
      </w:r>
    </w:p>
    <w:p>
      <w:pPr>
        <w:pStyle w:val="Normal"/>
        <w:spacing w:before="0" w:after="120"/>
        <w:jc w:val="both"/>
        <w:rPr>
          <w:rFonts w:ascii="Arial" w:hAnsi="Arial" w:cs="Arial"/>
          <w:i/>
          <w:i/>
          <w:color w:val="333333"/>
          <w:szCs w:val="28"/>
        </w:rPr>
      </w:pPr>
      <w:r>
        <w:rPr>
          <w:rFonts w:cs="Arial" w:ascii="Arial" w:hAnsi="Arial"/>
          <w:i/>
          <w:color w:val="333333"/>
          <w:szCs w:val="28"/>
        </w:rPr>
        <w:t>Und so dürfen wir jetzt zu Dir kommen mit der Bitte um Worte aus Deinem liebenden Vaterherzen. Du weißt ja, welche Nahrung wir brauchen, daher danken wir Dir, dass Du so wunderbare Nahrung für uns bereithältst, sodass unsere Seele heilen kann und wir Kraft bekommen für das, was wir erleben.</w:t>
      </w:r>
    </w:p>
    <w:p>
      <w:pPr>
        <w:pStyle w:val="Normal"/>
        <w:jc w:val="both"/>
        <w:rPr>
          <w:rFonts w:ascii="Arial" w:hAnsi="Arial" w:cs="Arial"/>
          <w:i/>
          <w:i/>
          <w:color w:val="333333"/>
          <w:szCs w:val="28"/>
        </w:rPr>
      </w:pPr>
      <w:r>
        <w:rPr>
          <w:rFonts w:cs="Arial" w:ascii="Arial" w:hAnsi="Arial"/>
          <w:i/>
          <w:color w:val="333333"/>
          <w:szCs w:val="28"/>
        </w:rPr>
        <w:t xml:space="preserve">Danke, Jesus, für Alle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Kinde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ist auch für die himmlischen Wesen und für Mich eine Freude, wenn sich Kinder an einem Tisch einfinden und an Mich denken und mit Mir kommunizieren. Denn die Kommunikation zwischen Meinem Kinde und Mir ist das Wesentliche. Es ist ganz speziell die Kommunikation, die die Verbindung zwischen Meinem Kind und Mir ermöglicht. </w:t>
      </w:r>
    </w:p>
    <w:p>
      <w:pPr>
        <w:pStyle w:val="Normal"/>
        <w:spacing w:before="0" w:after="120"/>
        <w:ind w:firstLine="357"/>
        <w:jc w:val="both"/>
        <w:rPr/>
      </w:pPr>
      <w:r>
        <w:rPr>
          <w:rFonts w:cs="Arial" w:ascii="Arial" w:hAnsi="Arial"/>
          <w:color w:val="333333"/>
          <w:szCs w:val="28"/>
        </w:rPr>
        <w:t>Daher kommt immer wieder zu Mir und sprecht mit Mir - sprecht so, wie es euch um euer Herz ist, wie ihr euch eben ausdrückt und was sich so in eurem Leben tut. All das bringt zu Mir und besprecht es mit Mir. Und Besprechen heißt auch, dass es keine einseitige Kommunikation ist,</w:t>
      </w:r>
      <w:r>
        <w:rPr>
          <w:rFonts w:cs="Arial" w:ascii="Arial" w:hAnsi="Arial"/>
          <w:i/>
          <w:iCs/>
          <w:color w:val="333333"/>
          <w:szCs w:val="28"/>
        </w:rPr>
        <w:t xml:space="preserve"> sondern ein Geben und Nehmen, ein Sprechen und Zuhören. Besonders das Zuhören hat eine große Bedeutung, das Hinhören, das Stillewerden, das Hineinhorchen.</w:t>
      </w:r>
      <w:r>
        <w:rPr>
          <w:rFonts w:cs="Arial" w:ascii="Arial" w:hAnsi="Arial"/>
          <w:color w:val="333333"/>
          <w:szCs w:val="28"/>
        </w:rPr>
        <w:t xml:space="preserve"> Denn das geht leicht verloren, weil es Meine Kinder ja gewöhnt sind, abzuladen: bei Mir oder bei Geschwistern.</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t bei Mir ab und dann werdet still und horcht zu, spürt in euch hinein, in diese Stille, in diese Möglichkeit der Begegnung zwischen Vater und Kind. Und das ist ja gar nicht so einfach - das wisst ihr. Denn kaum habt ihr Mir alles übergeben, sind eure Gedanken schon wieder irgendwo beim Problem oder im Weltlichen oder bei dem, was zu tun ist, was ihr noch zu tun habt. Und es gibt vieles, was zu tun ist in eurer Welt. Aber um all das bewältigen zu können, braucht es auch die nötige Kraft, die nötige Liebe, die nötige Hingabe, Freude - und vieles mehr.</w:t>
      </w:r>
    </w:p>
    <w:p>
      <w:pPr>
        <w:pStyle w:val="Normal"/>
        <w:spacing w:before="0" w:after="120"/>
        <w:ind w:firstLine="357"/>
        <w:jc w:val="both"/>
        <w:rPr/>
      </w:pPr>
      <w:r>
        <w:rPr>
          <w:rFonts w:cs="Arial" w:ascii="Arial" w:hAnsi="Arial"/>
          <w:color w:val="333333"/>
          <w:szCs w:val="28"/>
        </w:rPr>
        <w:t>Und um all das möglich zu machen, braucht es eben auch dieses Innehalten. Mit einem: „</w:t>
      </w:r>
      <w:r>
        <w:rPr>
          <w:rFonts w:cs="Arial" w:ascii="Arial" w:hAnsi="Arial"/>
          <w:b/>
          <w:bCs/>
          <w:i/>
          <w:iCs/>
          <w:color w:val="333333"/>
          <w:szCs w:val="28"/>
        </w:rPr>
        <w:t>Vater Jesus, danke, dass Du da bist, danke für Deine Liebe, danke für Deine Führung“</w:t>
      </w:r>
      <w:r>
        <w:rPr>
          <w:rFonts w:cs="Arial" w:ascii="Arial" w:hAnsi="Arial"/>
          <w:color w:val="333333"/>
          <w:szCs w:val="28"/>
        </w:rPr>
        <w:t xml:space="preserve"> könnt ihr in diese innige Beziehung zu Mir einsteigen - um es so auszudrücken. Denn es geht ja um diese innige Beziehung zwischen euch und Mir. Und wenn ihr Mich ansprecht als Vater und auch als Jesus, dann ist der Verbindungskanal zwischen Meinem Herzen und eurem Herzen offen und durch diese Verbindung kann Ich das hineinfließen lassen, was ihr braucht, um in dieser Situation eine Änderung zu erkennen und um in einer Situation, die für euch vielleicht gerade schwierig ist, Kraft zu spüren, Mut und Zuversicht. </w:t>
      </w:r>
    </w:p>
    <w:p>
      <w:pPr>
        <w:pStyle w:val="Normal"/>
        <w:spacing w:before="0" w:after="120"/>
        <w:ind w:firstLine="357"/>
        <w:jc w:val="both"/>
        <w:rPr>
          <w:rFonts w:ascii="Arial" w:hAnsi="Arial" w:cs="Arial"/>
          <w:color w:val="333333"/>
          <w:szCs w:val="28"/>
        </w:rPr>
      </w:pPr>
      <w:r>
        <w:rPr>
          <w:rFonts w:cs="Arial" w:ascii="Arial" w:hAnsi="Arial"/>
          <w:color w:val="333333"/>
          <w:szCs w:val="28"/>
        </w:rPr>
        <w:t>Daher macht es einfach Sinn, für euch Sinn, euch namentlich an Mich zu wenden! Denn so kann Ich euch am besten beistehen. Es ist Meine Liebe, die dann zu fließen vermag, Meine Liebe, die euer Herz berührt und euch hilft bei der Bewältigung all dessen, was gerade da ist, was war, was kommt. Denn auch so manche Situation aus der Vergangenheit zeigt sich immer wieder und ihr habt damit so eure liebe Not. Aber es geht auch hier darum, es abzugeben und mutig den Weg weiterzugehen.</w:t>
      </w:r>
    </w:p>
    <w:p>
      <w:pPr>
        <w:pStyle w:val="Normal"/>
        <w:spacing w:before="0" w:after="120"/>
        <w:ind w:firstLine="357"/>
        <w:jc w:val="both"/>
        <w:rPr>
          <w:rFonts w:ascii="Arial" w:hAnsi="Arial" w:cs="Arial"/>
          <w:color w:val="333333"/>
          <w:szCs w:val="28"/>
        </w:rPr>
      </w:pPr>
      <w:r>
        <w:rPr>
          <w:rFonts w:cs="Arial" w:ascii="Arial" w:hAnsi="Arial"/>
          <w:color w:val="333333"/>
          <w:szCs w:val="28"/>
        </w:rPr>
        <w:t>So manche Ängste und Befürchtungen, was die Zukunft anbelangt, sehe Ich ja auch immer wieder in den Herzen Meiner Kinder. Aber die Zukunft kommt, so wie sie kommt, und jede Erfahrung hat ihren Hintergrund, ihre Sinnhaftigkeit und Notwendigkeit. Und daher macht es auch keinen Sinn, euch zu ängstigen - aber das ist natürlich leichter gesagt als getan. Aber wenn ihr merkt, dass Ängste und Unsicherheiten in euch auftauchen, dann wisst ihr ja, wo ihr sie hintragen dürft, und da macht es auch Sinn, das zu tun!</w:t>
      </w:r>
    </w:p>
    <w:p>
      <w:pPr>
        <w:pStyle w:val="Normal"/>
        <w:spacing w:before="0" w:after="120"/>
        <w:ind w:firstLine="357"/>
        <w:jc w:val="both"/>
        <w:rPr>
          <w:rFonts w:ascii="Arial" w:hAnsi="Arial" w:cs="Arial"/>
          <w:color w:val="333333"/>
          <w:szCs w:val="28"/>
        </w:rPr>
      </w:pPr>
      <w:r>
        <w:rPr>
          <w:rFonts w:cs="Arial" w:ascii="Arial" w:hAnsi="Arial"/>
          <w:color w:val="333333"/>
          <w:szCs w:val="28"/>
        </w:rPr>
        <w:t>Ja, und so freue Ich Mich, wenn Meine Kinder immer mehr von dem lernen, was Ich ihnen sage, was Ich ihnen empfehle, was Ich hinausstelle. Und es gibt viele Wortgaben oder Botschaften, Ansagen - wie immer ihr es nennen wollt - in dieser Zeit. Und das hat seinen Grund, denn Ich möchte ja viele Meiner Kinder ansprechen und ihnen zeigen, wie wichtig die Hingabe ihres Herzens an Mich ist.</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hr erkennt, dass ihr Meine geliebten Kinder seid, dann bedeutet das auch, einen Auftrag zu haben. Und der Auftrag heißt: Erbarmt euch eurer Geschwister dieser Welt, der Natur, der Tiere. Habt Mitgefühl mit der notleidenden Menschheit. Ihr könnt sie nicht retten in dem Sinn - aber ihr könnt sie zu Mir bringen, sie segnen in Meinem Namen Jesus Christus. Ihr könnt sie zu Mir schicken - die irdischen, wie die geistigen. Denn ihr seid auch umgeben von vielen geistigen Wesen, die auf dem Weg sind und den Weg nicht finden, die noch immer im Erdbereich herum sind und nicht wissen, wie ihnen geschieht, da sie ja nicht daran geglaubt haben, dass es ein Weiterleben gibt.</w:t>
      </w:r>
    </w:p>
    <w:p>
      <w:pPr>
        <w:pStyle w:val="Normal"/>
        <w:spacing w:before="0" w:after="120"/>
        <w:ind w:firstLine="357"/>
        <w:jc w:val="both"/>
        <w:rPr>
          <w:rFonts w:ascii="Arial" w:hAnsi="Arial" w:cs="Arial"/>
          <w:color w:val="333333"/>
          <w:szCs w:val="28"/>
        </w:rPr>
      </w:pPr>
      <w:r>
        <w:rPr>
          <w:rFonts w:cs="Arial" w:ascii="Arial" w:hAnsi="Arial"/>
          <w:color w:val="333333"/>
          <w:szCs w:val="28"/>
        </w:rPr>
        <w:t>Und das wird immer mehr zum Problem. Daher ist es so wichtig, dass ihr sie an Mich weiterleitet, dass ihr sie segnet oder vielleicht dort und da auch ansprecht und sagt: „Jesus wartet auf euch, Gott wartet auf euch, Gott ist die Liebe!“ Und so gibt es immer wieder Situationen, wo es wichtig ist, dass ihr euch ganz klar positioniert - aber auch mit Bedacht, denn dort, wo ihr zu großen Widerstand erkennt, dort macht es durchaus Sinn, euch stille zu verhalten und zu segnen, im Geiste zu arbeiten sozusagen.</w:t>
      </w:r>
    </w:p>
    <w:p>
      <w:pPr>
        <w:pStyle w:val="Normal"/>
        <w:spacing w:before="0" w:after="120"/>
        <w:ind w:firstLine="357"/>
        <w:jc w:val="both"/>
        <w:rPr>
          <w:rFonts w:ascii="Arial" w:hAnsi="Arial" w:cs="Arial"/>
          <w:color w:val="333333"/>
          <w:szCs w:val="28"/>
        </w:rPr>
      </w:pPr>
      <w:r>
        <w:rPr>
          <w:rFonts w:cs="Arial" w:ascii="Arial" w:hAnsi="Arial"/>
          <w:color w:val="333333"/>
          <w:szCs w:val="28"/>
        </w:rPr>
        <w:t>Ja, es gibt viel zu tun und dazu lade Ich euch ein, denn diese Welt - und auch die geistige Welt - brauchen Menschen, die bereit sind, Zeit zu erübrigen für diese Aufgaben, die bereit sind, an ihre Geschwister zu denken und an die ganze Schöpfung. Die nicht nur um sich selbst herumkreisen, sondern da sind und auf die Impulse horchen, die Ich in ihr Herz lege.</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das ist der Auftrag für das kommende Jahr, da noch genauer hinzuschauen, noch achtsamer zu sein, damit Ich durch euch wirken kann. Und so segne Ich euch für diese Aufgabe und freue Mich auf unsere gemeinsame Arbeit, auf unseren gemeinsamen Weg und schenke euch von Meiner Liebe.</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8.1.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Auftrag an e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Auftrag an eu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9:46:00Z</dcterms:created>
  <dc:creator>Microsoft-Konto</dc:creator>
  <dc:description/>
  <dc:language>en-US</dc:language>
  <cp:lastModifiedBy>privat.15o</cp:lastModifiedBy>
  <dcterms:modified xsi:type="dcterms:W3CDTF">2025-02-08T19:46:00Z</dcterms:modified>
  <cp:revision>2</cp:revision>
  <dc:subject/>
  <dc:title>Feierstunde am 8</dc:title>
</cp:coreProperties>
</file>