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7. November 2024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Lob und Dank sei Dir, besonders auch dafür, dass Du auf die Erde gekommen bist, um uns den Weg der Liebe vorzuleben. Und jetzt ist wieder die Zeit, in der wir uns besonders daran erinnern. Daher danken wir Dir von ganzem Herzen für dieses Geschenk, für dieses Wunder, für all das, was sein durfte und was heute noch sein darf.</w:t>
      </w:r>
    </w:p>
    <w:p>
      <w:pPr>
        <w:pStyle w:val="Normal"/>
        <w:spacing w:before="0" w:after="120"/>
        <w:jc w:val="both"/>
        <w:rPr>
          <w:rFonts w:ascii="Arial" w:hAnsi="Arial" w:cs="Arial"/>
          <w:i/>
          <w:i/>
          <w:color w:val="333333"/>
          <w:szCs w:val="28"/>
        </w:rPr>
      </w:pPr>
      <w:r>
        <w:rPr>
          <w:rFonts w:cs="Arial" w:ascii="Arial" w:hAnsi="Arial"/>
          <w:i/>
          <w:color w:val="333333"/>
          <w:szCs w:val="28"/>
        </w:rPr>
        <w:t>So bitten wir Dich nun um Worte aus Deinem liebenden Vaterherzen. Du weißt ja, was wir brauchen, Du kennst ja unser Herz, Du kennst unser Leben, Du kennst unsere Gedanken, Du kennst uns durch und durch. Daher danke für Deine Geduld mit uns, für Deine Segnungen, für Dein Licht, für Deine Liebe, für all das, was wir tagtäglich von Dir empfangen dürfen. Und hilf uns bitte, dass wir würdig werden, das alles zu empfangen.</w:t>
      </w:r>
    </w:p>
    <w:p>
      <w:pPr>
        <w:pStyle w:val="Normal"/>
        <w:jc w:val="both"/>
        <w:rPr>
          <w:rFonts w:ascii="Arial" w:hAnsi="Arial" w:cs="Arial"/>
          <w:i/>
          <w:i/>
          <w:color w:val="333333"/>
          <w:szCs w:val="28"/>
        </w:rPr>
      </w:pPr>
      <w:r>
        <w:rPr>
          <w:rFonts w:cs="Arial" w:ascii="Arial" w:hAnsi="Arial"/>
          <w:i/>
          <w:color w:val="333333"/>
          <w:szCs w:val="28"/>
        </w:rPr>
        <w:t xml:space="preserve">Danke, Vater Jesus, für diese Gabe.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ja, es war damals eine besondere Zeit und es ist heute eine besondere Zeit. Und dazwischen war es auch eine besondere Zeit.</w:t>
      </w:r>
    </w:p>
    <w:p>
      <w:pPr>
        <w:pStyle w:val="Normal"/>
        <w:spacing w:before="0" w:after="120"/>
        <w:ind w:firstLine="357"/>
        <w:jc w:val="both"/>
        <w:rPr>
          <w:rFonts w:ascii="Arial" w:hAnsi="Arial" w:cs="Arial"/>
          <w:color w:val="333333"/>
          <w:szCs w:val="28"/>
        </w:rPr>
      </w:pPr>
      <w:r>
        <w:rPr>
          <w:rFonts w:cs="Arial" w:ascii="Arial" w:hAnsi="Arial"/>
          <w:color w:val="333333"/>
          <w:szCs w:val="28"/>
        </w:rPr>
        <w:t>Denn, seit Ich diesen Planeten betreten habe, ist die Zeit eine besondere Zeit. Denn nichts wäre so, wie es ist, wenn Ich nicht gekommen wäre. Es würden noch immer unendlich viele vor dem Himmelstor stehen und keinen Einlass bekommen, da dieses Versöhnungsgeschenk durch Meinen Tod und im Weiteren durch Meine Auferstehung noch nicht geschehen wäre - aber es ist gescheh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ihr lebt jetzt in einer Zeit, wo ihr das wisst. Ihr habt euch inkarnieren lassen in diese Zeit, in der vieles durcheinandergeraten ist, eine Zeit mit großen Herausforderungen. Und es gab immer wieder Zeiten mit großen Herausforderungen - aber ihr lebt nun einmal in dieser Zeit und erkennt, wie wichtig es ist, euer Herz zu öffnen für Meine heilige Gegenwart, für Meine Liebe, für das, was Ich euch immer wieder sage und gesagt habe.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gibt so viele Hinweise, Botschaften, Offenbarungen, die auf Meine Liebe hinweisen, die auf Meine Erlösung hinweisen und damit Richtschnur sind für euer Leben. Und es gibt natürlich auch das Andere, das, was ihr vermehrt in eurer Welt - auch durch die Medien - erlebt, hört und seht, wo klar ist, dass der Mensch nicht nur ein liebendes Wesen ist, sondern auch Dinge tut, die er besser nicht tun sollte. Und wo ihr erkennt, dass die Gegenseite das nützt. Die Gegenseite könnte euch nicht verführen, wenn nicht immer wieder das Angebot für sie da wäre - indem ihr nicht achtsam genug seid und so manches denkt und redet, was sie nützen. Und die Angebote sind ja in dieser Zeit, in eurer Zeit sehr intensiv vorhanden - und dass sie das nützen, ist ja wohl klar. Es ist ihr Job, die Menschen zu versuchen und von Mir wegzuziehen - das gelingt ihnen ja wirklich hervorragend. Aber, ihr könnt sie nicht allein verantwortlich machen, denn der erste Schritt liegt beim Menschen. </w:t>
      </w:r>
    </w:p>
    <w:p>
      <w:pPr>
        <w:pStyle w:val="Normal"/>
        <w:spacing w:before="0" w:after="120"/>
        <w:ind w:firstLine="357"/>
        <w:jc w:val="both"/>
        <w:rPr>
          <w:rFonts w:ascii="Arial" w:hAnsi="Arial" w:cs="Arial"/>
          <w:b/>
          <w:b/>
          <w:bCs/>
          <w:i/>
          <w:i/>
          <w:iCs/>
          <w:color w:val="333333"/>
          <w:szCs w:val="28"/>
        </w:rPr>
      </w:pPr>
      <w:r>
        <w:rPr>
          <w:rFonts w:cs="Arial" w:ascii="Arial" w:hAnsi="Arial"/>
          <w:color w:val="333333"/>
          <w:szCs w:val="28"/>
        </w:rPr>
        <w:t>Daher seid achtsam und wachsam und seht nicht nur die Fehler der anderen, sondern schaut auf euch selbst: Wie ihr lebt, was ihr tut, was ihr denkt, wie ihr mit dem Anderen umgeht und wie schnell ihr urteilt. Schaut auf Meine Liebe, schaut auf Mich! Bringt Mir all das, was euch auffällt, was nicht in der Ordnung ist. Legt es in Meine Hände und sagt:</w:t>
      </w:r>
    </w:p>
    <w:p>
      <w:pPr>
        <w:pStyle w:val="Normal"/>
        <w:spacing w:before="0" w:after="120"/>
        <w:ind w:firstLine="357"/>
        <w:jc w:val="both"/>
        <w:rPr/>
      </w:pPr>
      <w:r>
        <w:rPr>
          <w:rFonts w:cs="Arial" w:ascii="Arial" w:hAnsi="Arial"/>
          <w:b/>
          <w:bCs/>
          <w:i/>
          <w:iCs/>
          <w:color w:val="333333"/>
          <w:szCs w:val="28"/>
        </w:rPr>
        <w:t>„</w:t>
      </w:r>
      <w:r>
        <w:rPr>
          <w:rFonts w:cs="Arial" w:ascii="Arial" w:hAnsi="Arial"/>
          <w:b/>
          <w:bCs/>
          <w:i/>
          <w:iCs/>
          <w:color w:val="333333"/>
          <w:szCs w:val="28"/>
        </w:rPr>
        <w:t xml:space="preserve">Vater, sorge Du für diesen oder jenen Menschen, für diese Welt, für all das, was da ist.  Ich übergebe es Dir. Bitte sende Deine Friedensengel dorthin, segne diesen Menschen, nimm ihn an Dein Herz“ </w:t>
      </w:r>
      <w:r>
        <w:rPr>
          <w:rFonts w:cs="Arial" w:ascii="Arial" w:hAnsi="Arial"/>
          <w:bCs/>
          <w:iCs/>
          <w:color w:val="333333"/>
          <w:szCs w:val="28"/>
        </w:rPr>
        <w:t>- und Ich werde es tun.</w:t>
      </w:r>
      <w:r>
        <w:rPr>
          <w:rFonts w:cs="Arial" w:ascii="Arial" w:hAnsi="Arial"/>
          <w:color w:val="333333"/>
          <w:szCs w:val="28"/>
        </w:rPr>
        <w:t xml:space="preserve"> </w:t>
      </w:r>
    </w:p>
    <w:p>
      <w:pPr>
        <w:pStyle w:val="Normal"/>
        <w:spacing w:before="0" w:after="120"/>
        <w:ind w:firstLine="357"/>
        <w:jc w:val="both"/>
        <w:rPr/>
      </w:pPr>
      <w:r>
        <w:rPr>
          <w:rFonts w:cs="Arial" w:ascii="Arial" w:hAnsi="Arial"/>
          <w:b/>
          <w:bCs/>
          <w:i/>
          <w:iCs/>
          <w:color w:val="333333"/>
          <w:szCs w:val="28"/>
        </w:rPr>
        <w:t>Aber:</w:t>
      </w:r>
      <w:r>
        <w:rPr>
          <w:rFonts w:cs="Arial" w:ascii="Arial" w:hAnsi="Arial"/>
          <w:color w:val="333333"/>
          <w:szCs w:val="28"/>
        </w:rPr>
        <w:t xml:space="preserve"> Ich brauche euer Gebet, Ich brauche eure Hinwendung, Ich brauche eure Liebe, eure Erkenntnis. So kann Ich euch mit Meinem göttlichen Geist erfüllen, kann euch Meinen Pfingstgeist senden, euch erfüllen mit Meinem Pfingstgeist, sodass ihr tapfer euren Weg zu gehen vermögt, voll Zuversicht, voll Liebe und Hinwendung zu Mir. Das ist nicht eine einmalige Entscheidung, sondern tagtäglich werdet ihr gefordert, tagtäglich zig-Mal. In jedem Augenblick seid ihr gefordert, euch zu entscheiden - so oder so. Das könnt ihr nicht wegschieben, sondern beginnt bei euch selbst!</w:t>
      </w:r>
    </w:p>
    <w:p>
      <w:pPr>
        <w:pStyle w:val="Normal"/>
        <w:spacing w:before="0" w:after="120"/>
        <w:ind w:firstLine="357"/>
        <w:jc w:val="both"/>
        <w:rPr/>
      </w:pPr>
      <w:r>
        <w:rPr>
          <w:rFonts w:cs="Arial" w:ascii="Arial" w:hAnsi="Arial"/>
          <w:color w:val="333333"/>
          <w:szCs w:val="28"/>
        </w:rPr>
        <w:t xml:space="preserve">Ich biete euch Meine Liebe, stehe mit offenen Händen vor euch und lade euch ein, den Weg der Liebe zu gehen, der Hingabe, der Freude, des Mutes, der Zuversicht. </w:t>
      </w:r>
      <w:r>
        <w:rPr>
          <w:rFonts w:cs="Arial" w:ascii="Arial" w:hAnsi="Arial"/>
          <w:b/>
          <w:bCs/>
          <w:i/>
          <w:iCs/>
          <w:color w:val="333333"/>
          <w:szCs w:val="28"/>
        </w:rPr>
        <w:t>Aber:</w:t>
      </w:r>
      <w:r>
        <w:rPr>
          <w:rFonts w:cs="Arial" w:ascii="Arial" w:hAnsi="Arial"/>
          <w:color w:val="333333"/>
          <w:szCs w:val="28"/>
        </w:rPr>
        <w:t xml:space="preserve"> Ihr seid nicht frei von Schuld, ihr tragt genauso dazu bei, dass es in der Welt so ist, wie es ist. Ihr wollt es nur oft nicht wahrnehmen, wahrhaben. Darum sage Ich immer wieder: Seid achtsam und wachsam und schaut auf Mich.</w:t>
      </w:r>
    </w:p>
    <w:p>
      <w:pPr>
        <w:pStyle w:val="Normal"/>
        <w:spacing w:before="0" w:after="120"/>
        <w:ind w:firstLine="357"/>
        <w:jc w:val="both"/>
        <w:rPr>
          <w:rFonts w:ascii="Arial" w:hAnsi="Arial" w:cs="Arial"/>
          <w:color w:val="333333"/>
          <w:szCs w:val="28"/>
        </w:rPr>
      </w:pPr>
      <w:r>
        <w:rPr>
          <w:rFonts w:cs="Arial" w:ascii="Arial" w:hAnsi="Arial"/>
          <w:color w:val="333333"/>
          <w:szCs w:val="28"/>
        </w:rPr>
        <w:t>Ich nehme euch an Mein Herz und berühre euer Herz mit Meinem Weihnachtsfrieden. Die Zeit war damals nicht friedlich. Aber es war Mir wichtig, diesen Erdenweg anzutreten - aus Liebe zu Meiner Schöpfung, zu Meinen Kindern. Es war Mir klar, was kommen wird, und trotzdem habe Ich es getan - aus Liebe.</w:t>
      </w:r>
    </w:p>
    <w:p>
      <w:pPr>
        <w:pStyle w:val="Normal"/>
        <w:spacing w:before="0" w:after="120"/>
        <w:ind w:firstLine="357"/>
        <w:jc w:val="both"/>
        <w:rPr>
          <w:rFonts w:ascii="Arial" w:hAnsi="Arial" w:cs="Arial"/>
          <w:color w:val="333333"/>
          <w:szCs w:val="28"/>
        </w:rPr>
      </w:pPr>
      <w:r>
        <w:rPr>
          <w:rFonts w:cs="Arial" w:ascii="Arial" w:hAnsi="Arial"/>
          <w:color w:val="333333"/>
          <w:szCs w:val="28"/>
        </w:rPr>
        <w:t>So geht auch ihr den Weg der Liebe, der Hingabe - egal was passiert!</w:t>
      </w:r>
    </w:p>
    <w:p>
      <w:pPr>
        <w:pStyle w:val="Normal"/>
        <w:spacing w:before="0" w:after="120"/>
        <w:ind w:firstLine="357"/>
        <w:jc w:val="both"/>
        <w:rPr>
          <w:rFonts w:ascii="Arial" w:hAnsi="Arial" w:cs="Arial"/>
          <w:color w:val="333333"/>
          <w:szCs w:val="28"/>
        </w:rPr>
      </w:pPr>
      <w:r>
        <w:rPr>
          <w:rFonts w:cs="Arial" w:ascii="Arial" w:hAnsi="Arial"/>
          <w:color w:val="333333"/>
          <w:szCs w:val="28"/>
        </w:rPr>
        <w:t>Ich habe Mich damals an Meinen himmlischen Vater gewendet - an Mein Urwesen - und ihr dürft euch an Mich wenden. Ich bin bei euch, bin in eurem Herzen, Ich bin gegenwärtig, Ich bin mit euch unterwegs, seid euch dessen immer wieder bewusst! Und so kann Ich euch von Meiner Liebe schenken, um euch Kraft zu geben und euch zu helfen, achtsam und wachsam zu sein.</w:t>
      </w:r>
    </w:p>
    <w:p>
      <w:pPr>
        <w:pStyle w:val="Normal"/>
        <w:spacing w:before="0" w:after="120"/>
        <w:ind w:firstLine="357"/>
        <w:jc w:val="both"/>
        <w:rPr>
          <w:rFonts w:ascii="Arial" w:hAnsi="Arial" w:cs="Arial"/>
          <w:color w:val="333333"/>
          <w:szCs w:val="28"/>
        </w:rPr>
      </w:pPr>
      <w:r>
        <w:rPr>
          <w:rFonts w:cs="Arial" w:ascii="Arial" w:hAnsi="Arial"/>
          <w:color w:val="333333"/>
          <w:szCs w:val="28"/>
        </w:rPr>
        <w:t>Und so segne Ich euch, Meine Geliebten, nehme euch an Mein Herz und freue Mich über euer „JA“ zu diesem Weg der Liebe.</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7.11.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hr seid nicht frei von Schul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hr seid nicht frei von Schuld</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9:44:00Z</dcterms:created>
  <dc:creator>Microsoft-Konto</dc:creator>
  <dc:description/>
  <dc:language>en-US</dc:language>
  <cp:lastModifiedBy>privat.15o</cp:lastModifiedBy>
  <dcterms:modified xsi:type="dcterms:W3CDTF">2024-12-09T19:44:00Z</dcterms:modified>
  <cp:revision>2</cp:revision>
  <dc:subject/>
  <dc:title>Feierstunde am 27</dc:title>
</cp:coreProperties>
</file>