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24. November 2024 in Gerlingen</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 xml:space="preserve">Innig geliebter himmlischer Vater, der Du uns durch Jesus Christus begegnest, </w:t>
      </w:r>
    </w:p>
    <w:p>
      <w:pPr>
        <w:pStyle w:val="Normal"/>
        <w:spacing w:before="0" w:after="120"/>
        <w:jc w:val="both"/>
        <w:rPr>
          <w:rFonts w:ascii="Arial" w:hAnsi="Arial" w:cs="Arial"/>
          <w:i/>
          <w:i/>
          <w:color w:val="333333"/>
          <w:szCs w:val="28"/>
        </w:rPr>
      </w:pPr>
      <w:r>
        <w:rPr>
          <w:rFonts w:cs="Arial" w:ascii="Arial" w:hAnsi="Arial"/>
          <w:i/>
          <w:color w:val="333333"/>
          <w:szCs w:val="28"/>
        </w:rPr>
        <w:t>wir danken Dir von ganzem Herzen für dieses Geschenk Deiner heiligen Gegenwart! Danke, dass Du bei uns bist und unser Herz mit Deiner Liebe berührst, denn ohne Deine Liebe vermögen wir nicht zu lieben. Du legst Deine Liebe in unser Herz und so dürfen auch wir und können auch wir, Liebe verschenken. Aber in erster Linie ist es Deine Liebe, die durch unser Herz wirkt und die Herzen all unserer Lieben berührt und all derer, an die wir denken, und auch in die Natur - und alles Geschaffene wird durch Deine Liebe berührt.</w:t>
      </w:r>
    </w:p>
    <w:p>
      <w:pPr>
        <w:pStyle w:val="Normal"/>
        <w:spacing w:before="0" w:after="120"/>
        <w:jc w:val="both"/>
        <w:rPr>
          <w:rFonts w:ascii="Arial" w:hAnsi="Arial" w:cs="Arial"/>
          <w:i/>
          <w:i/>
          <w:color w:val="333333"/>
          <w:szCs w:val="28"/>
        </w:rPr>
      </w:pPr>
      <w:r>
        <w:rPr>
          <w:rFonts w:cs="Arial" w:ascii="Arial" w:hAnsi="Arial"/>
          <w:i/>
          <w:color w:val="333333"/>
          <w:szCs w:val="28"/>
        </w:rPr>
        <w:t>Und so bitten wir Dich nun um Worte aus Deinem liebenden Vaterherzen. Du weißt ja, welche Nahrung wir brauchen - daher danken wir Dir, dass Du uns so sehr mit Deiner Liebe und auch mit dem Inhalt Deiner Worte berührst.</w:t>
      </w:r>
    </w:p>
    <w:p>
      <w:pPr>
        <w:pStyle w:val="Normal"/>
        <w:spacing w:before="0" w:after="120"/>
        <w:jc w:val="both"/>
        <w:rPr>
          <w:rFonts w:ascii="Arial" w:hAnsi="Arial" w:cs="Arial"/>
          <w:i/>
          <w:i/>
          <w:color w:val="333333"/>
          <w:szCs w:val="28"/>
        </w:rPr>
      </w:pPr>
      <w:r>
        <w:rPr>
          <w:rFonts w:cs="Arial" w:ascii="Arial" w:hAnsi="Arial"/>
          <w:i/>
          <w:color w:val="333333"/>
          <w:szCs w:val="28"/>
        </w:rPr>
        <w:t xml:space="preserve">So legen wir unser Herz in Dein Herz und bitten Dich um Deine Botschaft. </w:t>
      </w:r>
    </w:p>
    <w:p>
      <w:pPr>
        <w:pStyle w:val="Normal"/>
        <w:jc w:val="both"/>
        <w:rPr>
          <w:rFonts w:ascii="Arial" w:hAnsi="Arial" w:cs="Arial"/>
          <w:i/>
          <w:i/>
          <w:color w:val="333333"/>
          <w:szCs w:val="28"/>
        </w:rPr>
      </w:pPr>
      <w:r>
        <w:rPr>
          <w:rFonts w:cs="Arial" w:ascii="Arial" w:hAnsi="Arial"/>
          <w:i/>
          <w:color w:val="333333"/>
          <w:szCs w:val="28"/>
        </w:rPr>
        <w:t xml:space="preserve">Danke, Jesus.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TextBodyIndent"/>
        <w:rPr/>
      </w:pPr>
      <w:r>
        <w:rPr/>
        <w:t xml:space="preserve">ja, Ich sehe eure erwartungsvollen Herzen. Ich sehe auch die Liebe zu Mir und die Sehnsucht Meiner heiligen Gegenwart in eurem Leben und in eurem Herzen. </w:t>
      </w:r>
    </w:p>
    <w:p>
      <w:pPr>
        <w:pStyle w:val="Normal"/>
        <w:spacing w:before="0" w:after="120"/>
        <w:ind w:firstLine="357"/>
        <w:jc w:val="both"/>
        <w:rPr>
          <w:rFonts w:ascii="Arial" w:hAnsi="Arial" w:cs="Arial"/>
          <w:color w:val="333333"/>
          <w:szCs w:val="28"/>
        </w:rPr>
      </w:pPr>
      <w:r>
        <w:rPr>
          <w:rFonts w:cs="Arial" w:ascii="Arial" w:hAnsi="Arial"/>
          <w:color w:val="333333"/>
          <w:szCs w:val="28"/>
        </w:rPr>
        <w:t>Und nichts lieber tue Ich, um euch das zu schenken, was ihr braucht, um diesen Erdenweg zu bewältigen. Denn dieses Leben ist oftmals für euch eine Herausforderung und so kommt ihr auch immer wieder an eure Grenzen - was angesichts dieser Zeit ja auch nicht verwunderlich ist. Denn es bleibt immer die Frage offen: „Was wird kommen, was wird sein, wie wird es sein, werden wir es bewältigen usw.?“</w:t>
      </w:r>
    </w:p>
    <w:p>
      <w:pPr>
        <w:pStyle w:val="Normal"/>
        <w:spacing w:before="0" w:after="120"/>
        <w:ind w:firstLine="357"/>
        <w:jc w:val="both"/>
        <w:rPr>
          <w:rFonts w:ascii="Arial" w:hAnsi="Arial" w:cs="Arial"/>
          <w:color w:val="333333"/>
          <w:szCs w:val="28"/>
        </w:rPr>
      </w:pPr>
      <w:r>
        <w:rPr>
          <w:rFonts w:cs="Arial" w:ascii="Arial" w:hAnsi="Arial"/>
          <w:color w:val="333333"/>
          <w:szCs w:val="28"/>
        </w:rPr>
        <w:t>Daher ist es ja auch so wichtig, dass ihr vorwiegend in der Gegenwart verweilt, das, was sich in der Gegenwart abspielt, als das Wichtigste zu erachten in eurem Leben. Denn was war, ist vorbei, was kommt, kennt ihr nicht - und das ist gut so - denn sonst würde eure Aufmerksamkeit immer mehr in der Zukunft sein, was ja leider bei so manchen Meiner Kinder auch so ist - weil es ja so viele Aussagen gibt. Und so macht ihr euch immer wieder Gedanken, was wohl kommen wird. Aber seid versichert, das Geschehen auf dieser Erde liegt in Meiner Hand! Und so manches wird einfach anders sein, als ihr meint, dass es sein wird - denn ihr könnt nicht wirklich in die Zukunft sehen. Aber Ich weiß, was kommt und was bei jedem Einzelnen kommt. Denn auch das ist verschieden, denn manches ist nicht so global, wie es angekündigt ist, sondern manches trifft gewisse Gebiete und gewisse Menschen - aus welchen Gründen auch immer.</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dürft ihr versichert sein, dass Ich Regie führe in eurem Leben, dem Leben jedes Einzelnen Meiner Kinder, denn es ist immer eine besondere, spezielle, einmalige Beziehung zwischen dir, Mein Kind, und Mir. Daher auch nicht vergleichbar, denn jedes Menschenkind hat einen anderen Weg und auch eine unterschiedliche Beziehung zu Mir - je nach Liebe, je nach Hingabe und je nach Sehnsucht nach Meiner Gegenwart - da seid ihr ja auch alle unterschiedlich. Daher lässt sich dieser Erdenweg nicht mit anderen Wegen vergleichen, sondern es geht immer um eure persönliche Beziehung zu Mir.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her freue Ich Mich, dass Ich mit jedem von euch diesen Weg gehen darf - denn Ich sehe ja die Einladung in eurem Herzen und die ist für Mich maßgeblich. Denn es ist Mir wichtig, dass Meine Kinder freiwillig, aus Liebe zu Mir kommen und Mich um Meine Führung bitten. Ich möchte keines Meiner Kinder mit Dingen überstülpen, die es dann nicht zu tragen vermag. Sondern Ich schaue genau auf die Möglichkeiten im Herzen eines Kindes - auch im Leben eines Kindes - und was die Seele eines Kindes wirklich braucht und zu was es auch „ja“ sagen kann. Denn Ich möchte niemanden überfordern mit dem, was Ich meine, was gut wäre, sondern Ich führe euch durch verschiedene Entwicklungsstufen hindurch und so braucht so manches auch seine Zeit, bis sich etwas darstellt oder in Erfüllung geht - je nachdem, um was es geht.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Meine Geliebten, so gehen wir gemeinsam diesen Weg. Und je offener euer Herz ist und je sehnsuchtsvoller Ich euer Herz erlebe, umso inniger kann Ich in eurem Herzen und auch in eurem Leben gestalten. Und so macht es durchaus Sinn - wie ihr auch vorhin angesprochen habt - dass ihr mit liebenden Gedanken auch euren Geschwistern auf ihrem Weg helft und nicht nur auf das Eigene schaut, wie es in eurem Leben ist und um euch kreist. Sondern auch hinausblickt und die Not eurer Geschwister seht, auch die Not der Natur, die Not der Naturwesen, der Tiere. Auch all das mögt ihr immer wieder nehmen und in Meine Hände legen, an Mein Herz bringen. Denn so kann Ich mit Meiner Liebe hineinwirken und kann Kraft schenken und Heilung und all das, was gerade vonnöten ist.  </w:t>
      </w:r>
    </w:p>
    <w:p>
      <w:pPr>
        <w:pStyle w:val="Normal"/>
        <w:spacing w:before="0" w:after="120"/>
        <w:ind w:firstLine="357"/>
        <w:jc w:val="both"/>
        <w:rPr>
          <w:rFonts w:ascii="Arial" w:hAnsi="Arial" w:cs="Arial"/>
          <w:color w:val="333333"/>
          <w:szCs w:val="28"/>
        </w:rPr>
      </w:pPr>
      <w:r>
        <w:rPr>
          <w:rFonts w:cs="Arial" w:ascii="Arial" w:hAnsi="Arial"/>
          <w:color w:val="333333"/>
          <w:szCs w:val="28"/>
        </w:rPr>
        <w:t>So seid gewiss, wenn ihr diesen Weg mit Mir geht, dass sich auch Wunderbares auf eurem Planeten zu entwickeln vermag, denn das ist ja auch oft die Sorge Meiner Kinder, dass alles nur im Negativen verhaftet ist usw. - aber so wie ihr auch angesprochen habt:</w:t>
      </w:r>
    </w:p>
    <w:p>
      <w:pPr>
        <w:pStyle w:val="Normal"/>
        <w:spacing w:before="0" w:after="120"/>
        <w:ind w:firstLine="357"/>
        <w:jc w:val="both"/>
        <w:rPr>
          <w:rFonts w:ascii="Arial" w:hAnsi="Arial" w:cs="Arial"/>
          <w:color w:val="333333"/>
          <w:szCs w:val="28"/>
        </w:rPr>
      </w:pPr>
      <w:r>
        <w:rPr>
          <w:rFonts w:cs="Arial" w:ascii="Arial" w:hAnsi="Arial"/>
          <w:b/>
          <w:bCs/>
          <w:i/>
          <w:iCs/>
          <w:color w:val="333333"/>
          <w:szCs w:val="28"/>
        </w:rPr>
        <w:t>Mein Licht ist einfach stärker als die Machenschaften der Finsternis und das möge euch immer wieder vor Augen geführt sein!</w:t>
      </w:r>
    </w:p>
    <w:p>
      <w:pPr>
        <w:pStyle w:val="Normal"/>
        <w:spacing w:before="0" w:after="120"/>
        <w:ind w:firstLine="357"/>
        <w:jc w:val="both"/>
        <w:rPr>
          <w:rFonts w:ascii="Arial" w:hAnsi="Arial" w:cs="Arial"/>
          <w:color w:val="333333"/>
          <w:szCs w:val="28"/>
        </w:rPr>
      </w:pPr>
      <w:r>
        <w:rPr>
          <w:rFonts w:cs="Arial" w:ascii="Arial" w:hAnsi="Arial"/>
          <w:color w:val="333333"/>
          <w:szCs w:val="28"/>
        </w:rPr>
        <w:t>Daher schaut auf Mich, kommt zu Mir, eilt in jeder Situation zu Mir, mit dankbarem Herzen. Denn so kann Ich in eurem Leben Regie führen und ihr könnt versichert sein, dass Ich aus Meiner Liebe heraus das Beste für euch vorbereitet habe und euch schenken möchte.</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gehen wir mit liebendem Herzen: Ich mit Meiner Liebe, ihr mit eurer Liebe, diesen Weg. Und wenn sich unsere Liebe verbindet, dann ist das wie ein Liebesfeuer und das möge euch zur Freude sein und auch zuversichtlich stimmen, sodass ihr euch nicht zu sehr mit möglichen negativen Dingen beschäftigt, sondern immer wieder erkennt, dass Meine Liebe und Meine Führung das Wichtigste in eurem Leben ist und euch Kraft gibt, Mut und Zuversicht.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segne Ich euch für euren Weg und schenke euch von Meinem Geist. Und so mögt ihr - wie vorhin angesprochen - den Pfingstgeist erbitten über euch und über alle Menschenkinder auf dieser Erde und euch sicher sein, dass dieses Liebesfeuer in Form von Meinem göttlichen Geist vieles verwandelt, vieles umwandelt, viel Heilung bringt und Segen. Und so sagt immer wieder: </w:t>
      </w:r>
    </w:p>
    <w:p>
      <w:pPr>
        <w:pStyle w:val="Normal"/>
        <w:spacing w:before="0" w:after="120"/>
        <w:ind w:firstLine="357"/>
        <w:jc w:val="both"/>
        <w:rPr>
          <w:rFonts w:ascii="Arial" w:hAnsi="Arial" w:cs="Arial"/>
          <w:color w:val="333333"/>
          <w:szCs w:val="28"/>
        </w:rPr>
      </w:pPr>
      <w:r>
        <w:rPr>
          <w:rFonts w:cs="Arial" w:ascii="Arial" w:hAnsi="Arial"/>
          <w:b/>
          <w:bCs/>
          <w:i/>
          <w:iCs/>
          <w:color w:val="333333"/>
          <w:szCs w:val="28"/>
        </w:rPr>
        <w:t>„</w:t>
      </w:r>
      <w:r>
        <w:rPr>
          <w:rFonts w:cs="Arial" w:ascii="Arial" w:hAnsi="Arial"/>
          <w:b/>
          <w:bCs/>
          <w:i/>
          <w:iCs/>
          <w:color w:val="333333"/>
          <w:szCs w:val="28"/>
        </w:rPr>
        <w:t>Vater Jesus, Lob, Preis und Dank sei Dir, danke für Dein Dasein, für Deine Führung und für Deine Liebe.“</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mögt ihr auch segnend durch den Tag gehen, indem ihr zu allem, was auf euch zukommt oder was ihr seht, was ihr erlebt - und besonders auch geistige Wesen, die vielleicht versuchen, euch abzulenken, dass ihr sagt: </w:t>
      </w:r>
    </w:p>
    <w:p>
      <w:pPr>
        <w:pStyle w:val="Normal"/>
        <w:spacing w:before="0" w:after="120"/>
        <w:ind w:firstLine="357"/>
        <w:jc w:val="both"/>
        <w:rPr>
          <w:rFonts w:ascii="Arial" w:hAnsi="Arial" w:cs="Arial"/>
          <w:b/>
          <w:b/>
          <w:i/>
          <w:i/>
          <w:color w:val="333333"/>
          <w:szCs w:val="28"/>
        </w:rPr>
      </w:pPr>
      <w:r>
        <w:rPr>
          <w:rFonts w:cs="Arial" w:ascii="Arial" w:hAnsi="Arial"/>
          <w:b/>
          <w:i/>
          <w:color w:val="333333"/>
          <w:szCs w:val="28"/>
        </w:rPr>
        <w:t>„</w:t>
      </w:r>
      <w:r>
        <w:rPr>
          <w:rFonts w:cs="Arial" w:ascii="Arial" w:hAnsi="Arial"/>
          <w:b/>
          <w:i/>
          <w:color w:val="333333"/>
          <w:szCs w:val="28"/>
        </w:rPr>
        <w:t>Seid alle gesegnet im Namen Jesus Christus zu eurem vollen Heil!“</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dieser Satz birgt enorm viel Kraft und Heilkraft in sich und ihr dürft ihn auch über jedes eurer Geschwister aussprechen. Und so kann Ich in besonderer Weise dort hinwirken, wo ihr die Not erkennt. </w:t>
      </w:r>
    </w:p>
    <w:p>
      <w:pPr>
        <w:pStyle w:val="Normal"/>
        <w:spacing w:before="0" w:after="120"/>
        <w:ind w:firstLine="357"/>
        <w:jc w:val="both"/>
        <w:rPr/>
      </w:pPr>
      <w:r>
        <w:rPr>
          <w:rFonts w:cs="Arial" w:ascii="Arial" w:hAnsi="Arial"/>
          <w:color w:val="333333"/>
          <w:szCs w:val="28"/>
        </w:rPr>
        <w:t>Daher danke Ich euch, dass ihr bereit seid, diesen Weg, diesen Erdenweg mit Mir zu gehen. Denn so einfach ist das nicht, Mich zu finden, da braucht es schon ein offenes Herz und Sehnsucht im Herzen. Und alle, die ihr hier seid, seid mit dieser Sehnsucht bereits inkarniert worden. Und daher ist es euch möglich gewesen oder euch möglich, wirklich diesen Kontakt zu Mir zu finden und auch zu leben. Auch, wenn es manchmal Herausforderungen gibt, die euch wegziehen - oder wo ihr merkt, dass so manches nicht so ganz in der Ordnung ist,</w:t>
      </w:r>
      <w:r>
        <w:rPr>
          <w:rFonts w:cs="Arial" w:ascii="Arial" w:hAnsi="Arial"/>
          <w:b/>
          <w:bCs/>
          <w:color w:val="333333"/>
          <w:szCs w:val="28"/>
        </w:rPr>
        <w:t xml:space="preserve"> </w:t>
      </w:r>
      <w:r>
        <w:rPr>
          <w:rFonts w:cs="Arial" w:ascii="Arial" w:hAnsi="Arial"/>
          <w:color w:val="333333"/>
          <w:szCs w:val="28"/>
        </w:rPr>
        <w:t>so wisst</w:t>
      </w:r>
      <w:r>
        <w:rPr>
          <w:rFonts w:cs="Arial" w:ascii="Arial" w:hAnsi="Arial"/>
          <w:b/>
          <w:bCs/>
          <w:color w:val="333333"/>
          <w:szCs w:val="28"/>
        </w:rPr>
        <w:t xml:space="preserve"> ihr</w:t>
      </w:r>
      <w:r>
        <w:rPr>
          <w:rFonts w:cs="Arial" w:ascii="Arial" w:hAnsi="Arial"/>
          <w:color w:val="333333"/>
          <w:szCs w:val="28"/>
        </w:rPr>
        <w:t xml:space="preserve">, wo ihr euch hinwenden dürft und sollt.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dazu lade Ich euch ein, dass ihr euren Weg in der innigen Beziehung zu Mir, in der innigen Liebe zu Mir lebt und geht - mit dankbarem Herzen und voll Freude über diese Möglichkeit, über dieses Geschenk der gegenseitigen Hilfe und Unterstützung und im Besonderen Meiner Führung in eurem Leben. </w:t>
      </w:r>
    </w:p>
    <w:p>
      <w:pPr>
        <w:pStyle w:val="Normal"/>
        <w:spacing w:before="0" w:after="120"/>
        <w:ind w:firstLine="357"/>
        <w:jc w:val="both"/>
        <w:rPr>
          <w:rFonts w:ascii="Arial" w:hAnsi="Arial" w:cs="Arial"/>
          <w:color w:val="333333"/>
          <w:szCs w:val="28"/>
        </w:rPr>
      </w:pPr>
      <w:r>
        <w:rPr>
          <w:rFonts w:cs="Arial" w:ascii="Arial" w:hAnsi="Arial"/>
          <w:color w:val="333333"/>
          <w:szCs w:val="28"/>
        </w:rPr>
        <w:t>Ich bin da, das wisst ihr, und nehme euch an Mein Herz und schenke euch göttliche Liebe, göttliches Licht, Heil und Segen und all das, was ihr brauch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Geht auch diesen Weg jetzt vor dem Geburtsfest dahingehend, dass ihr euch immer wieder stille Zeiten nehmt, um darüber nachzudenken, was alles dadurch möglich ist, dass Ich auf diese Erde gekommen bin, um Meinen Kindern den Weg der Liebe zu zeigen. </w:t>
      </w:r>
    </w:p>
    <w:p>
      <w:pPr>
        <w:pStyle w:val="Normal"/>
        <w:spacing w:before="0" w:after="120"/>
        <w:ind w:firstLine="357"/>
        <w:jc w:val="both"/>
        <w:rPr>
          <w:rFonts w:ascii="Arial" w:hAnsi="Arial" w:cs="Arial"/>
          <w:color w:val="333333"/>
          <w:szCs w:val="28"/>
        </w:rPr>
      </w:pPr>
      <w:r>
        <w:rPr>
          <w:rFonts w:cs="Arial" w:ascii="Arial" w:hAnsi="Arial"/>
          <w:color w:val="333333"/>
          <w:szCs w:val="28"/>
        </w:rPr>
        <w:t>Friede sei mit euch, Meine Geliebten.</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Amen </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4.11.2024</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Mein Licht ist stärker als die Auswirkungen der Dunkelheit!</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Mein Licht ist stärker als die Auswirkungen der Dunkelheit!</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before="0" w:after="120"/>
      <w:ind w:firstLine="357"/>
      <w:jc w:val="both"/>
    </w:pPr>
    <w:rPr>
      <w:rFonts w:ascii="Arial" w:hAnsi="Arial" w:cs="Arial"/>
      <w:color w:val="333333"/>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9:45:00Z</dcterms:created>
  <dc:creator>Microsoft-Konto</dc:creator>
  <dc:description/>
  <dc:language>en-US</dc:language>
  <cp:lastModifiedBy>privat.15o</cp:lastModifiedBy>
  <dcterms:modified xsi:type="dcterms:W3CDTF">2024-12-09T19:45:00Z</dcterms:modified>
  <cp:revision>3</cp:revision>
  <dc:subject/>
  <dc:title>Feierstunde am 24</dc:title>
</cp:coreProperties>
</file>