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5. November 2024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er Du uns durch Jesus Christus begegnest und unser Herz berührst.</w:t>
      </w:r>
    </w:p>
    <w:p>
      <w:pPr>
        <w:pStyle w:val="Normal"/>
        <w:spacing w:before="0" w:after="120"/>
        <w:jc w:val="both"/>
        <w:rPr>
          <w:rFonts w:ascii="Arial" w:hAnsi="Arial" w:cs="Arial"/>
          <w:i/>
          <w:i/>
          <w:color w:val="333333"/>
          <w:szCs w:val="28"/>
        </w:rPr>
      </w:pPr>
      <w:r>
        <w:rPr>
          <w:rFonts w:cs="Arial" w:ascii="Arial" w:hAnsi="Arial"/>
          <w:i/>
          <w:color w:val="333333"/>
          <w:szCs w:val="28"/>
        </w:rPr>
        <w:t xml:space="preserve">Gelobt und gepriesen seist Du, die ewige Liebe. </w:t>
      </w:r>
    </w:p>
    <w:p>
      <w:pPr>
        <w:pStyle w:val="Normal"/>
        <w:spacing w:before="0" w:after="120"/>
        <w:jc w:val="both"/>
        <w:rPr>
          <w:rFonts w:ascii="Arial" w:hAnsi="Arial" w:cs="Arial"/>
          <w:i/>
          <w:i/>
          <w:color w:val="333333"/>
          <w:szCs w:val="28"/>
        </w:rPr>
      </w:pPr>
      <w:r>
        <w:rPr>
          <w:rFonts w:cs="Arial" w:ascii="Arial" w:hAnsi="Arial"/>
          <w:i/>
          <w:color w:val="333333"/>
          <w:szCs w:val="28"/>
        </w:rPr>
        <w:t>Und danke, dass wir jetzt zu Dir kommen dürfen mit all dem, was uns am Herzen liegt. Und danke, dass wir das immer tun dürfen und auch vorhin getan haben.</w:t>
      </w:r>
    </w:p>
    <w:p>
      <w:pPr>
        <w:pStyle w:val="Normal"/>
        <w:spacing w:before="0" w:after="120"/>
        <w:jc w:val="both"/>
        <w:rPr>
          <w:rFonts w:ascii="Arial" w:hAnsi="Arial" w:cs="Arial"/>
          <w:i/>
          <w:i/>
          <w:color w:val="333333"/>
          <w:szCs w:val="28"/>
        </w:rPr>
      </w:pPr>
      <w:r>
        <w:rPr>
          <w:rFonts w:cs="Arial" w:ascii="Arial" w:hAnsi="Arial"/>
          <w:i/>
          <w:color w:val="333333"/>
          <w:szCs w:val="28"/>
        </w:rPr>
        <w:t>Danke für Deine Hilfe, für all die, die wir Dir an Dein Herz gelegt haben.</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kommen wir jetzt zu Dir mit der Bitte um Worte aus Deinem liebenden Vaterherzen. Du weißt ja, was wir brauchen und danken Dir dafür, dass Du uns im Herzen berührst und mit uns diesen Weg gehst, den Weg der Liebe, der Hingabe, den Weg der Demut und der Freude, des Vertrauens und vieles mehr. Du kennst ja unser Herz und Du weißt ja, was uns am Herzen liegt - und danken Dir hier für Deine Hilfe und für Deine Heilkraft. </w:t>
      </w:r>
    </w:p>
    <w:p>
      <w:pPr>
        <w:pStyle w:val="Normal"/>
        <w:jc w:val="both"/>
        <w:rPr>
          <w:rFonts w:ascii="Arial" w:hAnsi="Arial" w:cs="Arial"/>
          <w:i/>
          <w:i/>
          <w:color w:val="333333"/>
          <w:szCs w:val="28"/>
        </w:rPr>
      </w:pPr>
      <w:r>
        <w:rPr>
          <w:rFonts w:cs="Arial" w:ascii="Arial" w:hAnsi="Arial"/>
          <w:i/>
          <w:color w:val="333333"/>
          <w:szCs w:val="28"/>
        </w:rPr>
        <w:t>Danke Jesus, für alles und besonders auch nun für Deine Botschaft.</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Meine geliebten Söhne und Meine geliebten Töchter, alle die, die diese Botschaft hören oder lesen,</w:t>
      </w:r>
    </w:p>
    <w:p>
      <w:pPr>
        <w:pStyle w:val="Normal"/>
        <w:spacing w:before="0" w:after="120"/>
        <w:ind w:firstLine="357"/>
        <w:jc w:val="both"/>
        <w:rPr>
          <w:rFonts w:ascii="Arial" w:hAnsi="Arial" w:cs="Arial"/>
          <w:color w:val="333333"/>
          <w:szCs w:val="28"/>
        </w:rPr>
      </w:pPr>
      <w:r>
        <w:rPr>
          <w:rFonts w:cs="Arial" w:ascii="Arial" w:hAnsi="Arial"/>
          <w:color w:val="333333"/>
          <w:szCs w:val="28"/>
        </w:rPr>
        <w:t>Ich trage euch auf liebendem Herzen und freue Mich, wenn ihr euch für Meine heilige Gegenwart öffnet. Denn so kann Ich hineinwirken in eure Welt und in alles Geschaffene, natürlich auch in euch selbst, und so manches in eurem Herzen, in eurer Seele, in eurem Unbewussten heil machen, verändern, mit Meiner Liebe erfüllen, sodass ihr in der Lage seid, eure Aufgaben zu bewältigen. Denn es ist besonders in dieser Zeit nötig, dass ihr im vollen Vertrauen zu Mir steht und voll Liebe und Hingabe euren Weg geht, euren Weg mit Mir. Denn ohne Mich vermögt ihr zwar so manches zu tun, aber es hat keinen Bestand, es ist nur kurzfristig.</w:t>
      </w:r>
    </w:p>
    <w:p>
      <w:pPr>
        <w:pStyle w:val="Normal"/>
        <w:spacing w:before="0" w:after="120"/>
        <w:ind w:firstLine="357"/>
        <w:jc w:val="both"/>
        <w:rPr>
          <w:rFonts w:ascii="Arial" w:hAnsi="Arial" w:cs="Arial"/>
          <w:color w:val="333333"/>
          <w:szCs w:val="28"/>
        </w:rPr>
      </w:pPr>
      <w:r>
        <w:rPr>
          <w:rFonts w:cs="Arial" w:ascii="Arial" w:hAnsi="Arial"/>
          <w:color w:val="333333"/>
          <w:szCs w:val="28"/>
        </w:rPr>
        <w:t>Und so seid euch dessen bewusst, dass Meine heilige Gegenwart in eurem Herzen und in eurem Bewusstsein vieles möglich macht, was ihr euch derzeit nicht vorstellen könnt. Daher geht mit Hingabe und Liebe und Vertrauen euren Weg mit Mir und seid euch gewiss: Es ist Meine Liebe, die euch trägt. Und so werdet ihr in jeder Situation von Mir Beistand bekommen und Impulse, die ihr braucht, um all die Herausforderungen, die da sind und die auf euch zukommen, zu bewältigen.</w:t>
      </w:r>
    </w:p>
    <w:p>
      <w:pPr>
        <w:pStyle w:val="Normal"/>
        <w:spacing w:before="0" w:after="120"/>
        <w:ind w:firstLine="357"/>
        <w:jc w:val="both"/>
        <w:rPr>
          <w:rFonts w:ascii="Arial" w:hAnsi="Arial" w:cs="Arial"/>
          <w:color w:val="333333"/>
          <w:szCs w:val="28"/>
        </w:rPr>
      </w:pPr>
      <w:r>
        <w:rPr>
          <w:rFonts w:cs="Arial" w:ascii="Arial" w:hAnsi="Arial"/>
          <w:color w:val="333333"/>
          <w:szCs w:val="28"/>
        </w:rPr>
        <w:t>Und je größer euer Vertrauen ist, umso leichter ist es für euch möglich, das anzunehmen, was Ich in euer Herz lege. Und das ist nicht immer das, was ihr euch vorstellt oder wünscht oder haben wollt – sondern hier erkennt ihr Meine Handschrift, die eine andere ist, als so manches, von dem ihr meint, dass es gut wäre. Und um das annehmen zu können, braucht es volles Vertrauen in Meine Führung und da erkennt ihr immer wieder, dass es hier Differenzen gibt zwischen dem, was ihr wollt, und dem, was Ich für richtig erachte.</w:t>
      </w:r>
    </w:p>
    <w:p>
      <w:pPr>
        <w:pStyle w:val="Normal"/>
        <w:spacing w:before="0" w:after="120"/>
        <w:ind w:firstLine="357"/>
        <w:jc w:val="both"/>
        <w:rPr/>
      </w:pPr>
      <w:r>
        <w:rPr>
          <w:rFonts w:cs="Arial" w:ascii="Arial" w:hAnsi="Arial"/>
          <w:color w:val="333333"/>
          <w:szCs w:val="28"/>
        </w:rPr>
        <w:t xml:space="preserve">Daher horcht immer wieder in euer Herz - lasst das los, was </w:t>
      </w:r>
      <w:r>
        <w:rPr>
          <w:rFonts w:cs="Arial" w:ascii="Arial" w:hAnsi="Arial"/>
          <w:i/>
          <w:color w:val="333333"/>
          <w:szCs w:val="28"/>
        </w:rPr>
        <w:t xml:space="preserve">ihr </w:t>
      </w:r>
      <w:r>
        <w:rPr>
          <w:rFonts w:cs="Arial" w:ascii="Arial" w:hAnsi="Arial"/>
          <w:color w:val="333333"/>
          <w:szCs w:val="28"/>
        </w:rPr>
        <w:t>meint - legt es in Meine Hände und bittet um Meine Führung. So kann Ich in euch gestalten und durch euch hinauswirken in eure Welt, in die Schöpfung, die von Mir kommt, und euch helfen, eure Schritte mit Zuversicht zu gehen.</w:t>
      </w:r>
    </w:p>
    <w:p>
      <w:pPr>
        <w:pStyle w:val="Normal"/>
        <w:spacing w:before="0" w:after="120"/>
        <w:ind w:firstLine="357"/>
        <w:jc w:val="both"/>
        <w:rPr>
          <w:rFonts w:ascii="Arial" w:hAnsi="Arial" w:cs="Arial"/>
          <w:color w:val="333333"/>
          <w:szCs w:val="28"/>
        </w:rPr>
      </w:pPr>
      <w:r>
        <w:rPr>
          <w:rFonts w:cs="Arial" w:ascii="Arial" w:hAnsi="Arial"/>
          <w:color w:val="333333"/>
          <w:szCs w:val="28"/>
        </w:rPr>
        <w:t>Ja, so gehe Ich mit euch den Weg der Liebe und der Hingabe. Und das ist eben nur möglich, wenn ihr loslasst von eurem eigenen Denken und Erwarten, sondern Mir ganz voll euer Vertrauen schenkt, und das ist ja, wie ihr wisst, nicht so einfach. Denn eure Erwartungen sind eben - wie Ich schon sagte - oftmals anders als Meine Gedanken und Meine Vorstellungen von dem, was geschehen soll.</w:t>
      </w:r>
    </w:p>
    <w:p>
      <w:pPr>
        <w:pStyle w:val="Normal"/>
        <w:spacing w:before="0" w:after="120"/>
        <w:ind w:firstLine="357"/>
        <w:jc w:val="both"/>
        <w:rPr>
          <w:rFonts w:ascii="Arial" w:hAnsi="Arial" w:cs="Arial"/>
          <w:color w:val="333333"/>
          <w:szCs w:val="28"/>
        </w:rPr>
      </w:pPr>
      <w:r>
        <w:rPr>
          <w:rFonts w:cs="Arial" w:ascii="Arial" w:hAnsi="Arial"/>
          <w:color w:val="333333"/>
          <w:szCs w:val="28"/>
        </w:rPr>
        <w:t>Daher auch immer wieder Meine Einladung: Eilt zu Mir und übergebt Mir euer ganzes Denken, Reden und Tun. Und seid euch bewusst, dass es Meine Liebe ist, die euch führt. Aber dazu brauche Ich offene Herzen, hingebungsvolle Herzen und vertrauensvolle Herzen zu Mir hi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für diesen Weg mit Mir und freue Mich über jedes offene Herz und jedes „Ja“ zu dem, was Ich euch anbiete.</w:t>
      </w:r>
    </w:p>
    <w:p>
      <w:pPr>
        <w:pStyle w:val="Normal"/>
        <w:spacing w:before="0" w:after="120"/>
        <w:ind w:firstLine="357"/>
        <w:jc w:val="both"/>
        <w:rPr>
          <w:rFonts w:ascii="Arial" w:hAnsi="Arial" w:cs="Arial"/>
          <w:color w:val="333333"/>
          <w:szCs w:val="28"/>
        </w:rPr>
      </w:pPr>
      <w:r>
        <w:rPr>
          <w:rFonts w:cs="Arial" w:ascii="Arial" w:hAnsi="Arial"/>
          <w:color w:val="333333"/>
          <w:szCs w:val="28"/>
        </w:rPr>
        <w:t>Daher segne Ich euch mit Meiner Liebe, erfülle euch mit Meinem göttlichen Geist und nehme euch in Meine Arme - immer dann, wenn Ich merke, ihr braucht Kraft, Mut und Zuversicht.</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11.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Bedingungsloses Vertrau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Bedingungsloses Vertrau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9:40:00Z</dcterms:created>
  <dc:creator>Besitzer</dc:creator>
  <dc:description/>
  <dc:language>en-US</dc:language>
  <cp:lastModifiedBy>privat.15o</cp:lastModifiedBy>
  <dcterms:modified xsi:type="dcterms:W3CDTF">2024-12-09T19:40:00Z</dcterms:modified>
  <cp:revision>2</cp:revision>
  <dc:subject/>
  <dc:title>Persönliche Worte des Herrn an</dc:title>
</cp:coreProperties>
</file>