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 November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Dank sei Dir für Deine heilige Gegenwart und für Deine Führung.</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um Worte aus Deinem liebenden Vaterherzen - Du weißt ja, was wir brauchen, und wir danken Dir für dieses Geschenk, danken Dir für Deine Liebe und für Deine Führung! Danke für alles.</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Ich bin da und Ich freue Mich, wenn auch ihr da seid. Denn so selbstverständlich ist das nicht. Denn in eurer Welt gibt es so viele ablenkende Dinge, sodass Meine Kinder immer wieder - im übertragenen Sinn jetzt gesagt - auf Reisen gehen, gedanklich, emotional, äußerlich, innerlich - wie immer.</w:t>
      </w:r>
    </w:p>
    <w:p>
      <w:pPr>
        <w:pStyle w:val="Normal"/>
        <w:spacing w:before="0" w:after="120"/>
        <w:ind w:firstLine="357"/>
        <w:jc w:val="both"/>
        <w:rPr>
          <w:rFonts w:ascii="Arial" w:hAnsi="Arial" w:cs="Arial"/>
          <w:color w:val="333333"/>
          <w:szCs w:val="28"/>
        </w:rPr>
      </w:pPr>
      <w:r>
        <w:rPr>
          <w:rFonts w:cs="Arial" w:ascii="Arial" w:hAnsi="Arial"/>
          <w:color w:val="333333"/>
          <w:szCs w:val="28"/>
        </w:rPr>
        <w:t>Es gibt so vieles, was interessant erscheint oder auch belastet, und so manche Meiner Kinder dann große Sorgen haben in Bezug auf ihre Zukunft - so ganz unberechtigt ist das ja auch nicht. Aber es geht um das Hier und Jetzt - es geht um den Augenblick, es geht um das, was jetzt in eurem Leben geschieht. Und da ist genug da von all dem, was zu bewältigen ist. Und ihr tut gut daran, wenn ihr das, was zu bewältigen ist, mit Mir bewältigt. Denn, wenn ihr im Alleingang meint, eure Probleme lösen zu können, dann werdet ihr großteils scheitern, denn das hat keinen Grund.</w:t>
      </w:r>
    </w:p>
    <w:p>
      <w:pPr>
        <w:pStyle w:val="Normal"/>
        <w:spacing w:before="0" w:after="120"/>
        <w:ind w:firstLine="357"/>
        <w:jc w:val="both"/>
        <w:rPr>
          <w:rFonts w:ascii="Arial" w:hAnsi="Arial" w:cs="Arial"/>
          <w:color w:val="333333"/>
          <w:szCs w:val="28"/>
        </w:rPr>
      </w:pPr>
      <w:r>
        <w:rPr>
          <w:rFonts w:cs="Arial" w:ascii="Arial" w:hAnsi="Arial"/>
          <w:color w:val="333333"/>
          <w:szCs w:val="28"/>
        </w:rPr>
        <w:t>Und so braucht ihr einen stabilen Grund unter euren Füßen und Ich bin der stabile Grund in eurem Leben. Daher wendet euch an Mich und Ich kann euch Impulse in euer Herz legen, die euch helfen mit der jeweiligen Situation bestmöglich umzuge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sst uns gemeinsam diesen Weg gehen, denn so kann Ich in euer Herz Zuversicht legen und die nötige Liebe, um eure Aufgaben zu erfüllen, und auch Freude, Geduld, Licht und so manches mehr, was jedes einzelne Meiner Kinder braucht, denn die Herausforderungen sind ja auch sehr unterschiedlich, daher auch die Hilfestellungen.</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immer wieder an Mein Herz, um euch Mut zuzusprechen und euch mit dem zu erfüllen, was eben nötig ist, um eure Schritte zu tu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das sind alles keine außergewöhnlichen Botschaften, sondern die naheliegenden, die Ich euch schenken möchte und die Ich euch immer wieder schenke. Denn Ich sehe doch, dass die Umsetzung nicht so einfach ist und auch so manche Mängel aufweist.  </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euren Weg mit Mir noch intensiver, damit ihr erkennt, dass Ich Der bin, Der euch tatkräftig in eurem Leben helfen möchte. So braucht es dieses Vertrauen in Meine Führung, denn ohne diesem Vertrauen werdet ihr immer wieder an eure Grenzen kommen. Und daher ist es naheliegend, dass Ich euch zurufe:</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 xml:space="preserve">Kommt alle zu Mir, die ihr mühselig und beladen seid, Ich will euch erquicken, Ich will euch Kraft schenken, Ich will euch - wie Ich schon sagte - Mut schenken für euren Weg und vieles mehr.“ </w:t>
      </w:r>
    </w:p>
    <w:p>
      <w:pPr>
        <w:pStyle w:val="Normal"/>
        <w:spacing w:before="0" w:after="120"/>
        <w:ind w:firstLine="357"/>
        <w:jc w:val="both"/>
        <w:rPr>
          <w:rFonts w:ascii="Arial" w:hAnsi="Arial" w:cs="Arial"/>
          <w:color w:val="333333"/>
          <w:szCs w:val="28"/>
        </w:rPr>
      </w:pPr>
      <w:r>
        <w:rPr>
          <w:rFonts w:cs="Arial" w:ascii="Arial" w:hAnsi="Arial"/>
          <w:color w:val="333333"/>
          <w:szCs w:val="28"/>
        </w:rPr>
        <w:t>Ich freue Mich, wenn Ich mit euch diesen Weg gehen darf - aber es braucht eben auch eure Einladung an Mich, denn Ich dränge Mich nicht auf, sondern Ich warte. Ich bin da und helfe euch gerne. Aber es ist Mir auch wichtig, dass von eurer Seite dieses „JA“ kommt, diese Bereitschaft, dieses offene Herz, damit Ich hineinwirken kann in euer Herz und durch euer Herz hinauswirken kann in diese Wel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gne Ich euch und Ich segne alles Geschaffene. Ich führe euch hindurch durch alle diese Erfahrungen, die da sind, und schenke euch Kraft und Zuversicht. So schenke Ich euch Frieden in eurem Herzen, denn der Friede beginnt in eurem Herzen. Von dort kann er hinausstrahlen in diese Welt und Veränderung bewirken - auch wenn ihr das so klar nicht wahrzunehmen vermögt - so ist es doch so. </w:t>
      </w:r>
    </w:p>
    <w:p>
      <w:pPr>
        <w:pStyle w:val="Normal"/>
        <w:spacing w:before="0" w:after="120"/>
        <w:ind w:firstLine="357"/>
        <w:jc w:val="both"/>
        <w:rPr>
          <w:rFonts w:ascii="Arial" w:hAnsi="Arial" w:cs="Arial"/>
          <w:color w:val="333333"/>
          <w:szCs w:val="28"/>
        </w:rPr>
      </w:pPr>
      <w:r>
        <w:rPr>
          <w:rFonts w:cs="Arial" w:ascii="Arial" w:hAnsi="Arial"/>
          <w:color w:val="333333"/>
          <w:szCs w:val="28"/>
        </w:rPr>
        <w:t>Daher vertraut Meiner Führung.</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1.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stabile Gru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er stabile Grun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9:39:00Z</dcterms:created>
  <dc:creator>Microsoft-Konto</dc:creator>
  <dc:description/>
  <dc:language>en-US</dc:language>
  <cp:lastModifiedBy>privat.15o</cp:lastModifiedBy>
  <dcterms:modified xsi:type="dcterms:W3CDTF">2024-12-09T19:39:00Z</dcterms:modified>
  <cp:revision>2</cp:revision>
  <dc:subject/>
  <dc:title>Feierstunde am 2</dc:title>
</cp:coreProperties>
</file>