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7. Oktober 2024 in Lindau</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für Deine heilige Gegenwart und für Deine Führung. Danke, dass Du so innig bei uns in unserem Herzen und in unserem Leben bist. Ohne Deine heilige Gegenwart vermögen wir nichts! - Nur mit Dir sind wir ansatzweise in der Lage unser Aufgaben zu erfüllen. Dafür danken wir Dir auch sehr und besonders auch, dass Du uns nun mit einem Wort aus Deinem liebenden Vaterherzen beschenken möchtest.- Danke für dieses Geschenk, für diese Unterstützung und für den Inhalt, der uns helfen möge, unseren Alltag zu bewältigen mit all seinen Herausforderungen.</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 xml:space="preserve">Amen </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euer Alltag ist nicht so einfach, denn es kommen so manche Herausforderungen auf euch zu, die ihr nicht einzuordnen vermögt - wo ihr nicht wisst, warum Dieses oder Jenes geschieht. Daher bleiben bei euch oft Fragezeichen: Wer hinter all dem steht, was ihr erlebt und was ihr auszuhalten habt - oder welche Herausforderungen auch immer da sind - was sie euch zu sagen ha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immer wieder vertrauensvoll zu Mir zu eilen, wenn ihr merkt, dass sich so manches um euch tut und ihr es nicht einzuordnen vermögt. Es ist Meine Liebe, die euch trägt und führt. Und es ist Meine Liebe, die Ich euch schenke, damit ihr die nötige Kraft bekommt „Ja“ zu sagen zu eurem Leben und zu euren Aufgaben. Und dieses „JA“ ist jeden Tag nötig. Es ist zu wenig, nur einmal zu sagen: „Ja, wir sind bereit“ - das ist der erste Schritt und nach diesem Schritt kommen dann die täglichen "JA", die ihr bereits am Morgen sprechen möge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Ja, Vater Jesus, ich bin bereit, auch heute den Tag wieder mit Dir zu gehen, und danke Dir, dass Du mich hindurchführst und mir die nötigen Erkenntnisse schenkst.“</w:t>
      </w:r>
    </w:p>
    <w:p>
      <w:pPr>
        <w:pStyle w:val="Normal"/>
        <w:spacing w:before="0" w:after="120"/>
        <w:ind w:firstLine="357"/>
        <w:jc w:val="both"/>
        <w:rPr>
          <w:rFonts w:ascii="Arial" w:hAnsi="Arial" w:cs="Arial"/>
          <w:color w:val="333333"/>
          <w:szCs w:val="28"/>
        </w:rPr>
      </w:pPr>
      <w:r>
        <w:rPr>
          <w:rFonts w:cs="Arial" w:ascii="Arial" w:hAnsi="Arial"/>
          <w:color w:val="333333"/>
          <w:szCs w:val="28"/>
        </w:rPr>
        <w:t>So oder ähnlich mögt ihr dann Kontakt mit Mir aufnehmen und mit Mir sprechen und Mir all das übergeben, was euch bewegt, was euch fordert, was euch verletzt, was auch immer da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vertraut darauf, dass Ich euch in eurem Leben helfe, mit so vielem klarzukommen, was da ist. Denn die Welt fordert euch in einem hohen Maße und das wird ja auch nicht weniger. Da ist es umso wichtiger, in dieser liebenden, hingebungsvollen Beziehung zu Mir täglich den Weg zu gehen.</w:t>
      </w:r>
    </w:p>
    <w:p>
      <w:pPr>
        <w:pStyle w:val="Normal"/>
        <w:spacing w:before="0" w:after="120"/>
        <w:ind w:firstLine="357"/>
        <w:jc w:val="both"/>
        <w:rPr>
          <w:rFonts w:ascii="Arial" w:hAnsi="Arial" w:cs="Arial"/>
          <w:color w:val="333333"/>
          <w:szCs w:val="28"/>
        </w:rPr>
      </w:pPr>
      <w:r>
        <w:rPr>
          <w:rFonts w:cs="Arial" w:ascii="Arial" w:hAnsi="Arial"/>
          <w:color w:val="333333"/>
          <w:szCs w:val="28"/>
        </w:rPr>
        <w:t>Ja, so nehme Ich euch immer wieder in Meine Arme, damit ihr auch die innere Kraft spürt, die ihr braucht für euer Leben und für die täglichen Aufgaben. Und es sind viele Aufgaben, die da sind - aber es soll euch auch nicht überfordern. Sondern seid auch hier achtsam bei all dem, was ihr tut, denn ihr braucht auch Zeiten der Erholung und Zeiten der Stille. Besonders die stille Begegnung mit Mir ist nötig, um Meine Gegenwart immer mehr wahrzunehmen und auch immer mehr zu vermögen, hinzuhören, was Ich euch sagen möchte. Denn es gibt vieles, was ihr Mir bringt und was ihr Mir auch bringen dürft. Aber dann braucht es eben dieses Innehalten, um Meine Impulse im Herzen zu hören. Und dazu lade Ich euch ein, hier immer mehr achtsamer zu werden, euch immer mehr zurückzunehmen, um in jeder Situation das, was Ich euch sagen möchte, wahrzunehmen. Das ist auch ein Lernprozes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und so freue Ich Mich, wenn ihr immer mehr bereit seid, euren persönlichen Weg mit Mir zu gehen, denn so kann Ich durch euer Herz am meisten euren Geschwistern helfen und natürlich auch euch selbst. Wie gern lasse Ich Meine Liebe durch euer Herz hinausfließen in diese Welt, in alles Geschaffene, in die Natur, zu den Tieren, die ja auch oftmals sehr viel Leid auszuhalten haben und sehr unwürdig behandelt werden. Dieses Unrecht schreit auch zum Himmel, dieses Unrecht, das an Tieren geschieht, aber auch an Menschen, an Kindern, an der Natur. </w:t>
      </w:r>
      <w:bookmarkStart w:id="0" w:name="_Hlk181190359"/>
      <w:r>
        <w:rPr>
          <w:rFonts w:cs="Arial" w:ascii="Arial" w:hAnsi="Arial"/>
          <w:color w:val="333333"/>
          <w:szCs w:val="28"/>
        </w:rPr>
        <w:t>Vieles geschieht durch die Menschen, die nicht achtsam sind und zu wenig Liebe leben, wodurch viel Leid in dieser Schöpfung geschieht.</w:t>
      </w:r>
      <w:bookmarkEnd w:id="0"/>
    </w:p>
    <w:p>
      <w:pPr>
        <w:pStyle w:val="Normal"/>
        <w:spacing w:before="0" w:after="120"/>
        <w:ind w:firstLine="357"/>
        <w:jc w:val="both"/>
        <w:rPr/>
      </w:pPr>
      <w:r>
        <w:rPr>
          <w:rFonts w:cs="Arial" w:ascii="Arial" w:hAnsi="Arial"/>
          <w:color w:val="333333"/>
          <w:szCs w:val="28"/>
        </w:rPr>
        <w:t xml:space="preserve">So freue Ich Mich, wenn es Menschenkinder gibt, die hier ganz bewusst einen Weg der Liebe gehen möchten. Ich bin gerne bereit, euch bei dieser Entscheidung zu helfen - aber auch bei euren Schritten, die ihr tut. Denn alleine vermögt ihr hier nicht </w:t>
      </w:r>
      <w:r>
        <w:rPr>
          <w:rFonts w:cs="Arial" w:ascii="Arial" w:hAnsi="Arial"/>
          <w:i/>
          <w:color w:val="333333"/>
          <w:szCs w:val="28"/>
        </w:rPr>
        <w:t>das</w:t>
      </w:r>
      <w:r>
        <w:rPr>
          <w:rFonts w:cs="Arial" w:ascii="Arial" w:hAnsi="Arial"/>
          <w:color w:val="333333"/>
          <w:szCs w:val="28"/>
        </w:rPr>
        <w:t xml:space="preserve"> zu bewirken, was nötig ist, um Veränderung zu bringen.</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gerne ein, ganz innig eure Schritte mit Mir zu tun. Es ist eine Einladung, die Ich immer wieder hinausstelle - und doch erkennt ihr, wie schnell ihr euch im Alltagsgeschehen mit dem Weltlichen verwickelt und erst nach einer geraumen Zeit erkennt, dass ihr euch wieder zu sehr in dieses weltliche Geschehen hineinbegeben habt und den Überblick verloren habt.</w:t>
      </w:r>
    </w:p>
    <w:p>
      <w:pPr>
        <w:pStyle w:val="Normal"/>
        <w:spacing w:before="0" w:after="120"/>
        <w:ind w:firstLine="357"/>
        <w:jc w:val="both"/>
        <w:rPr>
          <w:rFonts w:ascii="Arial" w:hAnsi="Arial" w:cs="Arial"/>
          <w:color w:val="333333"/>
          <w:szCs w:val="28"/>
        </w:rPr>
      </w:pPr>
      <w:r>
        <w:rPr>
          <w:rFonts w:cs="Arial" w:ascii="Arial" w:hAnsi="Arial"/>
          <w:color w:val="333333"/>
          <w:szCs w:val="28"/>
        </w:rPr>
        <w:t>So blickt mit Liebe hinaus in diese Welt. Auch mit Meinen Augen der Liebe, sodass ihr hinter die Dinge zu sehen vermögt und erkennt - oder immer mehr erkennt - wie wichtig es ist: Meinen Segen hinauszusenden, eure Geschwister mit Meiner Liebe zu berühren und auch für die Natur da zu sein. Geht sehr achtsam und wachsam euren Weg, um helfend mitzuwirken, Gutes in eurer Welt zu schaffen mit Meiner Hilfe.</w:t>
      </w:r>
    </w:p>
    <w:p>
      <w:pPr>
        <w:pStyle w:val="Normal"/>
        <w:spacing w:before="0" w:after="120"/>
        <w:ind w:firstLine="357"/>
        <w:jc w:val="both"/>
        <w:rPr>
          <w:rFonts w:ascii="Arial" w:hAnsi="Arial" w:cs="Arial"/>
          <w:color w:val="333333"/>
          <w:szCs w:val="28"/>
        </w:rPr>
      </w:pPr>
      <w:r>
        <w:rPr>
          <w:rFonts w:cs="Arial" w:ascii="Arial" w:hAnsi="Arial"/>
          <w:color w:val="333333"/>
          <w:szCs w:val="28"/>
        </w:rPr>
        <w:t>So ist Mein Segen mit euch und Meine Liebe stärkt euch auf eurem Weg. Ich bin da, das wisst ihr, und schenke euch Frieden in eurem Herzen, Meinen Fried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eine hingebungsvolle Liebe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eine hingebungsvolle Liebe zu Mi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25:00Z</dcterms:created>
  <dc:creator>Microsoft-Konto</dc:creator>
  <dc:description/>
  <dc:language>en-US</dc:language>
  <cp:lastModifiedBy>privat.15o</cp:lastModifiedBy>
  <dcterms:modified xsi:type="dcterms:W3CDTF">2024-11-09T19:25:00Z</dcterms:modified>
  <cp:revision>2</cp:revision>
  <dc:subject/>
  <dc:title>Feierstunde am 27</dc:title>
</cp:coreProperties>
</file>