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3. Oktober 2024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Jes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w:t>
      </w:r>
    </w:p>
    <w:p>
      <w:pPr>
        <w:pStyle w:val="TextBody"/>
        <w:rPr/>
      </w:pPr>
      <w:r>
        <w:rPr/>
        <w:t xml:space="preserve">Danke für Deine heilige Gegenwart und für all das, was Du in unser Herz legst. Und so wollen auch wir unser Herz in Dein Herz legen, in Deine Hände legen und Dir danken, dass Du mit Deiner Liebe all das berührst, was noch nach Heilung ruft. Denn so manche Wunden sind noch in uns und brauchen Heilung - in erster Linie Heilung durch Dich, denn Du bist der Heiler, Du bist der größte Heiler und Du weißt um unsere Not, um unsere Situation, um unsere Vergangenheit, um all das, was sich in uns ausgewirkt hat durch unsere Vergangenheit. Und Du weißt, wie tief so manche Verletzungen sitzen und wir es oft noch gar nicht erkennen, was alles da ist und noch nicht geheilt ist. </w:t>
      </w:r>
    </w:p>
    <w:p>
      <w:pPr>
        <w:pStyle w:val="Normal"/>
        <w:spacing w:before="0" w:after="120"/>
        <w:jc w:val="both"/>
        <w:rPr>
          <w:rFonts w:ascii="Arial" w:hAnsi="Arial" w:cs="Arial"/>
          <w:i/>
          <w:i/>
          <w:color w:val="333333"/>
          <w:szCs w:val="28"/>
        </w:rPr>
      </w:pPr>
      <w:r>
        <w:rPr>
          <w:rFonts w:cs="Arial" w:ascii="Arial" w:hAnsi="Arial"/>
          <w:i/>
          <w:color w:val="333333"/>
          <w:szCs w:val="28"/>
        </w:rPr>
        <w:t>Daher bitten wir Dich um Deine Heilkraft, um Deine Hilfe, um Deine Sorge für alle Geschwister, auch für die, von denen wir wissen, dass sie noch schwer belastet sind. Danke für alles - besonders auch Danke, dass wir jetzt zu Dir kommen dürfen mit der Bitte um Worte aus Deinem liebenden Vaterherzen. Denn alles, was Du uns schenkst, kommt aus Deiner Liebe und Du sagst immer wieder, dass Deine Liebe heilend wirkt. Und so öffnen wir uns für Deine Liebe und auch für Dein Licht, für Deine Segnungen, für Deine Heilkraft und danken Dir für alles, was Du uns schenkst.</w:t>
      </w:r>
    </w:p>
    <w:p>
      <w:pPr>
        <w:pStyle w:val="Normal"/>
        <w:jc w:val="both"/>
        <w:rPr>
          <w:rFonts w:ascii="Arial" w:hAnsi="Arial" w:cs="Arial"/>
          <w:i/>
          <w:i/>
          <w:color w:val="333333"/>
          <w:szCs w:val="28"/>
        </w:rPr>
      </w:pPr>
      <w:r>
        <w:rPr>
          <w:rFonts w:cs="Arial" w:ascii="Arial" w:hAnsi="Arial"/>
          <w:i/>
          <w:color w:val="333333"/>
          <w:szCs w:val="28"/>
        </w:rPr>
        <w:t xml:space="preserve">Danke, Vater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geht immer wieder um die Liebe.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wenn ihr zurückblickt - und ihr habt es ja jetzt auch ausgiebig getan - </w:t>
      </w:r>
      <w:bookmarkStart w:id="0" w:name="_Hlk180665028"/>
      <w:r>
        <w:rPr>
          <w:rFonts w:cs="Arial" w:ascii="Arial" w:hAnsi="Arial"/>
          <w:color w:val="333333"/>
          <w:szCs w:val="28"/>
        </w:rPr>
        <w:t>so erlebt ihr viele Situationen in eurer Kindheit, die auch von Liebe getragen sind.</w:t>
      </w:r>
      <w:bookmarkEnd w:id="0"/>
      <w:r>
        <w:rPr>
          <w:rFonts w:cs="Arial" w:ascii="Arial" w:hAnsi="Arial"/>
          <w:color w:val="333333"/>
          <w:szCs w:val="28"/>
        </w:rPr>
        <w:t xml:space="preserve"> Es lässt sich vieles erzählen, was nicht so optimal war und euch verletzt hat und was für euch Kinder schwer war. Aber das, was ihr erzählt habt, zeigt und zeugt von der Liebe eurer Eltern zu euch. Denn ihr JA zu euch, hat es möglich gemacht, dass ihr hier auf der Erde inkarnieren konntet und durftet. Und das war ja auch für eure Eltern nicht so einfach, viele Kinder zu haben. Aber sie haben dieses JA gesprochen und euch dadurch die Möglichkeit eines Erdenlebens geschenkt - und das war wohl das Wichtigste. Alles andere war sehr unterschiedlich, bedingt auch durch den Zeitgeist. </w:t>
      </w:r>
    </w:p>
    <w:p>
      <w:pPr>
        <w:pStyle w:val="Normal"/>
        <w:spacing w:before="0" w:after="120"/>
        <w:ind w:firstLine="357"/>
        <w:jc w:val="both"/>
        <w:rPr>
          <w:rFonts w:ascii="Arial" w:hAnsi="Arial" w:cs="Arial"/>
          <w:color w:val="333333"/>
          <w:szCs w:val="28"/>
        </w:rPr>
      </w:pPr>
      <w:r>
        <w:rPr>
          <w:rFonts w:cs="Arial" w:ascii="Arial" w:hAnsi="Arial"/>
          <w:color w:val="333333"/>
          <w:szCs w:val="28"/>
        </w:rPr>
        <w:t>Denn so einfach war das Leben damals ja nicht - wie ihr wisst. Und so hattet auch ihr als Kinder viele Herausforderungen zu bewältigen. Aber letztlich haben diese Herausforderungen auch bewirkt, dass aus euch Menschenkinder herangewachsen sind, die in der Lage waren, ihr Leben zu bewältigen, und so seid ihr daran gereif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auch heute noch, dass die Herausforderungen, die ihr zu bewältigen habt - und letztlich die ganze Menschheit zu bewältigen hat - zur Reifung beitragen, speziell auch zur geistigen Reif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für eure Jugendlichen, für die Menschen, die jetzt leben, ist das oftmals auch eine Überforderung und sie rutschen dann in Situationen hinein, die dann nicht so günstig ablaufen, und sie sowohl suchtgefährdet sind und ein Teil davon eine kriminelle Laufbahn einschlägt. </w:t>
      </w:r>
      <w:bookmarkStart w:id="1" w:name="_Hlk180665330"/>
      <w:r>
        <w:rPr>
          <w:rFonts w:cs="Arial" w:ascii="Arial" w:hAnsi="Arial"/>
          <w:color w:val="333333"/>
          <w:szCs w:val="28"/>
        </w:rPr>
        <w:t xml:space="preserve">Auch psychische Probleme sind möglich bei euren Jugendlichen und Kindern und bei denen sich die Auswirkungen in vielfältiger Weise zeigen. </w:t>
      </w:r>
      <w:bookmarkEnd w:id="1"/>
      <w:r>
        <w:rPr>
          <w:rFonts w:cs="Arial" w:ascii="Arial" w:hAnsi="Arial"/>
          <w:color w:val="333333"/>
          <w:szCs w:val="28"/>
        </w:rPr>
        <w:t xml:space="preserve">Und das war früher auf eine andere Art und Weise doch anders.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diese Zeit jetzt - auch speziell durch die medialen Angebote - eine große Versuchung für eure Kinder, für eure Enkelinder, für die Jugendlichen - aber auch für die Erwachsenen. Denn sich davon nicht beeinflussen zu lassen, ist fast nicht möglich. Und so gibt es Einflussbereiche, die dann großteils auch sehr schädigend sein können und schädlich sein können für die Entwicklung eurer Kinder und Jugendlichen. </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diese Zeit schon eine besonders gefährdende Zeit für das heranwachsende Kind und für die heranwachsenden Jugendlichen. Und da gibt es nicht sehr viele Lösungen dazu. Denn was diese Welt anzubieten hat, ist da und die wenigsten Eltern schaffen es, ihre Kinder davor hundertprozentig zu behüten. Denn der Einfluss ist überall gegeben und die Eltern sind oftmals auch überfordert - auch durch ihre eigene Berufstätigkeit und durch die ganze Situation, die derzeit in eurem Umfeld, in eurem Leben da ist.</w:t>
      </w:r>
    </w:p>
    <w:p>
      <w:pPr>
        <w:pStyle w:val="Normal"/>
        <w:spacing w:before="0" w:after="120"/>
        <w:ind w:firstLine="357"/>
        <w:jc w:val="both"/>
        <w:rPr>
          <w:rFonts w:ascii="Arial" w:hAnsi="Arial" w:cs="Arial"/>
          <w:color w:val="333333"/>
          <w:szCs w:val="28"/>
        </w:rPr>
      </w:pPr>
      <w:r>
        <w:rPr>
          <w:rFonts w:cs="Arial" w:ascii="Arial" w:hAnsi="Arial"/>
          <w:color w:val="333333"/>
          <w:szCs w:val="28"/>
        </w:rPr>
        <w:t>So braucht es letztlich mehr die geistige Hilfe, indem ihr eure Kinder und Jugendlichen, eure Enkelkinder, auch eure Kinder natürlich, an Mein Herz bringt und Mich bittet, für sie zu sorgen. Und auch da seid - soweit es möglich ist - um ihnen auch Zeit zu widmen und sie zu begleiten auf ihrem Weg, soweit ihr die Möglichkeit überhaupt habt, dieses zu tu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erkennt ihr auch oftmals die Not und wisst nicht, wie damit umzugehen. Daher eben Meine Einladung, dass ihr sie immer wieder segnet, dass ihr sie im Geiste an euer Herz nehmt und Mir übergebt, damit Ich für sie sorge und Schutz biete vor all diesen Einflussnahmen. Und das ist eben auch für Mich nicht leicht, weil eben das Umfeld so stark ist, dass das, was Ich diesen Kindern schenken möchte, gar nicht so richtig durchkommt. Und doch gibt es immer wieder Hoffnung.  </w:t>
      </w:r>
    </w:p>
    <w:p>
      <w:pPr>
        <w:pStyle w:val="Normal"/>
        <w:spacing w:before="0" w:after="120"/>
        <w:ind w:firstLine="357"/>
        <w:jc w:val="both"/>
        <w:rPr>
          <w:rFonts w:ascii="Arial" w:hAnsi="Arial" w:cs="Arial"/>
          <w:color w:val="333333"/>
          <w:szCs w:val="28"/>
        </w:rPr>
      </w:pPr>
      <w:r>
        <w:rPr>
          <w:rFonts w:cs="Arial" w:ascii="Arial" w:hAnsi="Arial"/>
          <w:color w:val="333333"/>
          <w:szCs w:val="28"/>
        </w:rPr>
        <w:t>Und so lade Ich euch ein - auch hier im Vertrauen zu Meinen Möglichkeiten und zu Meiner Kraft - weiterhin alle die, von denen ihr merkt, dass sie Meine Hilfe brauchen, zu Mir zu bringen und in Meine Hände zu legen und auch sie immer wieder zu segnen in Meinem Namen Jesus Christus zu ihrem vollen Heil. Denn das ist auch ein gutes Schutzschild vor all diesen Einflussnahmen, die in eurem Umfeld da sind.</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eben wieder ein, hier sehr achtsam und wachsam euren Weg zu gehen und eure Augen offen zu halten für die Not dieser Welt, euer Herz offen zu halten für Meine Liebe, sodass Meine Liebe durch euer Herz hinausströmen kann, um helfend hineinzuwirken, dort, wo es eben große Herausforderungen gib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ehen wir gemeinsam diesen Weg, der ja nicht einfach ist - aber unbedingt nötig ist, um Schlimmeres zu verhindern. Und dazu braucht es eure Hingabe, braucht es euer „JA“, braucht es eure Achtsamkeit, eure Liebe und auch euer Vertrauen zu Mir und Meine Führung in eurem Leben und im Leben derer, an die ihr denkt und von denen ihr wisst, dass sie Hilfe brauchen und gefährdet sind.</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für diesen euren Weg und bitte euch, hier weiterhin einen achtsamen Weg zu gehen und euer Herz offen zu lassen für Meine Liebe, sodass Ich durch euer Herz wirken kann. Ihr unterschätzt diese Möglichkeit oftmals und denkt zu wenig daran, dass Ich gerne durch euch wirken möchte und alle die berühren möchte, die in eurem Umfeld sind oder von denen ihr wisst, dass sie Meine Hilf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nde Ich gerne durch euer Herz Meine Liebe hinaus in diese Welt, die doch so lieblos ist und wo Menschenleben so wenig wert geworden sind. </w:t>
      </w:r>
    </w:p>
    <w:p>
      <w:pPr>
        <w:pStyle w:val="Normal"/>
        <w:spacing w:before="0" w:after="120"/>
        <w:ind w:firstLine="357"/>
        <w:jc w:val="both"/>
        <w:rPr>
          <w:rFonts w:ascii="Arial" w:hAnsi="Arial" w:cs="Arial"/>
          <w:color w:val="333333"/>
          <w:szCs w:val="28"/>
        </w:rPr>
      </w:pPr>
      <w:r>
        <w:rPr>
          <w:rFonts w:cs="Arial" w:ascii="Arial" w:hAnsi="Arial"/>
          <w:color w:val="333333"/>
          <w:szCs w:val="28"/>
        </w:rPr>
        <w:t>Und doch gibt es auch diese andere Seite, die oft übersehen wird, wo viel Gutes geschieht und wo Menschen wirklich auch ihr Leben aufopfern für andere Menschenkinder und so auch viel Gutes passiert und passieren darf und kann.</w:t>
      </w:r>
    </w:p>
    <w:p>
      <w:pPr>
        <w:pStyle w:val="Normal"/>
        <w:spacing w:before="0" w:after="120"/>
        <w:ind w:firstLine="357"/>
        <w:jc w:val="both"/>
        <w:rPr>
          <w:rFonts w:ascii="Arial" w:hAnsi="Arial" w:cs="Arial"/>
          <w:color w:val="333333"/>
          <w:szCs w:val="28"/>
        </w:rPr>
      </w:pPr>
      <w:r>
        <w:rPr>
          <w:rFonts w:cs="Arial" w:ascii="Arial" w:hAnsi="Arial"/>
          <w:color w:val="333333"/>
          <w:szCs w:val="28"/>
        </w:rPr>
        <w:t>Und das sei euch immer wieder bewusst, damit ihr nicht nur auf das hinschaut, was nicht so gut läuft und was hinunterziehend ist, sondern auch dort hinschaut, wo Gutes geschieht und wo Menschen bereit sind, Gutes zu tun. Und auch ihr durch eure Bereitschaft mithelft, dass sich in eurer Welt Gutes zu entwickeln vermag und Menschenkindern dadurch geholfen wird.</w:t>
      </w:r>
    </w:p>
    <w:p>
      <w:pPr>
        <w:pStyle w:val="Normal"/>
        <w:spacing w:before="0" w:after="120"/>
        <w:ind w:firstLine="357"/>
        <w:jc w:val="both"/>
        <w:rPr>
          <w:rFonts w:ascii="Arial" w:hAnsi="Arial" w:cs="Arial"/>
          <w:color w:val="333333"/>
          <w:szCs w:val="28"/>
        </w:rPr>
      </w:pPr>
      <w:r>
        <w:rPr>
          <w:rFonts w:cs="Arial" w:ascii="Arial" w:hAnsi="Arial"/>
          <w:color w:val="333333"/>
          <w:szCs w:val="28"/>
        </w:rPr>
        <w:t>So seid gesegnet, Meine lieben Kinder, seid gesegnet, Meine liebe Schar. Und Ich segne auch alle jene, die in der geistigen Welt um euch und auch auf der Suche sind und durch euer Beispiel, durch euer Bemühen erkennen, dass es hier einen Weg der Liebe gibt, der hilfreich ist und wo sie selbst auch weiterwachsen in ihrer geistigen Entwicklung.</w:t>
      </w:r>
    </w:p>
    <w:p>
      <w:pPr>
        <w:pStyle w:val="Normal"/>
        <w:spacing w:before="0" w:after="120"/>
        <w:ind w:firstLine="357"/>
        <w:jc w:val="both"/>
        <w:rPr>
          <w:rFonts w:ascii="Arial" w:hAnsi="Arial" w:cs="Arial"/>
          <w:color w:val="333333"/>
          <w:szCs w:val="28"/>
        </w:rPr>
      </w:pPr>
      <w:r>
        <w:rPr>
          <w:rFonts w:cs="Arial" w:ascii="Arial" w:hAnsi="Arial"/>
          <w:color w:val="333333"/>
          <w:szCs w:val="28"/>
        </w:rPr>
        <w:t>Friede sei mit euch, Ich bin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wünsche Mir eure Hin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wünsche Mir eure Hin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24:00Z</dcterms:created>
  <dc:creator>Microsoft-Konto</dc:creator>
  <dc:description/>
  <dc:language>en-US</dc:language>
  <cp:lastModifiedBy>privat.15o</cp:lastModifiedBy>
  <cp:lastPrinted>2024-10-24T19:06:00Z</cp:lastPrinted>
  <dcterms:modified xsi:type="dcterms:W3CDTF">2024-11-09T19:24:00Z</dcterms:modified>
  <cp:revision>2</cp:revision>
  <dc:subject/>
  <dc:title>Feierstunde am 23</dc:title>
</cp:coreProperties>
</file>