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8. Oktobe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Lob und Dank und Ehre sei Dir, danke für Deine Liebe und für Deine Führung. Du bist der König unseres Herzens und Du weißt, was wir brauchen. Daher übergeben wir Dir unser ganzes Sein, unser Reden und Tun, unser Herz, alles, was uns ausmacht, damit Du in uns wirken kannst und durch uns wirken kannst.</w:t>
      </w:r>
    </w:p>
    <w:p>
      <w:pPr>
        <w:pStyle w:val="Normal"/>
        <w:spacing w:before="0" w:after="120"/>
        <w:jc w:val="both"/>
        <w:rPr>
          <w:rFonts w:ascii="Arial" w:hAnsi="Arial" w:cs="Arial"/>
          <w:i/>
          <w:i/>
          <w:color w:val="333333"/>
          <w:szCs w:val="28"/>
        </w:rPr>
      </w:pPr>
      <w:r>
        <w:rPr>
          <w:rFonts w:cs="Arial" w:ascii="Arial" w:hAnsi="Arial"/>
          <w:i/>
          <w:color w:val="333333"/>
          <w:szCs w:val="28"/>
        </w:rPr>
        <w:t>Und so bitten wir Dich um Worte aus Deinem liebenden Vaterherzen, Du weißt ja, was wir brauchen. Danke für dieses Geschenk, danke für Dein Dasein, für Deine heilende Kraft, für Dein Licht, für Deine Liebe, danke für Deine Führung und für alles, was Du uns schenkst.</w:t>
      </w:r>
    </w:p>
    <w:p>
      <w:pPr>
        <w:pStyle w:val="Normal"/>
        <w:jc w:val="both"/>
        <w:rPr>
          <w:rFonts w:ascii="Arial" w:hAnsi="Arial" w:cs="Arial"/>
          <w:i/>
          <w:i/>
          <w:color w:val="333333"/>
          <w:szCs w:val="28"/>
        </w:rPr>
      </w:pPr>
      <w:r>
        <w:rPr>
          <w:rFonts w:cs="Arial" w:ascii="Arial" w:hAnsi="Arial"/>
          <w:i/>
          <w:color w:val="333333"/>
          <w:szCs w:val="28"/>
        </w:rPr>
        <w:t xml:space="preserve">Lob und Dank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Kinder, Meine geliebte Schar, und alle die, die diese Worte hören oder lesen, Mein Segen ist mit euch!</w:t>
      </w:r>
    </w:p>
    <w:p>
      <w:pPr>
        <w:pStyle w:val="Normal"/>
        <w:spacing w:before="240" w:after="120"/>
        <w:ind w:firstLine="357"/>
        <w:jc w:val="both"/>
        <w:rPr>
          <w:rFonts w:ascii="Arial" w:hAnsi="Arial" w:cs="Arial"/>
          <w:color w:val="333333"/>
          <w:szCs w:val="28"/>
        </w:rPr>
      </w:pPr>
      <w:r>
        <w:rPr>
          <w:rFonts w:cs="Arial" w:ascii="Arial" w:hAnsi="Arial"/>
          <w:color w:val="333333"/>
          <w:szCs w:val="28"/>
        </w:rPr>
        <w:t>Ich gehe mit euch euren Weg, der sehr individuell ist. Jedes Menschenkind hat einen eigenen, ganz persönlichen Weg vor sich und hinter sich. Und so macht es Sinn, dass ihr euch ganz nach Mir ausrichtet, sodass Ich jedes Meiner Kinder auf individuelle und besondere Weise führen kann und führen darf - denn das ist ja auch nicht selbstverständlich. Denn viele Meiner Kinder meinen, sie könnten einfach einen Weg wählen, der ihnen in besonderer Weise gefällt - oder sie berührt - oder wo sie meinen, das wäre für sie der richtigere Weg - und vergessen, dass Ich besser Bescheid weiß, was sie wirklich brauchen.</w:t>
      </w:r>
    </w:p>
    <w:p>
      <w:pPr>
        <w:pStyle w:val="Normal"/>
        <w:spacing w:before="240" w:after="120"/>
        <w:ind w:firstLine="357"/>
        <w:jc w:val="both"/>
        <w:rPr>
          <w:rFonts w:ascii="Arial" w:hAnsi="Arial" w:cs="Arial"/>
          <w:color w:val="333333"/>
          <w:szCs w:val="28"/>
        </w:rPr>
      </w:pPr>
      <w:r>
        <w:rPr>
          <w:rFonts w:cs="Arial" w:ascii="Arial" w:hAnsi="Arial"/>
          <w:color w:val="333333"/>
          <w:szCs w:val="28"/>
        </w:rPr>
        <w:t>Und so werden Meine Kinder immer wieder in Situationen gestellt, wo sie merken, dass die Dinge nicht so laufen, wie sie es gerne hätten - und das soll sie ja auch ermutigen genau hinzuschauen, was wirklich wichtig ist in ihrem Leben. Und so gibt es unterschiedliche Erfahrungen und Situationen, die nicht immer einfach sind und euch zeigen, dass es verschiedenste Wege gibt und Auswirkungen und dass es wichtig ist, euren Blick in besonderer Weise zu Mir hinzuwenden und das anzunehmen, was gerade aktuell ist, und das ist ja nicht immer einfach - wie ihr wisst!</w:t>
      </w:r>
    </w:p>
    <w:p>
      <w:pPr>
        <w:pStyle w:val="Normal"/>
        <w:spacing w:before="240" w:after="120"/>
        <w:ind w:firstLine="357"/>
        <w:jc w:val="both"/>
        <w:rPr>
          <w:rFonts w:ascii="Arial" w:hAnsi="Arial" w:cs="Arial"/>
          <w:color w:val="333333"/>
          <w:szCs w:val="28"/>
        </w:rPr>
      </w:pPr>
      <w:r>
        <w:rPr>
          <w:rFonts w:cs="Arial" w:ascii="Arial" w:hAnsi="Arial"/>
          <w:color w:val="333333"/>
          <w:szCs w:val="28"/>
        </w:rPr>
        <w:t>Aber mit Meiner Hilfe, mit Meiner Führung, mit der Kraft, die Ich euch schenke, könnt ihr auch schwierige Situationen bewältigen. Und so gibt es eben manche Situationen, die euch aufzeigen sollen, wo ihr wirklich steht. Denn es ist immer leicht, wenn es euch gut geht, euch zu Mir zu bekennen und zu meinen, dass alles bewältigbar ist. Aber spätestens dann, wenn ihr an eure Grenzen kommt - durch was immer - dann könnt ihr erkennen, ob dieses Vertrauen zu Mir auch dann da ist, wenn ihr merkt, dass sich eben die Dinge nicht so entwickeln, wie ihr es euch wünscht. Und so braucht es diese Erfahrungen, um noch genauer hinzuschauen, ob die Verbindung zu Mir auch in herausfordernden Situationen standhält. Ich bin ja immer da - das wisst ihr - und bin jederzeit bereit, euch das zu schenken, was ihr braucht in so herausfordernden Situationen.</w:t>
      </w:r>
    </w:p>
    <w:p>
      <w:pPr>
        <w:pStyle w:val="Normal"/>
        <w:spacing w:before="240" w:after="120"/>
        <w:ind w:firstLine="357"/>
        <w:jc w:val="both"/>
        <w:rPr>
          <w:rFonts w:ascii="Arial" w:hAnsi="Arial" w:cs="Arial"/>
          <w:color w:val="333333"/>
          <w:szCs w:val="28"/>
        </w:rPr>
      </w:pPr>
      <w:r>
        <w:rPr>
          <w:rFonts w:cs="Arial" w:ascii="Arial" w:hAnsi="Arial"/>
          <w:color w:val="333333"/>
          <w:szCs w:val="28"/>
        </w:rPr>
        <w:t>Daher eilt umso intensiver und vertrauensvoller zu Mir, sodass Ich euch das zu schenken vermag, was Ich euch gerne gebe, um Kraft zu haben für diverse Situationen, die nicht so einfach sind.</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nehme Ich euch immer wieder an Mein Herz und schenke euch Kraft, Mut und Zuversicht und wirke auch durch euer Herz hinaus in euer Umfeld und in diese ganze Welt. Denn diese Welt, in der ihr lebt, hat vieles an Herausforderungen anzubieten. Und so erleben manche Meine Kinder mehr oder weniger diese Herausforderungen, die auch besonders in dieser Zeit zum tragen kommen. </w:t>
      </w:r>
    </w:p>
    <w:p>
      <w:pPr>
        <w:pStyle w:val="Normal"/>
        <w:spacing w:before="240" w:after="120"/>
        <w:ind w:firstLine="357"/>
        <w:jc w:val="both"/>
        <w:rPr>
          <w:rFonts w:ascii="Arial" w:hAnsi="Arial" w:cs="Arial"/>
          <w:color w:val="333333"/>
          <w:szCs w:val="28"/>
        </w:rPr>
      </w:pPr>
      <w:r>
        <w:rPr>
          <w:rFonts w:cs="Arial" w:ascii="Arial" w:hAnsi="Arial"/>
          <w:color w:val="333333"/>
          <w:szCs w:val="28"/>
        </w:rPr>
        <w:t>Und ihr könnt euer Leben dann in besonderer Weise erleben, bzw. in besonderer Weise führen, wenn ihr in der Liebe zu Mir steht und wenn euch bewusst ist, dass Meine Liebe immer gegenwärtig ist. Und so bin Ich bei euch aus Liebe und trage euch durch diese Zeit und freue Mich, wenn Ich in eurem Herzen das „JA“ erkennen kann, das „JA“ zu diesem Leben mit Mir. Es ist Meine Liebe, die euch Kraft gibt, es ist auch Meine Liebe, die heilend wirkt.</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Und so geht mit dankbarem Herzen euren Weg, denn Dankbarkeit heißt, Vertrauen in Meine Führung zu haben. Geht segnend euren Weg, denn so bekommt ihr von dem, was ihr an Segen aussendet, ein Vielfaches zurück in eurem Leben. Und dieser Segen, der von Mir kommt, hilft euch in eurem Leben die Schritte zu tun, die nötig sind. </w:t>
      </w:r>
    </w:p>
    <w:p>
      <w:pPr>
        <w:pStyle w:val="Normal"/>
        <w:spacing w:before="240" w:after="120"/>
        <w:ind w:firstLine="357"/>
        <w:jc w:val="both"/>
        <w:rPr>
          <w:rFonts w:ascii="Arial" w:hAnsi="Arial" w:cs="Arial"/>
          <w:color w:val="333333"/>
          <w:szCs w:val="28"/>
        </w:rPr>
      </w:pPr>
      <w:r>
        <w:rPr>
          <w:rFonts w:cs="Arial" w:ascii="Arial" w:hAnsi="Arial"/>
          <w:color w:val="333333"/>
          <w:szCs w:val="28"/>
        </w:rPr>
        <w:t>So kommt immer wieder an Mein Herz. Ich bin da aus Liebe und freue Mich, mit euch euren Weg gehen zu dürfen. Friede sei mit euch, Mein Friede sei mit euch, Mein Friede sei in dieser Welt, besonders dort, wo Unfrieden herrscht. Denn nur Mein Friede kann Veränderung bringen - das ist euch wohl auch bewusst - aber dafür braucht es offene Herzen, denn der Friede beginnt im Herzen jedes Meiner Kinder.</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So segne Ich euch und erfülle euch mit Meinem Frieden, mit Meiner Liebe, mit Meinem Licht und vielem, was euch hilft bejahend euren Weg zu gehen.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kenntnisse durch Grenzerfahr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rkenntnisse durch Grenzerfahr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23:00Z</dcterms:created>
  <dc:creator>Microsoft-Konto</dc:creator>
  <dc:description/>
  <dc:language>en-US</dc:language>
  <cp:lastModifiedBy>privat.15o</cp:lastModifiedBy>
  <dcterms:modified xsi:type="dcterms:W3CDTF">2024-11-09T19:23:00Z</dcterms:modified>
  <cp:revision>2</cp:revision>
  <dc:subject/>
  <dc:title>Feierstunde am 18</dc:title>
</cp:coreProperties>
</file>