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2. Oktober 2024 in Wiesbad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iCs/>
          <w:color w:val="333333"/>
          <w:szCs w:val="28"/>
        </w:rPr>
      </w:pPr>
      <w:r>
        <w:rPr>
          <w:rFonts w:cs="Arial" w:ascii="Arial" w:hAnsi="Arial"/>
          <w:i/>
          <w:iCs/>
          <w:color w:val="333333"/>
          <w:szCs w:val="28"/>
        </w:rPr>
        <w:t>Innig geliebter himmlischer Vater, Jesus, Du unser Heil,</w:t>
      </w:r>
    </w:p>
    <w:p>
      <w:pPr>
        <w:pStyle w:val="Normal"/>
        <w:spacing w:before="0" w:after="120"/>
        <w:jc w:val="both"/>
        <w:rPr>
          <w:rFonts w:ascii="Arial" w:hAnsi="Arial" w:cs="Arial"/>
          <w:i/>
          <w:i/>
          <w:iCs/>
          <w:color w:val="333333"/>
          <w:szCs w:val="28"/>
        </w:rPr>
      </w:pPr>
      <w:r>
        <w:rPr>
          <w:rFonts w:cs="Arial" w:ascii="Arial" w:hAnsi="Arial"/>
          <w:i/>
          <w:iCs/>
          <w:color w:val="333333"/>
          <w:szCs w:val="28"/>
        </w:rPr>
        <w:t>Lob und Dank und Ehre sei Dir.</w:t>
      </w:r>
    </w:p>
    <w:p>
      <w:pPr>
        <w:pStyle w:val="Normal"/>
        <w:spacing w:before="0" w:after="120"/>
        <w:jc w:val="both"/>
        <w:rPr>
          <w:rFonts w:ascii="Arial" w:hAnsi="Arial" w:cs="Arial"/>
          <w:i/>
          <w:i/>
          <w:iCs/>
          <w:color w:val="333333"/>
          <w:szCs w:val="28"/>
        </w:rPr>
      </w:pPr>
      <w:r>
        <w:rPr>
          <w:rFonts w:cs="Arial" w:ascii="Arial" w:hAnsi="Arial"/>
          <w:i/>
          <w:iCs/>
          <w:color w:val="333333"/>
          <w:szCs w:val="28"/>
        </w:rPr>
        <w:t>Wir danken Dir besonders für Dein Dasein in unserem Herzen und hier in besonderer Weise. Und wir legen alles, was uns ausmacht, an Dein Herz und übergeben uns ganz Dir. Wir legen unser Herz in Dein Herz, damit Du es ganz frei machen kannst, so dass wir auch Deine Worte, die Du uns schenken möchtest, in unser Herz aufnehmen können und uns auch danach ausrichten können.</w:t>
      </w:r>
    </w:p>
    <w:p>
      <w:pPr>
        <w:pStyle w:val="Normal"/>
        <w:spacing w:before="0" w:after="120"/>
        <w:jc w:val="both"/>
        <w:rPr>
          <w:rFonts w:ascii="Arial" w:hAnsi="Arial" w:cs="Arial"/>
          <w:i/>
          <w:i/>
          <w:iCs/>
          <w:color w:val="333333"/>
          <w:szCs w:val="28"/>
        </w:rPr>
      </w:pPr>
      <w:r>
        <w:rPr>
          <w:rFonts w:cs="Arial" w:ascii="Arial" w:hAnsi="Arial"/>
          <w:i/>
          <w:iCs/>
          <w:color w:val="333333"/>
          <w:szCs w:val="28"/>
        </w:rPr>
        <w:t>Danke für alles, was Du uns schenkst, besonders für Deine Liebe. So danken wir Dir, dass Du uns nun mit Deiner Botschaft aus Deinem liebenden Vaterherzen beschenken möchtest. Danke dafür und danke für Dein Dasein.</w:t>
      </w:r>
    </w:p>
    <w:p>
      <w:pPr>
        <w:pStyle w:val="Normal"/>
        <w:spacing w:before="0" w:after="120"/>
        <w:jc w:val="both"/>
        <w:rPr>
          <w:rFonts w:ascii="Arial" w:hAnsi="Arial" w:cs="Arial"/>
          <w:i/>
          <w:i/>
          <w:iCs/>
          <w:color w:val="333333"/>
          <w:szCs w:val="28"/>
        </w:rPr>
      </w:pPr>
      <w:r>
        <w:rPr>
          <w:rFonts w:cs="Arial" w:ascii="Arial" w:hAnsi="Arial"/>
          <w:i/>
          <w:iCs/>
          <w:color w:val="333333"/>
          <w:szCs w:val="28"/>
        </w:rPr>
        <w:t>Amen</w:t>
      </w:r>
    </w:p>
    <w:p>
      <w:pPr>
        <w:pStyle w:val="Normal"/>
        <w:spacing w:before="240" w:after="240"/>
        <w:jc w:val="both"/>
        <w:rPr>
          <w:rFonts w:ascii="Arial" w:hAnsi="Arial" w:cs="Arial"/>
          <w:i/>
          <w:i/>
          <w:iCs/>
          <w:color w:val="333333"/>
          <w:szCs w:val="28"/>
        </w:rPr>
      </w:pPr>
      <w:r>
        <w:rPr>
          <w:rFonts w:cs="Arial" w:ascii="Arial" w:hAnsi="Arial"/>
          <w:i/>
          <w:iCs/>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TextBodyIndent"/>
        <w:rPr/>
      </w:pPr>
      <w:r>
        <w:rPr/>
        <w:t xml:space="preserve">ja, wenn ihr alles sehen könntet, was so um euch ist, dann würdet ihr mit großem Erstaunen wahrnehmen, was sich um euch tut. Es ist nicht nur Meine Gegenwart - es sind auch viele, viele Wesen aus der geistigen Welt da, viele Menschenkinder, die bereits in der geistigen Welt sind - die ihr auch kennt - und viele, die sich angezogen fühlen von Meinem Licht - oder die Ich mitgebracht habe. Und viele, die noch auf der Suche sind, und auch viele Engel, Schutzgeister und Wesenheiten, die für euch da sind, um euch auf eurem Erdenweg zu begleiten, euch zu führen, euch in Meinem Namen zu beschütz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Es tut sich also um euch herum ganz viel und das möget ihr immer wieder bedenken - auch in eurem Alltag - wenn euch so manche Stimmung überfällt - herabziehende oder aufbauende. Was immer da ist in euren Gedanken, in euren Gefühlen, ist oftmals beeinflusst durch all die, die um euch sind. Daher horcht immer wieder in euch hinein: Was tut sich gerade in euch über eure Gefühle oder über eure Gedanken? Und was immer es ist, dürft ihr dann wahrnehmen und gegebenenfalls, je nachdem um was es geht, zu Mir bringen, es in Meine Hände legen und sag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Jesus, dass Du mich von diesem oder jenem wieder frei mach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ist es wichtig, dass ihr hier sehr achtsam und wachsam euren Weg geht, denn es kann sich immer wieder etwas auftun in euch, von dem ihr nicht wisst, wo das herkommt. So mögt ihr auch sagen: </w:t>
      </w:r>
    </w:p>
    <w:p>
      <w:pPr>
        <w:pStyle w:val="Normal"/>
        <w:spacing w:before="0" w:after="120"/>
        <w:ind w:firstLine="357"/>
        <w:jc w:val="both"/>
        <w:rPr/>
      </w:pPr>
      <w:r>
        <w:rPr>
          <w:rFonts w:cs="Arial" w:ascii="Arial" w:hAnsi="Arial"/>
          <w:b/>
          <w:bCs/>
          <w:i/>
          <w:iCs/>
          <w:color w:val="333333"/>
          <w:szCs w:val="28"/>
        </w:rPr>
        <w:t>„</w:t>
      </w:r>
      <w:r>
        <w:rPr>
          <w:rFonts w:cs="Arial" w:ascii="Arial" w:hAnsi="Arial"/>
          <w:b/>
          <w:bCs/>
          <w:i/>
          <w:iCs/>
          <w:color w:val="333333"/>
          <w:szCs w:val="28"/>
        </w:rPr>
        <w:t>Seid alle gesegnet im Namen Jesus Christus zu eurem vollen Heil.“</w:t>
      </w:r>
      <w:r>
        <w:rPr>
          <w:rFonts w:cs="Arial" w:ascii="Arial" w:hAnsi="Arial"/>
          <w:color w:val="333333"/>
          <w:szCs w:val="28"/>
        </w:rPr>
        <w:t xml:space="preserve"> </w:t>
      </w:r>
    </w:p>
    <w:p>
      <w:pPr>
        <w:pStyle w:val="Normal"/>
        <w:spacing w:before="0" w:after="120"/>
        <w:ind w:firstLine="357"/>
        <w:jc w:val="both"/>
        <w:rPr>
          <w:rFonts w:ascii="Arial" w:hAnsi="Arial" w:cs="Arial"/>
          <w:color w:val="333333"/>
          <w:szCs w:val="28"/>
        </w:rPr>
      </w:pPr>
      <w:r>
        <w:rPr>
          <w:rFonts w:cs="Arial" w:ascii="Arial" w:hAnsi="Arial"/>
          <w:color w:val="333333"/>
          <w:szCs w:val="28"/>
        </w:rPr>
        <w:t>Auch das ist ein Satz, der euch hilft, dass dieser Kanal zu Mir, von Herz zu Herz wieder ganz frei wird, frei ist - und ihr offen seid dann für das, was Ich euch schenken möchte, was von Meinem Herzen in euer Herz fließen möchte - euch zum Schutz, euch zum Segen und zur Hilfe.</w:t>
      </w:r>
    </w:p>
    <w:p>
      <w:pPr>
        <w:pStyle w:val="Normal"/>
        <w:spacing w:before="0" w:after="120"/>
        <w:ind w:firstLine="357"/>
        <w:jc w:val="both"/>
        <w:rPr>
          <w:rFonts w:ascii="Arial" w:hAnsi="Arial" w:cs="Arial"/>
          <w:color w:val="333333"/>
          <w:szCs w:val="28"/>
        </w:rPr>
      </w:pPr>
      <w:r>
        <w:rPr>
          <w:rFonts w:cs="Arial" w:ascii="Arial" w:hAnsi="Arial"/>
          <w:color w:val="333333"/>
          <w:szCs w:val="28"/>
        </w:rPr>
        <w:t>Und wenn ihr an alle die Lieben denkt, die bereits in die geistige Welt hinübergewechselt sind, so mögt ihr auch diese immer wieder an Mein Herz bringen, danke sagen, sie segnen in Meinem Namen und manchmal mag es auch Impulse geben von so manchem eurer Lieben. Und so freut euch auch darüber, dass es möglich ist, dass ihr das eine oder andere wahrzunehmen vermögt und wissen dürft, dass alle eure Lieben mit euch in Liebe verbunden sind. Auch wenn sie schon weiter weg sind, weil sie ihren Aufgaben nachgehen - so ist die Verbindung über die Liebe doch gegeben von Herz zu Herz.</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auf dieser Erde auch viele Gebiete, gerade jetzt in Bezug auf Kriegsgeschehen, wo viele Menschenkinder umkommen. Sie wissen dann nicht, was ihnen geschieht oder wie ihnen geschieht - und zum Teil sind sie auch verwirrt und können noch nicht wahrnehmen, dass sie verstorben sind, dass sie bereits gelöst sind von ihrem Körper - und dass sie auch Hilfe brauchen, um drüben weiter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auch da dürft ihr - wenn ihr solche Gebiete wahrnehmt, entweder über die Medien oder dort, wo ihr wisst, dass es da Kriegsgeschehen gegeben hat - diese Wesen segnen und sie auch darauf hinweisen, dass sie weiterziehen mögen, dass Ich auf sie warte. Und auch, wenn ihr auf einen Friedhof geht, dann segnet diese Wesen und erklärt ihnen, dass Ich für sie auf dieser Erde war, dass Ich sie liebe und dass Ich auch für sie gestorben bin, um sie frei zu machen und ihnen den Weg ins Vaterhaus zu ermöglichen. </w:t>
      </w:r>
    </w:p>
    <w:p>
      <w:pPr>
        <w:pStyle w:val="Normal"/>
        <w:spacing w:before="0" w:after="120"/>
        <w:ind w:firstLine="357"/>
        <w:jc w:val="both"/>
        <w:rPr>
          <w:rFonts w:ascii="Arial" w:hAnsi="Arial" w:cs="Arial"/>
          <w:color w:val="333333"/>
          <w:szCs w:val="28"/>
        </w:rPr>
      </w:pPr>
      <w:r>
        <w:rPr>
          <w:rFonts w:cs="Arial" w:ascii="Arial" w:hAnsi="Arial"/>
          <w:color w:val="333333"/>
          <w:szCs w:val="28"/>
        </w:rPr>
        <w:t>Ja, so gibt es verschiedenste Aufgaben, die nötig sind in eurem Leben, um auch anderen Wesen oder Menschen, die noch hier auf dieser Erde sind, zu helfen. So geht mit offenem Blick, mit offenem Herzen, mit offenen Ohren durch den Alltag. Nehmt wahr, was um euch ist. Und wenn ihr mit Mir geht, so lege Ich auch so manche Impulse in euer Herz, damit ihr die eine oder andere Aufgabe auch zu übernehmen vermögt - mit Meiner Hilfe.</w:t>
      </w:r>
    </w:p>
    <w:p>
      <w:pPr>
        <w:pStyle w:val="Normal"/>
        <w:spacing w:before="0" w:after="120"/>
        <w:ind w:firstLine="357"/>
        <w:jc w:val="both"/>
        <w:rPr/>
      </w:pPr>
      <w:r>
        <w:rPr>
          <w:rFonts w:cs="Arial" w:ascii="Arial" w:hAnsi="Arial"/>
          <w:color w:val="333333"/>
          <w:szCs w:val="28"/>
        </w:rPr>
        <w:t xml:space="preserve">Ja, Meine Geliebten, so freue Ich Mich, wenn ihr innerlich auch immer wieder dieses „JA“ sprecht: </w:t>
      </w:r>
      <w:r>
        <w:rPr>
          <w:rFonts w:cs="Arial" w:ascii="Arial" w:hAnsi="Arial"/>
          <w:i/>
          <w:color w:val="333333"/>
          <w:szCs w:val="28"/>
        </w:rPr>
        <w:t>Ja, ich bin bereit, diesen Weg mit Dir, Jesus, zu gehen, da zu sein für alle die, die Hilfe brauchen, und in Verbindung mit Dir helfend einzuwirken, helfend da zu sein, für Menschenkinder, die sich schwer tun im Leben.</w:t>
      </w:r>
      <w:r>
        <w:rPr>
          <w:rFonts w:cs="Arial" w:ascii="Arial" w:hAnsi="Arial"/>
          <w:color w:val="333333"/>
          <w:szCs w:val="28"/>
        </w:rPr>
        <w:t xml:space="preserve"> Und so segnet alle die, von denen ihr wisst, dass sie Meine Hilfe brauchen, und seid sicher, dass Ich überall dort hineinwirke, wo Ich eure Bitte erkenne und wo ihr Mir Menschenkinder an Mein Herz le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ist diese Aufgabe von besonderer Bedeutung. Besonders in dieser Zeit, wo so viele Menschenkinder sehr verunsichert sind aufgrund der Weltgeschehnisse. Wo es so viele Hypothesen gibt, was nicht alles passieren könnte oder passieren wird. Und dadurch auch besonders bei Kindern und Jugendlichen große Unsicherheit entstanden ist und entsteht und entstehen wird, die doch ihr Leben vor sich haben und dieses Leben in Frohsinn und so manchem genießen möchten und doch immer mehr merken, dass sich etwas verändert, was ihr Leben in eine andere Bahn führt und sie dadurch auch Ängste entwickeln - und ihr wisst ja, Ängste sind keine guten Ratgeber.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her ist es oft nicht verwunderlich, wenn Kinder und Jugendliche - aber auch Erwachsene - dann angstvoll in die Zukunft blicken. Und so mögt ihr so manchen, die Hilfe brauchen, zur Seite stehen und sie ermutigen, ihren Weg mit Mir zu gehen. All das, was sie erleben Mir zu übergeben. Es wird nicht immer gelingen, dass sie auf euch hören - aber zumindest habt ihr einen Impuls gesetzt. </w:t>
      </w:r>
    </w:p>
    <w:p>
      <w:pPr>
        <w:pStyle w:val="Normal"/>
        <w:spacing w:before="0" w:after="120"/>
        <w:ind w:firstLine="357"/>
        <w:jc w:val="both"/>
        <w:rPr>
          <w:rFonts w:ascii="Arial" w:hAnsi="Arial" w:cs="Arial"/>
          <w:color w:val="333333"/>
          <w:szCs w:val="28"/>
        </w:rPr>
      </w:pPr>
      <w:r>
        <w:rPr>
          <w:rFonts w:cs="Arial" w:ascii="Arial" w:hAnsi="Arial"/>
          <w:color w:val="333333"/>
          <w:szCs w:val="28"/>
        </w:rPr>
        <w:t>Und ihr mögt auch zu einer Seele sprechen und ihr sagen, dass sie zu Jesus gehen möchte und dass Jesus sie liebt. Denn auch, wenn der Mensch, was ihr sagt, nicht annimmt - die Seele hört es doch und nimmt es auf. Und das ist dann letztlich für viele Menschenkinder ein ganz wichtiger Entwicklungsschritt, zu einem gewissen Zeitpunkt dann auch klarer zu erkennen, wer wirklich für sie da ist und sie liebt - ja - und auf sie warte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sst uns gemeinsam diesen Weg in eurem Leben, in eurem Alltag weitergehen. Und es ist ja nicht immer so einfach, mit Menschenkindern zusammenzuleben, die diesen Weg nicht gehen, da kann es schon auch zu Widerständen kommen. Und so bleibt auch hier in der Liebe und habt Verständnis dafür, dass so manche einfach noch nicht so weit sind, um Meine Liebe anzunehmen und zu erkennen, wie sehr Ich sie liebe. </w:t>
      </w:r>
    </w:p>
    <w:p>
      <w:pPr>
        <w:pStyle w:val="Normal"/>
        <w:spacing w:before="0" w:after="120"/>
        <w:ind w:firstLine="357"/>
        <w:jc w:val="both"/>
        <w:rPr>
          <w:rFonts w:ascii="Arial" w:hAnsi="Arial" w:cs="Arial"/>
          <w:color w:val="333333"/>
          <w:szCs w:val="28"/>
        </w:rPr>
      </w:pPr>
      <w:r>
        <w:rPr>
          <w:rFonts w:cs="Arial" w:ascii="Arial" w:hAnsi="Arial"/>
          <w:color w:val="333333"/>
          <w:szCs w:val="28"/>
        </w:rPr>
        <w:t>Und ihr wisst ja aus eigener Erfahrung, dass es ja auch für euch früher nicht so einfach gewesen ist - es hat alles seine Zeit gebraucht und eines Tages war es dann so weit, dass ihr erkannt habt:</w:t>
      </w:r>
    </w:p>
    <w:p>
      <w:pPr>
        <w:pStyle w:val="Normal"/>
        <w:spacing w:before="0" w:after="120"/>
        <w:ind w:firstLine="357"/>
        <w:jc w:val="both"/>
        <w:rPr/>
      </w:pPr>
      <w:r>
        <w:rPr>
          <w:rFonts w:cs="Arial" w:ascii="Arial" w:hAnsi="Arial"/>
          <w:b/>
          <w:bCs/>
          <w:i/>
          <w:iCs/>
          <w:color w:val="333333"/>
          <w:szCs w:val="28"/>
        </w:rPr>
        <w:t>Ja, Jesus ist Der, Der mein Leben in der Hand hält und Der mich liebt</w:t>
      </w:r>
      <w:r>
        <w:rPr>
          <w:rFonts w:cs="Arial" w:ascii="Arial" w:hAnsi="Arial"/>
          <w:color w:val="333333"/>
          <w:szCs w:val="28"/>
        </w:rPr>
        <w: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nehme Ich euch immer wieder in Meine Arme und schenke euch auch Kraft, Mut und Zuversicht, denn Ich sehe doch auch in eurem Leben die eine oder andere Herausforderung, die zu bewältigen ist. Da braucht es schon auch mutige Schritte und auch Freude im Herzen. Auch, wenn gerade ein Zeitpunkt ist, wo die Umstände nicht gerade zur Freude sind, so ist es wichtig, auch diese Aspekte zu leben, denn alles ist Schwingung und Energie. Und wenn ihr die Freude lebt, die Dankbarkeit lebt, die Liebe lebt, dann fließt das hinaus in diese Welt und verändert vieles in eurer Welt. Auch wenn ihr das so groß nicht wahrzunehmen vermögt - so ist es doch so, dass vieles im Kleinen geschieht und es dadurch zu Veränderungen in eurer Welt kommt, die dann das zulässt, was ihr ersehnt und wo sich auch die Menschenherzen verändern - verändern können, weil sie mit dieser Schwingung, die ihr aussendet, mit euren liebevollen Gedanken, mit einem Lächeln, ja, mit offenem Herzen, sodass Meine Liebe durch euer Herz fließen kann, berührt werden und sich dadurch Veränderung in ihrem Herzen ermöglicht und sich ermöglichen kann. </w:t>
      </w:r>
    </w:p>
    <w:p>
      <w:pPr>
        <w:pStyle w:val="Normal"/>
        <w:spacing w:before="0" w:after="120"/>
        <w:ind w:firstLine="357"/>
        <w:jc w:val="both"/>
        <w:rPr>
          <w:rFonts w:ascii="Arial" w:hAnsi="Arial" w:cs="Arial"/>
          <w:color w:val="333333"/>
          <w:szCs w:val="28"/>
        </w:rPr>
      </w:pPr>
      <w:r>
        <w:rPr>
          <w:rFonts w:cs="Arial" w:ascii="Arial" w:hAnsi="Arial"/>
          <w:color w:val="333333"/>
          <w:szCs w:val="28"/>
        </w:rPr>
        <w:t>So schaut immer wieder mit barmherzigem Blick hinaus in diese Welt und erkennt die Not, die Not all derer, die Dinge tun, die nicht zum Besten sind, und die auch Verantwortung diesbezüglich tragen und sich das, was sie tun, in einer Weise irgendwann zeigen wird - nicht gerade zu ihrem Vorteil. Aber Meine Liebe ist immer gegenwärtig und wenn sich ein Herz öffnet, dann bin Ich auch da und schenke Mich mit Meiner Liebe in dieses Leben hinein, das Leben dieses Menschenkindes. Und das ist dann ein besonderer Prozess im Herzen Meiner Kinder, wenn sie Meine heilige Gegenwart wahrzunehmen vermögen - das ist eine Freude, die mit menschlicher Freude nicht vergleichbar ist.</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für diesen Weg mit Mir und freue Mich, dass Ich durch euer Herz hineinwirken kann in die Herzen all derer, die um euch sind. So habt ihr so manches auch bereits erfahren - was es bedeutet, mit Mir in Verbindung den Menschenkindern zu begegnen. Und diese Erlebnisse, die auch im Einzelnen vorhin angesprochen wurden, die mögen euch ermutigen, diesen Weg der Liebe weiterzugehen mit Mir in Verbindung, denn das ist das Wesentliche dara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id gesegnet, Meine Geliebten, und erfüllt mit Meiner ganzen Liebe.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Freude und Dankbar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t Freude und Dankbarkeit</w:t>
    </w:r>
  </w:p>
  <w:p>
    <w:pPr>
      <w:pStyle w:val="Header"/>
      <w:jc w:val="cent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22:00Z</dcterms:created>
  <dc:creator>Microsoft-Konto</dc:creator>
  <dc:description/>
  <dc:language>en-US</dc:language>
  <cp:lastModifiedBy>privat.15o</cp:lastModifiedBy>
  <dcterms:modified xsi:type="dcterms:W3CDTF">2024-11-09T19:22:00Z</dcterms:modified>
  <cp:revision>2</cp:revision>
  <dc:subject/>
  <dc:title>Feierstunde am 12</dc:title>
</cp:coreProperties>
</file>