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9. Oktober 2024 in Bad Bleiberg-Nöts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Jesus, Du unser Heil,</w:t>
      </w:r>
    </w:p>
    <w:p>
      <w:pPr>
        <w:pStyle w:val="Normal"/>
        <w:spacing w:before="0" w:after="120"/>
        <w:jc w:val="both"/>
        <w:rPr>
          <w:rFonts w:ascii="Arial" w:hAnsi="Arial" w:cs="Arial"/>
          <w:i/>
          <w:i/>
          <w:color w:val="333333"/>
          <w:szCs w:val="28"/>
        </w:rPr>
      </w:pPr>
      <w:r>
        <w:rPr>
          <w:rFonts w:cs="Arial" w:ascii="Arial" w:hAnsi="Arial"/>
          <w:i/>
          <w:color w:val="333333"/>
          <w:szCs w:val="28"/>
        </w:rPr>
        <w:t xml:space="preserve">Lob und Dank sei Dir, Du, der Du die Liebe bist. Wir danken Dir für Deine heilige Gegenwart und für all das, was Du in unser Herz legst. Und besonders danken wir Dir jetzt für Deine Worte aus Deinem liebenden Vaterherzen. Du weißt ja, welche Nahrung wir brauchen. Daher sei Dir Dank, dass Du uns liebst und uns mit Deiner Liebe immer berührst, sodass wir Deine Liebe weiterzuschenken vermögen. Es ist Deine Liebe, die heilt und die Veränderung schafft. </w:t>
      </w:r>
    </w:p>
    <w:p>
      <w:pPr>
        <w:pStyle w:val="Normal"/>
        <w:spacing w:before="0" w:after="120"/>
        <w:jc w:val="both"/>
        <w:rPr>
          <w:rFonts w:ascii="Arial" w:hAnsi="Arial" w:cs="Arial"/>
          <w:i/>
          <w:i/>
          <w:color w:val="333333"/>
          <w:szCs w:val="28"/>
        </w:rPr>
      </w:pPr>
      <w:r>
        <w:rPr>
          <w:rFonts w:cs="Arial" w:ascii="Arial" w:hAnsi="Arial"/>
          <w:i/>
          <w:color w:val="333333"/>
          <w:szCs w:val="28"/>
        </w:rPr>
        <w:t>Dank sei Dir! Danke Jesus, für Dein Wort und für Dein Dasein.</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ja, ohne Meine Liebe und Mein Dasein würde es in eurem Leben anders aussehen und das nicht zum Guten! Daher seid dankbar dafür, dass es möglich war, euer Herz so zu berühren, dass ihr euren Weg zu Mir gefunden habt. Das ist ja nicht selbstverständlich, das wisst ihr. Denn wenn ihr in die Welt hinausseht, dann erkennt ihr, wie viele Menschenkinder noch weit weg sind von Mir und ihren Weg auf ihre Weise gehen. Ja, und dieser Weg, den sie gehen, der ist nicht in Meiner Ordnung. Und doch ist es so, dass es auch hier Menschenkinder gibt, die aus der Liebe heraus agieren, die für die anderen da sind, die die Not erkennen, die hilfsbereit sind und sozusagen in sich etwas verspüren, was sie motiviert, offen zu sein für die Not der Menschenkinder, für die Not der Tiere, für die Not der Natur.</w:t>
      </w:r>
    </w:p>
    <w:p>
      <w:pPr>
        <w:pStyle w:val="TextBodyIndent"/>
        <w:rPr/>
      </w:pPr>
      <w:r>
        <w:rPr/>
        <w:t>Daher kann man nicht grundsätzlich sagen, wenn sich ein Menschenkind nicht zu Mir bekehrt, dann wäre es auf Abwegen, denn es gibt verschiedenste Gründe, warum sich Menschenkinder so entwickeln, dass sie meinen, Mich nicht zu brauchen - und doch ist Liebe in ihrem Herzen. Und daher bringt Mir in erster Linie all die, von denen ihr seht, dass sie durch ihr Verhalten zeigen, dass sie von Liebe noch nicht so viel verstehen - oder die Liebe, die in ihnen sein sollte - noch nicht leben. Vielleicht ist sie in ihnen, aber sie ist vergraben in der Tiefe ihres Herzens. Und aus verschiedensten Gründen - oftmals durch Verletzungen - sind sie nicht in der Lage, den anderen liebend zu begegnen. Und daher ist es dann wichtig, dass diese Verletzungen in ihnen heilen dürfen.</w:t>
      </w:r>
    </w:p>
    <w:p>
      <w:pPr>
        <w:pStyle w:val="Normal"/>
        <w:spacing w:before="0" w:after="120"/>
        <w:ind w:firstLine="357"/>
        <w:jc w:val="both"/>
        <w:rPr>
          <w:rFonts w:ascii="Arial" w:hAnsi="Arial" w:cs="Arial"/>
          <w:color w:val="333333"/>
          <w:szCs w:val="28"/>
        </w:rPr>
      </w:pPr>
      <w:r>
        <w:rPr>
          <w:rFonts w:cs="Arial" w:ascii="Arial" w:hAnsi="Arial"/>
          <w:color w:val="333333"/>
          <w:szCs w:val="28"/>
        </w:rPr>
        <w:t>Und so bringt Mir immer wieder die Menschenkinder, bei denen ihr erkennt, dass sie offensichtlich viele Verletzungen davongetragen haben und nun in einer Weise agieren, die nicht sehr hilfreich ist, nicht für sie und nicht für ihr Gegenüber.</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gibt es viel zu tun in eurem Leben, nicht nur in Bezug auf euer allgemeines Leben und das, was ihr jetzt angesprochen habt, sondern auch in Bezug darauf, wie ihr anderen Menschenkindern helfen könnt. Da ist der geistige Weg einer der wichtigsten, indem ihr das, was ihr erkennt, nehmt und zu Mir bringt und Mich bittet, dass Ich hier hineinwirke und hier heilend wirke bei denen, die ihren Weg noch nicht zu Mir gefunden haben.</w:t>
      </w:r>
    </w:p>
    <w:p>
      <w:pPr>
        <w:pStyle w:val="Normal"/>
        <w:spacing w:before="0" w:after="120"/>
        <w:ind w:firstLine="357"/>
        <w:jc w:val="both"/>
        <w:rPr>
          <w:rFonts w:ascii="Arial" w:hAnsi="Arial" w:cs="Arial"/>
          <w:color w:val="333333"/>
          <w:szCs w:val="28"/>
        </w:rPr>
      </w:pPr>
      <w:r>
        <w:rPr>
          <w:rFonts w:cs="Arial" w:ascii="Arial" w:hAnsi="Arial"/>
          <w:color w:val="333333"/>
          <w:szCs w:val="28"/>
        </w:rPr>
        <w:t>Und so geht segnend durch den Alltag, das ist etwas, was Ich ja immer wieder aufgreife, und da sehe Ich ja auch, dass das nicht immer in der Weise umgesetzt wird oder werden kann, wie es nötig wäre in eurer Welt. Daher wiederhole Ich es einfach immer wieder, damit ihr euch daran erinnert, wie wichtig es ist, segnend durch den Tag zu gehen. Was immer ihr seht, was immer ihr hört, dürft ihr zu Mir bringen, aber eben auch in Meinem Namen segnen. Und damit hättet ihr ja schon viel zu tun. Aber ihr seht ja auch, wie sehr der Alltag euch immer wieder wegführt von euren geistigen Aufgaben und ihr so manches wahrnehmt, von dem ihr meint, das ist jetzt noch wichtiger.</w:t>
      </w:r>
    </w:p>
    <w:p>
      <w:pPr>
        <w:pStyle w:val="Normal"/>
        <w:spacing w:before="0" w:after="120"/>
        <w:ind w:firstLine="357"/>
        <w:jc w:val="both"/>
        <w:rPr>
          <w:rFonts w:ascii="Arial" w:hAnsi="Arial" w:cs="Arial"/>
          <w:color w:val="333333"/>
          <w:szCs w:val="28"/>
        </w:rPr>
      </w:pPr>
      <w:r>
        <w:rPr>
          <w:rFonts w:cs="Arial" w:ascii="Arial" w:hAnsi="Arial"/>
          <w:color w:val="333333"/>
          <w:szCs w:val="28"/>
        </w:rPr>
        <w:t>Und besonders in dieser Zeit, wo doch so vieles durcheinandergeraten ist, braucht es mehr an segnenden, liebevollen Gedanken als an verurteilenden. Denn - das ist zwar menschlich verständlich, dass ihr so manches kritisch betrachtet und eure Meinung dazu habt. Aber Ich kann euch nur empfehlen, euch damit nicht allzu lange aufzuhalten, sondern zu Mir zu eilen mit dem, was ihr wahrnehmt, und Mich zu bitten, hineinzuwirken in dieses Geschehen, sodass Ich etwas zu ändern vermag, damit Frieden in den Herzen Meiner Kinder entstehen kann. So sende Ich gerne Meine Friedensengel dorthin, wo sie benötigt werden, speziell in den Kriegsgebieten, dort, wo Unruhen herrschen usw.</w:t>
      </w:r>
    </w:p>
    <w:p>
      <w:pPr>
        <w:pStyle w:val="Normal"/>
        <w:spacing w:before="0" w:after="120"/>
        <w:ind w:firstLine="357"/>
        <w:jc w:val="both"/>
        <w:rPr>
          <w:rFonts w:ascii="Arial" w:hAnsi="Arial" w:cs="Arial"/>
          <w:color w:val="333333"/>
          <w:szCs w:val="28"/>
        </w:rPr>
      </w:pPr>
      <w:r>
        <w:rPr>
          <w:rFonts w:cs="Arial" w:ascii="Arial" w:hAnsi="Arial"/>
          <w:color w:val="333333"/>
          <w:szCs w:val="28"/>
        </w:rPr>
        <w:t>Denkt auch immer wieder an die Naturwesen - so wie ihr es vorhin angesprochen habt - das ist von großer Wichtigkeit, denn ihr seht ja, wie sehr sie sich darstellen und wie viel Unglück durch diese Stürme und Wetterkapriolen passiert. Was ja nicht verwunderlich ist - und das wisst ihr ja auch. Denn es ist einfach zu viel in der Vergangenheit geschehen, was jetzt zum Tragen kommt und ihr die Auswirkungen erlebt.</w:t>
      </w:r>
    </w:p>
    <w:p>
      <w:pPr>
        <w:pStyle w:val="Normal"/>
        <w:spacing w:before="0" w:after="120"/>
        <w:ind w:firstLine="357"/>
        <w:jc w:val="both"/>
        <w:rPr>
          <w:rFonts w:ascii="Arial" w:hAnsi="Arial" w:cs="Arial"/>
          <w:color w:val="333333"/>
          <w:szCs w:val="28"/>
        </w:rPr>
      </w:pPr>
      <w:r>
        <w:rPr>
          <w:rFonts w:cs="Arial" w:ascii="Arial" w:hAnsi="Arial"/>
          <w:color w:val="333333"/>
          <w:szCs w:val="28"/>
        </w:rPr>
        <w:t>So gehen wir weiter gemeinsam diesen Weg in eine Zeit hinein, die so sein wird, wie sie eben sein wird - da gibt ja auch verschiedenste Meinungen darüber. Aber tatsächlich werdet ihr es erst wissen, wenn ihr es erlebt. Und es geht hier um das tagtägliche Erleben, es geht um das Heute und, wie ihr auch sagt, um das Hier und Jetzt. Denn jeder Augenblick ist letztlich der wesentliche. Und so konzentriert euch auf das, was gerade ist und spürt nach, was zu tun ist oder wie ihr am besten damit umzugehen vermögt. Und dass Ich bei euch bin und mit euch diesen Weg gehe, das ist euch ja auch bewusst und das ist ja auch das, was für euch hilfreich ist auf eurem Weg. Es ist euch ja auch inzwischen klar geworden, dass nur die Beziehung zu Mir auf eurem Weg hilfreich ist und euch stärkt.</w:t>
      </w:r>
    </w:p>
    <w:p>
      <w:pPr>
        <w:pStyle w:val="Normal"/>
        <w:spacing w:before="0" w:after="120"/>
        <w:ind w:firstLine="357"/>
        <w:jc w:val="both"/>
        <w:rPr>
          <w:rFonts w:ascii="Arial" w:hAnsi="Arial" w:cs="Arial"/>
          <w:color w:val="333333"/>
          <w:szCs w:val="28"/>
        </w:rPr>
      </w:pPr>
      <w:r>
        <w:rPr>
          <w:rFonts w:cs="Arial" w:ascii="Arial" w:hAnsi="Arial"/>
          <w:color w:val="333333"/>
          <w:szCs w:val="28"/>
        </w:rPr>
        <w:t>So schenke Ich euch Zuversicht und Freude im Herzen und wünsche Mir auch, dass ihr mit dankbarem Herzen eure Schritte tut. Denn durch dankbare Herzen sehe Ich, dass ihr verstanden habt, um was es geht, und euer Vertrauen zu Mir immer größer wird und ihr so auch keine Ängste haben müsst, sondern wisst: Ich bin da und Ich helfe euch in jeder Situation, einen gangbaren Weg zu finden. Und wenn ihr euch immer wieder stille Zeiten gönnt, dann könnt ihr auch Meine Impulse vernehmen und euch danach ausrichten. Und das ist wohl auch ein wichtiger Lernschritt, offen zu sein für das, was Ich in euer Herz lege. Denn das sind die Antworten auf eure Fragen oder auf eure Situation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segne Ich euch, nehme euch an Mein Herz und freue Mich über die Liebe in eurem Herzen und freue Mich darüber, dass ihr bereit seid, diesen Weg, euren Weg mit Mir zu gehen. Es ist die Liebe, die uns verbindet. Diese Liebe ist eine heilende Liebe, sie heilt die Wunden in eurem Herzen und sie heilt die Wunden eures Gegenübers. </w:t>
      </w:r>
    </w:p>
    <w:p>
      <w:pPr>
        <w:pStyle w:val="Normal"/>
        <w:spacing w:before="0" w:after="120"/>
        <w:ind w:firstLine="357"/>
        <w:jc w:val="both"/>
        <w:rPr>
          <w:rFonts w:ascii="Arial" w:hAnsi="Arial" w:cs="Arial"/>
          <w:color w:val="333333"/>
          <w:szCs w:val="28"/>
        </w:rPr>
      </w:pPr>
      <w:r>
        <w:rPr>
          <w:rFonts w:cs="Arial" w:ascii="Arial" w:hAnsi="Arial"/>
          <w:color w:val="333333"/>
          <w:szCs w:val="28"/>
        </w:rPr>
        <w:t>Auch wenn ihr das nicht seht, so ist doch die Dynamik dahingehend, dass sich in euch und um euch vieles tut, was für eure geistige Entwicklung nötig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Mein Segen ist mit euch und Friede sei mit euch. </w:t>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9.10.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s ist die Liebe, die uns verbind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Es ist die Liebe, die uns verbindet</w:t>
    </w:r>
  </w:p>
  <w:p>
    <w:pPr>
      <w:pStyle w:val="Header"/>
      <w:rPr>
        <w:rFonts w:ascii="Arial" w:hAnsi="Arial" w:cs="Arial"/>
        <w:i/>
        <w:i/>
        <w:color w:val="808080"/>
        <w:sz w:val="20"/>
        <w:szCs w:val="20"/>
      </w:rPr>
    </w:pPr>
    <w:r>
      <w:rPr>
        <w:rFonts w:cs="Arial" w:ascii="Arial" w:hAnsi="Arial"/>
        <w:i/>
        <w:color w:val="808080"/>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9T19:20:00Z</dcterms:created>
  <dc:creator>Microsoft-Konto</dc:creator>
  <dc:description/>
  <dc:language>en-US</dc:language>
  <cp:lastModifiedBy>privat.15o</cp:lastModifiedBy>
  <dcterms:modified xsi:type="dcterms:W3CDTF">2024-11-09T19:20:00Z</dcterms:modified>
  <cp:revision>3</cp:revision>
  <dc:subject/>
  <dc:title>Feierstunde am 9</dc:title>
</cp:coreProperties>
</file>