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7. Oktober 2024 in Wörscha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er Du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wir danken Dir und loben Dich und preisen Dich. Du bist die Liebe und diese Liebe brauchen wir dringend! So legen wir unser Herz in Dein Herz und bitten Dich um Deine Liebe und um Befreiung von allem, was sich in unserem Herzen anhängt und angehängt hat.</w:t>
      </w:r>
    </w:p>
    <w:p>
      <w:pPr>
        <w:pStyle w:val="Normal"/>
        <w:spacing w:before="0" w:after="120"/>
        <w:jc w:val="both"/>
        <w:rPr>
          <w:rFonts w:ascii="Arial" w:hAnsi="Arial" w:cs="Arial"/>
          <w:i/>
          <w:i/>
          <w:color w:val="333333"/>
          <w:szCs w:val="28"/>
        </w:rPr>
      </w:pPr>
      <w:r>
        <w:rPr>
          <w:rFonts w:cs="Arial" w:ascii="Arial" w:hAnsi="Arial"/>
          <w:i/>
          <w:color w:val="333333"/>
          <w:szCs w:val="28"/>
        </w:rPr>
        <w:t>Danke für Deine heilige Gegenwart, danke für all das, was Du uns tagtäglich schenkst. Und hilf uns bitte, dass wir achtsam und wachsam unseren Weg gehen. Und jetzt danken wir Dir für das Wort, das Du uns schenken möchtest - und darum bitten wir Dich auch: Schenke uns Worte aus Deinem liebenden Vaterherzen - uns zum Heil und zur Hilfe.</w:t>
      </w:r>
    </w:p>
    <w:p>
      <w:pPr>
        <w:pStyle w:val="Normal"/>
        <w:jc w:val="both"/>
        <w:rPr>
          <w:rFonts w:ascii="Arial" w:hAnsi="Arial" w:cs="Arial"/>
          <w:i/>
          <w:i/>
          <w:color w:val="333333"/>
          <w:szCs w:val="28"/>
        </w:rPr>
      </w:pPr>
      <w:r>
        <w:rPr>
          <w:rFonts w:cs="Arial" w:ascii="Arial" w:hAnsi="Arial"/>
          <w:i/>
          <w:color w:val="333333"/>
          <w:szCs w:val="28"/>
        </w:rPr>
        <w:t>Jesus, Dank sei Dir, jetzt und alle Zeit und in Ewigkeit.</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es ist immer Meine Liebe, die Ich in euer Herz lege, denn Meine Liebe ist eine heilende Liebe. Und wenn Ich sie in euer Herz lege, dann kann vieles in eurem Herzen, in eurer Seele heil werden. Und darum geht es auch, dass ihr heil werdet, dass ihr Frieden findet, dass ihr immer mehr in der Beziehung zu Mir zu leben vermögt. Denn das ist ja gar nicht so einfach.</w:t>
      </w:r>
    </w:p>
    <w:p>
      <w:pPr>
        <w:pStyle w:val="Normal"/>
        <w:spacing w:before="0" w:after="120"/>
        <w:ind w:firstLine="357"/>
        <w:jc w:val="both"/>
        <w:rPr>
          <w:rFonts w:ascii="Arial" w:hAnsi="Arial" w:cs="Arial"/>
          <w:color w:val="333333"/>
          <w:szCs w:val="28"/>
        </w:rPr>
      </w:pPr>
      <w:r>
        <w:rPr>
          <w:rFonts w:cs="Arial" w:ascii="Arial" w:hAnsi="Arial"/>
          <w:color w:val="333333"/>
          <w:szCs w:val="28"/>
        </w:rPr>
        <w:t>Wenn ihr hinausschaut in die Welt, dann wisst ihr und seht ihr und erlebt ihr und hört ihr, wie sehr die Negativseite versucht, die Menschen zu beeinflussen. Und unter dieser Beeinflussung stehen alle Meine Kinder. Und daher ist es umso wichtiger, in dieser Liebesbeziehung zu Mir zu leben. Denn, je größer die Liebe von Mir, umso größer das Licht, umso intensiver das Licht und umso heller das Licht. Dieses helle Licht, das hinausstrahlt, vertreibt die Finsternis, denn die Finsternis kann dieses Licht nicht ertragen.</w:t>
      </w:r>
    </w:p>
    <w:p>
      <w:pPr>
        <w:pStyle w:val="Normal"/>
        <w:spacing w:before="0" w:after="120"/>
        <w:ind w:firstLine="357"/>
        <w:jc w:val="both"/>
        <w:rPr/>
      </w:pPr>
      <w:r>
        <w:rPr>
          <w:rFonts w:cs="Arial" w:ascii="Arial" w:hAnsi="Arial"/>
          <w:color w:val="333333"/>
          <w:szCs w:val="28"/>
        </w:rPr>
        <w:t xml:space="preserve">Daher eilt immer wieder zu Mir, besonders dann, wenn ihr merkt, dass sich etwas aufdrängt und ihr unruhig werdet oder sonstige Gedanken gegen Menschen hegt. Daher ist Meine Einladung an euch die: </w:t>
      </w:r>
      <w:r>
        <w:rPr>
          <w:rFonts w:cs="Arial" w:ascii="Arial" w:hAnsi="Arial"/>
          <w:b/>
          <w:color w:val="333333"/>
          <w:szCs w:val="28"/>
        </w:rPr>
        <w:t xml:space="preserve">Kommt alle zu Mir, die ihr mühselig und beladen seid, Ich will euch erquicken. </w:t>
      </w:r>
      <w:r>
        <w:rPr>
          <w:rFonts w:cs="Arial" w:ascii="Arial" w:hAnsi="Arial"/>
          <w:color w:val="333333"/>
          <w:szCs w:val="28"/>
        </w:rPr>
        <w:t>Und das betrifft nicht nur euch, sondern alle Menschenkinder dieser Welt - auch in der geistigen Welt. Denn da gibt es viele Wesen, die den Weg zu Mir noch nicht gefunden haben, denen die Liebe, die Erkenntnis und Mein göttlicher Geist fehlt. Und so braucht es auch noch viel Schulung für viele Meiner Kinder, die in die geistige Welt hinübergegangen sind, damit sie eben Schritt für Schritt den Weg zu Mir find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t auch immer wieder alle eure Lieben, die schon in der geistigen Welt sind. Auch alle die Menschen, von denen ihr wisst, dass sie verstorben sind und nicht an Mich geglaubt haben - besonders die brauchen Meinen Segen und brauchen Liebe - denn die Liebe ist eine heilende Liebe und es gibt so viele verwundete Menschenkinder, die Meine heilende Liebe brauchen.</w:t>
      </w:r>
    </w:p>
    <w:p>
      <w:pPr>
        <w:pStyle w:val="Normal"/>
        <w:spacing w:before="0" w:after="120"/>
        <w:ind w:firstLine="357"/>
        <w:jc w:val="both"/>
        <w:rPr>
          <w:rFonts w:ascii="Arial" w:hAnsi="Arial" w:cs="Arial"/>
          <w:color w:val="333333"/>
          <w:szCs w:val="28"/>
        </w:rPr>
      </w:pPr>
      <w:r>
        <w:rPr>
          <w:rFonts w:cs="Arial" w:ascii="Arial" w:hAnsi="Arial"/>
          <w:color w:val="333333"/>
          <w:szCs w:val="28"/>
        </w:rPr>
        <w:t>Daher seid zuversichtlich und geht mit freudigem Herzen euren Weg. Freut euch über all das, was Ich euch tagtäglich schenke. Und wenn ihr in die Natur hinausblickt, so erkennt ihr viele Geschenke von Mir, die euch zur Freude sind. Und so betrachtet auch heute den blauen Himmel, den Sonnenschein, nehmt die Wärme des Sonnenscheins auf und denkt an Mich, den, der die Sonne ist, die Ursonne über allem, der Schöpfer über allem.</w:t>
      </w:r>
    </w:p>
    <w:p>
      <w:pPr>
        <w:pStyle w:val="Normal"/>
        <w:spacing w:before="0" w:after="120"/>
        <w:ind w:firstLine="357"/>
        <w:jc w:val="both"/>
        <w:rPr>
          <w:rFonts w:ascii="Arial" w:hAnsi="Arial" w:cs="Arial"/>
          <w:color w:val="333333"/>
          <w:szCs w:val="28"/>
        </w:rPr>
      </w:pPr>
      <w:r>
        <w:rPr>
          <w:rFonts w:cs="Arial" w:ascii="Arial" w:hAnsi="Arial"/>
          <w:color w:val="333333"/>
          <w:szCs w:val="28"/>
        </w:rPr>
        <w:t>Und so freue Ich Mich, wenn ihr euren Weg mit Mir geht, denn das ist die Garantie dafür, dass ihr auch, wenn ihr eines Tages diese Erde verlasst, den Weg zu Mir findet und auch im Nu bei Mir sein könnt, wenn euer Herz frei ist und rein ist und Ich der Besitzer eures Herzens bin. Denn das ist die Garantie für einen lichtvollen, heilvollen, wunderbaren Weg.</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und freue Mich auf unseren gemeinsamen Weg. Ich gehe mit jedem von euch den Weg. Und daher kommt zuversichtlich immer wieder zu Mir, damit Ich euch an Mein Herz nehmen kann und euch das schenken kann, was für euch gut ist und heilsam.</w:t>
      </w:r>
    </w:p>
    <w:p>
      <w:pPr>
        <w:pStyle w:val="Normal"/>
        <w:spacing w:before="0" w:after="120"/>
        <w:ind w:firstLine="357"/>
        <w:jc w:val="both"/>
        <w:rPr>
          <w:rFonts w:ascii="Arial" w:hAnsi="Arial" w:cs="Arial"/>
          <w:color w:val="333333"/>
          <w:szCs w:val="28"/>
        </w:rPr>
      </w:pPr>
      <w:r>
        <w:rPr>
          <w:rFonts w:cs="Arial" w:ascii="Arial" w:hAnsi="Arial"/>
          <w:color w:val="333333"/>
          <w:szCs w:val="28"/>
        </w:rPr>
        <w:t>Mein Friede ist mit euch, Mein Friede sei mit euch, Mein Friede sei immer mit euch. Und so segne Ich euch und nehme euch an der Hand und gehe mit euch euren Weg.</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10.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uch die hinübergegangenen Wesen brauchen Meinen S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uch die hinübergegangenen Wesen brauchen Meinen S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9:19:00Z</dcterms:created>
  <dc:creator>Microsoft-Konto</dc:creator>
  <dc:description/>
  <dc:language>en-US</dc:language>
  <cp:lastModifiedBy>privat.15o</cp:lastModifiedBy>
  <dcterms:modified xsi:type="dcterms:W3CDTF">2024-11-09T19:19:00Z</dcterms:modified>
  <cp:revision>2</cp:revision>
  <dc:subject/>
  <dc:title>Feierstunde am 7</dc:title>
</cp:coreProperties>
</file>