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5. Oktober 2024 in Mittersill</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Geliebter himmlischer Vater Jesus, Du unser Heil,</w:t>
      </w:r>
    </w:p>
    <w:p>
      <w:pPr>
        <w:pStyle w:val="Normal"/>
        <w:spacing w:before="0" w:after="120"/>
        <w:jc w:val="both"/>
        <w:rPr>
          <w:rFonts w:ascii="Arial" w:hAnsi="Arial" w:cs="Arial"/>
          <w:i/>
          <w:i/>
          <w:color w:val="333333"/>
          <w:szCs w:val="28"/>
        </w:rPr>
      </w:pPr>
      <w:r>
        <w:rPr>
          <w:rFonts w:cs="Arial" w:ascii="Arial" w:hAnsi="Arial"/>
          <w:i/>
          <w:color w:val="333333"/>
          <w:szCs w:val="28"/>
        </w:rPr>
        <w:t xml:space="preserve">wir danken Dir für Deine heilige Gegenwart, für Dein Dasein in unserem Herzen, für Dein Dasein in dieser Welt, für Deine Führung. Möge alles nach Deinem heiligen Willen geschehen, auch wenn wir vieles nicht verstehen. Aber Du weißt ja, was das Beste ist für diese Welt. Und daher: danke für Dein Hineinwirken aus Liebe und danke für Dein Wort. Möge Dein Wort tief in unser Herz fallen und uns helfen auf unserem Weg in dieser Zeit und mit Dir. </w:t>
      </w:r>
    </w:p>
    <w:p>
      <w:pPr>
        <w:pStyle w:val="Normal"/>
        <w:jc w:val="both"/>
        <w:rPr>
          <w:rFonts w:ascii="Arial" w:hAnsi="Arial" w:cs="Arial"/>
          <w:i/>
          <w:i/>
          <w:color w:val="333333"/>
          <w:szCs w:val="28"/>
        </w:rPr>
      </w:pPr>
      <w:r>
        <w:rPr>
          <w:rFonts w:cs="Arial" w:ascii="Arial" w:hAnsi="Arial"/>
          <w:i/>
          <w:color w:val="333333"/>
          <w:szCs w:val="28"/>
        </w:rPr>
        <w:t xml:space="preserve">Dank sei Dir, Lob und Preis sei Dir, Jesus. </w:t>
      </w:r>
    </w:p>
    <w:p>
      <w:pPr>
        <w:pStyle w:val="Normal"/>
        <w:spacing w:before="240" w:after="240"/>
        <w:jc w:val="both"/>
        <w:rPr>
          <w:rFonts w:ascii="Arial" w:hAnsi="Arial" w:cs="Arial"/>
          <w:i/>
          <w:i/>
          <w:color w:val="333333"/>
          <w:szCs w:val="28"/>
        </w:rPr>
      </w:pPr>
      <w:r>
        <w:rPr>
          <w:rFonts w:cs="Arial" w:ascii="Arial" w:hAnsi="Arial"/>
          <w:i/>
          <w:color w:val="333333"/>
          <w:szCs w:val="28"/>
        </w:rPr>
        <w:t>Amen, Amen, 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es ist nicht einfach, in dieser Zeit hier auf diesem Planeten zu leben. Es sind so viele Herausforderungen, die euch bewegen und beschäftigen und wo ihr nicht wisst, wohin der Weg geht. Und das ist auch gut so, denn so könnt ihr euch in besonderer Weise auf die Gegenwart konzentrieren und hier auf eure Impulse horchen, die Ich euch in euer Herz lege. </w:t>
      </w:r>
    </w:p>
    <w:p>
      <w:pPr>
        <w:pStyle w:val="Normal"/>
        <w:spacing w:before="0" w:after="120"/>
        <w:ind w:firstLine="357"/>
        <w:jc w:val="both"/>
        <w:rPr>
          <w:rFonts w:ascii="Arial" w:hAnsi="Arial" w:cs="Arial"/>
          <w:color w:val="333333"/>
          <w:szCs w:val="28"/>
        </w:rPr>
      </w:pPr>
      <w:r>
        <w:rPr>
          <w:rFonts w:cs="Arial" w:ascii="Arial" w:hAnsi="Arial"/>
          <w:color w:val="333333"/>
          <w:szCs w:val="28"/>
        </w:rPr>
        <w:t>Nun, auch diese Impulse sind nicht immer so leicht verständlich - und doch bin Ich da und berühre euer Herz mit Meiner Liebe, sodass ihr in der Lage seid, eure Aufmerksamkeit immer wieder zu Mir hin zu lenken und euch Mir ganz zu über</w:t>
        <w:softHyphen/>
        <w:t xml:space="preserve">geben.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bringt Mir weiterhin all das, was in eurer Welt geschieht, und bittet Mich um Meinen Segen und um Meine Liebe und alles das, was hilfreich ist in eurem Alltag und auch für diesen Planeten und in eurer Welt. Denn ihr seht ja, wie sehr auch die Natur durch das, was geschieht, aufmerksam macht, dass so manches nicht in Meiner Ordnung ist und war und die Folgen nun von Meinen Kindern zu tragen sind. Und daher ist es umso wichtiger, dass ihr Mir die Not der Menschen übergebt und Mich bittet um Hineinwirken in diese Situationen. Für viele Menschenkinder ist es ein steiniger Weg, ein steiler Weg, ein Weg, wo sie an ihre Grenzen kommen – und, wie ihr auch erlebt, alles verloren haben und wieder völlig neu beginnen müssen.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bin Ich da, um Meinen Kindern Mut zu machen, mutig ihre Schritte zu gehen – unabhängig, in welcher Situation sie sind. Es braucht immer Meine Gegenwart, um Kraft zu bekommen für die Herausforderungen. </w:t>
      </w:r>
    </w:p>
    <w:p>
      <w:pPr>
        <w:pStyle w:val="Normal"/>
        <w:spacing w:before="0" w:after="120"/>
        <w:ind w:firstLine="357"/>
        <w:jc w:val="both"/>
        <w:rPr>
          <w:rFonts w:ascii="Arial" w:hAnsi="Arial" w:cs="Arial"/>
          <w:color w:val="333333"/>
          <w:szCs w:val="28"/>
        </w:rPr>
      </w:pPr>
      <w:r>
        <w:rPr>
          <w:rFonts w:cs="Arial" w:ascii="Arial" w:hAnsi="Arial"/>
          <w:color w:val="333333"/>
          <w:szCs w:val="28"/>
        </w:rPr>
        <w:t>So nehme Ich euch immer wieder an Mein Herz und schenke euch Mut und Zuversicht und auch Hinweise, wohin die nächsten Schritte gehen könnten. Und lade euch ein, voll der Liebe hinauszublicken in diese Welt, die doch so belastet ist. Denn, wenn die Liebe durch euer Herz zu fließen vermag, Meine Liebe, dann gibt es auch Kraft für euer Umfeld und für all die, die hier so sehr in Not sind. Das gilt natürlich besonders auch für die Länder, in denen Krieg herrscht, Unruhen herrschen und viele Menschenkinder nicht nur an ihre Grenzen kommen, sondern viele auch ihr Leben lassen müssen und dann in der geistigen Welt ihren Weg weitergehen. Aber der ist für viele, wenn sie nicht in der Verbindung mit Mir sind, auch nicht so einfach. Daher braucht es auch in der geistigen Welt viele Helfer, viele geistige Wesen, die wissen, um was es geht, und die diese verirrten geistigen Wesen begleiten auf ihrem Weg, hin in Meine Richtung.</w:t>
      </w:r>
    </w:p>
    <w:p>
      <w:pPr>
        <w:pStyle w:val="Normal"/>
        <w:spacing w:before="0" w:after="120"/>
        <w:ind w:firstLine="357"/>
        <w:jc w:val="both"/>
        <w:rPr>
          <w:rFonts w:ascii="Arial" w:hAnsi="Arial" w:cs="Arial"/>
          <w:color w:val="333333"/>
          <w:szCs w:val="28"/>
        </w:rPr>
      </w:pPr>
      <w:r>
        <w:rPr>
          <w:rFonts w:cs="Arial" w:ascii="Arial" w:hAnsi="Arial"/>
          <w:color w:val="333333"/>
          <w:szCs w:val="28"/>
        </w:rPr>
        <w:t>Daher denkt auch immer wieder an diese Menschenkinder, die so abrupt aus dem Leben gerissen wurden und nun vor einer völlig neuen Situation stehen in der geistigen Welt. Denn die Not ist in diesen Bereichen nicht geringer als auf der Erde. Daher seid barmherzig und voll der Liebe und nehmt euch die Zeit, um sie alle immer wieder an Mein Herz zu bringen, Mir zu übergeben, in Meine Hände zu legen, sodass Ich ihnen helfen kann und auch euch helfe, eure Aufgaben zu erfüllen.</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so gehen wir gemeinsam diesen Weg. Denn das ist in besonderer Weise wichtig, dass wir ihn gemeinsam gehen. Denn ihr vermögt die Not dieser Welt nicht zu verändern oder die Probleme zu lösen, wenn ihr nicht mit Mir unterwegs seid. So kann Ich am besten durch euch hineinwirken in alle diese Situationen, die ihr erleb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so segne Ich euch, Meine Geliebten, und schenke euch Kraft für euren Weg und lade euch ein, diesen mit Mir zu gehen, aus Liebe zu Mir. </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5.10.2024</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enkt an die Verirrten in der geistigen Wel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enkt an die Verirrten in der geistigen Welt</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9T19:18:00Z</dcterms:created>
  <dc:creator>Microsoft-Konto</dc:creator>
  <dc:description/>
  <dc:language>en-US</dc:language>
  <cp:lastModifiedBy>privat.15o</cp:lastModifiedBy>
  <dcterms:modified xsi:type="dcterms:W3CDTF">2024-11-09T19:18:00Z</dcterms:modified>
  <cp:revision>2</cp:revision>
  <dc:subject/>
  <dc:title>Feierstunde am 5</dc:title>
</cp:coreProperties>
</file>