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September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in unserem Herzen und hier, und legen alles, was in unserem Herzen ist in Dein Herz und bitten Dich um Befreiung von allem, was uns nicht zu Dir hin führt. Du kennst ja unser Herz und Du kennst ja auch unser Leben und alles, was uns ausmacht. Daher danken wir Dir, dass Du mit Deiner ganzen Liebe und mit Deinem Licht hineinleuchtest in unser Wesen und uns verwandelst und mit Deiner Liebe erfüllst. Danke für alles, was wir durch Dich erfahren dürfen.</w:t>
      </w:r>
    </w:p>
    <w:p>
      <w:pPr>
        <w:pStyle w:val="Normal"/>
        <w:spacing w:before="0" w:after="120"/>
        <w:jc w:val="both"/>
        <w:rPr>
          <w:rFonts w:ascii="Arial" w:hAnsi="Arial" w:cs="Arial"/>
          <w:i/>
          <w:i/>
          <w:color w:val="333333"/>
          <w:szCs w:val="28"/>
        </w:rPr>
      </w:pPr>
      <w:r>
        <w:rPr>
          <w:rFonts w:cs="Arial" w:ascii="Arial" w:hAnsi="Arial"/>
          <w:i/>
          <w:color w:val="333333"/>
          <w:szCs w:val="28"/>
        </w:rPr>
        <w:t>Und besonders danken wir Dir, dass Du uns nun Worte aus Deinem liebenden Vaterherzen schenken möchtest. Mögen diese Worte nicht nur in uns hineinfließen, sondern auch hinaus in die Welt - auch in die geistige Welt, sodass unsere Geschwister auch in der geistigen Welt davon heil werden. Danke für Deine Heilkraft, für die Befreiung unserer Herzen, unserer Seele - für die Heilung von so manchem, was in unserem Unbewussten noch verankert ist und Befreiung und Heilung braucht.</w:t>
      </w:r>
    </w:p>
    <w:p>
      <w:pPr>
        <w:pStyle w:val="Normal"/>
        <w:spacing w:before="0" w:after="120"/>
        <w:jc w:val="both"/>
        <w:rPr>
          <w:rFonts w:ascii="Arial" w:hAnsi="Arial" w:cs="Arial"/>
          <w:i/>
          <w:i/>
          <w:color w:val="333333"/>
          <w:szCs w:val="28"/>
        </w:rPr>
      </w:pPr>
      <w:r>
        <w:rPr>
          <w:rFonts w:cs="Arial" w:ascii="Arial" w:hAnsi="Arial"/>
          <w:i/>
          <w:color w:val="333333"/>
          <w:szCs w:val="28"/>
        </w:rPr>
        <w:t>Und so erbitten wir auch Deinen Segen für diese Welt, für diesen Planeten und darüber hinaus. „An Deinem Segen ist alles gelegen“ und das möge uns immer wieder daran erinnern, dass wir segnend durch den Alltag gehen, so wie Du es uns auch immer wieder empfiehl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Deine Botschaf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geht segnend durch den Alltag. Und ihr wisst, das ist gar nicht so einfach, denn vieles lenkt euch ab. Und so denkt ihr nicht immer daran, alle die, denen ihr begegnet, oder die Umstände, in denen ihr euch wiederfindet, zu segnen. Aber es macht schon Sinn, das zu tun - das wisst ihr auch im Grunde genommen. - Denn wenn ihr segnet, dann kommt vielfacher Segen zu euch zurück. Alle Meine Kinder brauchen Meinen Segen und Meine Liebe und Mein Licht und vieles meh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hr wisst es aus eigener Erfahrung, wie wichtig es ist, zu wissen, dass Ich bei euch bin; sodass es euch beruhigt, wenn ihr euch das immer wieder bewusst macht, dass Ich da bin und dass ihr nie allein seid, sondern dass Ich mit euch euren Weg gehe. Und eure Wege sind ja auch nicht immer so einfach. Sind es nicht die Herausforderungen in eurem persönlichen Leben, so sind es die Herausforderungen in eurer Familie, in eurem Freundeskreis, in eurer Umgebung und auch die Herausforderungen auf der ganzen Welt. Mehr denn je, tut sich auf eurem Planeten so vieles, dass ihr oftmals Abstand nehmen müsst, sonst wird es euch zu viel, das alles wahrzunehmen, was sich da abspielt. </w:t>
      </w:r>
    </w:p>
    <w:p>
      <w:pPr>
        <w:pStyle w:val="Normal"/>
        <w:spacing w:before="0" w:after="120"/>
        <w:ind w:firstLine="357"/>
        <w:jc w:val="both"/>
        <w:rPr>
          <w:rFonts w:ascii="Arial" w:hAnsi="Arial" w:cs="Arial"/>
          <w:color w:val="333333"/>
          <w:szCs w:val="28"/>
        </w:rPr>
      </w:pPr>
      <w:r>
        <w:rPr>
          <w:rFonts w:cs="Arial" w:ascii="Arial" w:hAnsi="Arial"/>
          <w:color w:val="333333"/>
          <w:szCs w:val="28"/>
        </w:rPr>
        <w:t>Und dass ihr all das, was euch begegnet und was ihr hört, was ihr erlebt, zu Mir bringen sollt, das ist euch wohl auch bewusst - aber es wird nicht immer umgesetzt, nicht in der Weise, in der es gut wäre, all das, was ihr mitbekommt, auch bei Mir abzugeben. Ihr tragt so manches mit euch und wundert euch dann, warum euch etwas hinunterzieht. Aber vielfach machen das Meine Kinder selbst, indem sie nicht loslassen und das, was sie bewegt, so schnell wie möglich bei Mir ablegen. Und daher ist es immer ein Lernprozess, bis ihr so innig mit Mir verbunden seid, dass ihr mit Mir wirklich bewusst lebt und euren Alltag ganz bewusst bewältigt.</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Ich euch nur einladen, alles dieses zu tun! - Und wie ihr dann wirklich damit lebt, liegt dann in eurer Entscheidung. Und Ich weiß schon, die Ablenkungsmanöver in eurer Welt sind vielfältig. Und daher passiert es eben, dass ihr euch in dieser Welt verwickelt und erst nach einer gewissen Zeit merkt, dass ihr wieder von Mir weit oder weiter entfernt seid.</w:t>
      </w:r>
    </w:p>
    <w:p>
      <w:pPr>
        <w:pStyle w:val="Normal"/>
        <w:spacing w:before="0" w:after="120"/>
        <w:ind w:firstLine="357"/>
        <w:jc w:val="both"/>
        <w:rPr>
          <w:rFonts w:ascii="Arial" w:hAnsi="Arial" w:cs="Arial"/>
          <w:color w:val="333333"/>
          <w:szCs w:val="28"/>
        </w:rPr>
      </w:pPr>
      <w:r>
        <w:rPr>
          <w:rFonts w:cs="Arial" w:ascii="Arial" w:hAnsi="Arial"/>
          <w:color w:val="333333"/>
          <w:szCs w:val="28"/>
        </w:rPr>
        <w:t>Aber ihr dürft gewiss sein, dass Ich immer da bin, auch wenn ihr nicht da seid. Denn ihr seid Meine Kinder und Meine Beziehung zu euch ist Mir ein tiefes Anliegen. Denn Ich möchte euch ja dahingehend zubereiten, dass ihr, wenn ihr diese Welt verlasst, in Meiner Gegenwart verweilen könnt und eure Aufgaben in der geistigen Welt zu übernehmen vermögt. Dafür ist auch diese Erde und euer Erdenleben eine Schule, ein Schulungsplanet, wo ihr lernt, in der innigen Beziehung zu Mir eure Schritte zu geh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freue Ich Mich über euer „JA“ und eure Bereitschaft, Mir alles zu bringen, was in eurem Leben da ist, und das sind nicht immer einfache Dinge. Aber bringt Mir auch nicht nur die schwierigen Dinge, sondern auch das, was euch bewegt im guten Sinne. - Wenn ihr Freude habt mit etwas, so bringt Mir mit dankbarem Herzen dieses Geschehen oder das, was ihr erlebt. Und so freue Ich Mich mit euch über das, was euch zur Freude ist. Und so nehme Ich euch immer wieder in Meine Arme. Manches Meiner Kinder vermag das zu verspüren - aber es hat immer Wirkung, unabhängig, ob ihr es verspürt oder nicht. Meine Umarmung bringt Liebe in euer Herz, Beruhigung, Sanftmut, Freude, Zuversicht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Und so lasst euch von den Geräuschen in eurer Welt nicht zu sehr vereinnahmen, die Welt ist laut - aber Ich bin in eurem Herzen und freue Mich über diese Begegnung in eurem Herzen. So kann es still werden in eurem Herzen und ihr spürt Meine Gegenwart oder ihr hört Mich in eurem Herzen sprechen oder Impulse schenken. Was immer angesagt ist, es geht immer darum, euch dadurch von meiner Liebe zu schenk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Lieben, so segne Ich euch und alle eure Lieben und alle die, die euch am Herzen liegen und erfülle euch mit Meinem göttlichen Geis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9.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i euch alle Ta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i euch alle Ta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45:00Z</dcterms:created>
  <dc:creator>Microsoft-Konto</dc:creator>
  <dc:description/>
  <dc:language>en-US</dc:language>
  <cp:lastModifiedBy>privat.15o</cp:lastModifiedBy>
  <dcterms:modified xsi:type="dcterms:W3CDTF">2024-10-12T18:45:00Z</dcterms:modified>
  <cp:revision>2</cp:revision>
  <dc:subject/>
  <dc:title>Feierstunde am 18</dc:title>
</cp:coreProperties>
</file>