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szCs w:val="28"/>
        </w:rPr>
      </w:pPr>
      <w:r>
        <w:rPr>
          <w:color w:val="333333"/>
          <w:szCs w:val="28"/>
        </w:rPr>
        <w:t>Feierstunde am 13. September 2024 in Mittersill</w:t>
      </w:r>
    </w:p>
    <w:p>
      <w:pPr>
        <w:pStyle w:val="Normal"/>
        <w:spacing w:before="0" w:after="120"/>
        <w:jc w:val="both"/>
        <w:rPr>
          <w:rFonts w:ascii="Arial" w:hAnsi="Arial" w:eastAsia="Arial" w:cs="Arial"/>
          <w:color w:val="333333"/>
        </w:rPr>
      </w:pPr>
      <w:r>
        <w:rPr>
          <w:rFonts w:eastAsia="Arial" w:cs="Arial" w:ascii="Arial" w:hAnsi="Arial"/>
          <w:color w:val="333333"/>
        </w:rPr>
        <w:t xml:space="preserve"> </w:t>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 Du unser Heil, Du, der Du die Liebe bist,</w:t>
      </w:r>
    </w:p>
    <w:p>
      <w:pPr>
        <w:pStyle w:val="Normal"/>
        <w:spacing w:before="0" w:after="120"/>
        <w:jc w:val="both"/>
        <w:rPr>
          <w:rFonts w:ascii="Arial" w:hAnsi="Arial" w:cs="Arial"/>
          <w:i/>
          <w:i/>
          <w:color w:val="333333"/>
        </w:rPr>
      </w:pPr>
      <w:r>
        <w:rPr>
          <w:rFonts w:cs="Arial" w:ascii="Arial" w:hAnsi="Arial"/>
          <w:i/>
          <w:color w:val="333333"/>
        </w:rPr>
        <w:t>Lob und Dank sei Dir für all das, was Du uns tagtäglich schenkst und für Dein Dasein in besonderer Weise.</w:t>
      </w:r>
    </w:p>
    <w:p>
      <w:pPr>
        <w:pStyle w:val="Normal"/>
        <w:spacing w:before="0" w:after="120"/>
        <w:jc w:val="both"/>
        <w:rPr>
          <w:rFonts w:ascii="Arial" w:hAnsi="Arial" w:cs="Arial"/>
          <w:i/>
          <w:i/>
          <w:color w:val="333333"/>
        </w:rPr>
      </w:pPr>
      <w:r>
        <w:rPr>
          <w:rFonts w:cs="Arial" w:ascii="Arial" w:hAnsi="Arial"/>
          <w:i/>
          <w:color w:val="333333"/>
        </w:rPr>
        <w:t xml:space="preserve">Und so legen wir all das, was unser Herz berührt und bewegt in Deine Hände und danken Dir, dass Du auf Deine Weise hineinwirkst in unser Leben. Denn Du weißt am besten, was für uns gut ist. Danke, dass wir jederzeit zu Dir eilen dürfen mit all dem, was da ist und Dir alles bringen dürfen, sodass wir wieder frei sind für das, was geschehen darf, auch für unsere Aufgaben. Danke für Deine Liebe, für Deine Güte, für Dein Erbarmen, für Dein Licht und ja, besonders für Dein Dasein. Lob und Dank sei Dir. </w:t>
      </w:r>
    </w:p>
    <w:p>
      <w:pPr>
        <w:pStyle w:val="Normal"/>
        <w:spacing w:before="0" w:after="120"/>
        <w:jc w:val="both"/>
        <w:rPr>
          <w:rFonts w:ascii="Arial" w:hAnsi="Arial" w:cs="Arial"/>
          <w:i/>
          <w:i/>
          <w:color w:val="333333"/>
        </w:rPr>
      </w:pPr>
      <w:r>
        <w:rPr>
          <w:rFonts w:cs="Arial" w:ascii="Arial" w:hAnsi="Arial"/>
          <w:i/>
          <w:color w:val="333333"/>
        </w:rPr>
        <w:t>Und besonders danken wir Dir jetzt für die Worte, die Du an uns richten möchtest. Du weißt ja, was wir brauchen, was wichtig ist für uns. So danken wir Dir auch für Deinen Segen und für die Berührung unserer Herzen durch Deine Liebe und durch Dein Licht. Möge Dein Licht immer auf unserem Weg leuchten, sodass wir nicht stolpern, sondern mutig weitergehen - im tiefen Vertrauen, dass Du da bist, uns lenkst, führst und leitest. Dein Segen fließe hinaus in diese ganze Welt, auch in die geistige Welt. Und Deine Liebe berühre unsere Herzen, sodass wir mutig unsere Aufgaben erledigen mit Deiner Hilfe. Dafür sei Dir Dank.</w:t>
      </w:r>
    </w:p>
    <w:p>
      <w:pPr>
        <w:pStyle w:val="Normal"/>
        <w:jc w:val="both"/>
        <w:rPr>
          <w:rFonts w:ascii="Arial" w:hAnsi="Arial" w:cs="Arial"/>
          <w:i/>
          <w:i/>
          <w:color w:val="333333"/>
        </w:rPr>
      </w:pPr>
      <w:r>
        <w:rPr>
          <w:rFonts w:cs="Arial" w:ascii="Arial" w:hAnsi="Arial"/>
          <w:i/>
          <w:color w:val="333333"/>
        </w:rPr>
        <w:t xml:space="preserve">Danke, Jesus. </w:t>
      </w:r>
    </w:p>
    <w:p>
      <w:pPr>
        <w:pStyle w:val="Normal"/>
        <w:spacing w:before="240" w:after="240"/>
        <w:jc w:val="both"/>
        <w:rPr>
          <w:rFonts w:ascii="Arial" w:hAnsi="Arial" w:cs="Arial"/>
          <w:i/>
          <w:i/>
          <w:color w:val="333333"/>
        </w:rPr>
      </w:pPr>
      <w:r>
        <w:rPr>
          <w:rFonts w:cs="Arial" w:ascii="Arial" w:hAnsi="Arial"/>
          <w:i/>
          <w:color w:val="333333"/>
        </w:rPr>
        <w:t>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Söhne und Meine geliebten Töchter, </w:t>
      </w:r>
    </w:p>
    <w:p>
      <w:pPr>
        <w:pStyle w:val="Normal"/>
        <w:spacing w:before="0" w:after="120"/>
        <w:ind w:firstLine="357"/>
        <w:jc w:val="both"/>
        <w:rPr>
          <w:rFonts w:ascii="Arial" w:hAnsi="Arial" w:cs="Arial"/>
          <w:color w:val="333333"/>
        </w:rPr>
      </w:pPr>
      <w:r>
        <w:rPr>
          <w:rFonts w:cs="Arial" w:ascii="Arial" w:hAnsi="Arial"/>
          <w:color w:val="333333"/>
        </w:rPr>
        <w:t xml:space="preserve">ja, das ist eine Zeit, wo es in besonderer Weise wichtig ist, dass ihr erkennt, dass Meine Gegenwart nötig ist, um euch durch diese Zeit gut hindurchzuführen. </w:t>
      </w:r>
    </w:p>
    <w:p>
      <w:pPr>
        <w:pStyle w:val="Normal"/>
        <w:spacing w:before="0" w:after="120"/>
        <w:ind w:firstLine="357"/>
        <w:jc w:val="both"/>
        <w:rPr>
          <w:rFonts w:ascii="Arial" w:hAnsi="Arial" w:cs="Arial"/>
          <w:color w:val="333333"/>
        </w:rPr>
      </w:pPr>
      <w:r>
        <w:rPr>
          <w:rFonts w:cs="Arial" w:ascii="Arial" w:hAnsi="Arial"/>
          <w:color w:val="333333"/>
        </w:rPr>
        <w:t>Es gibt so vieles in eurer Welt, was nicht mehr Meiner Ordnung entspricht, das erseht ihr auch, das erkennt ihr auch und das erlebt ihr auch - und vieles wisst ihr - auch wenn nicht immer klar ist, was stimmt und was stimmt nicht.</w:t>
      </w:r>
    </w:p>
    <w:p>
      <w:pPr>
        <w:pStyle w:val="Normal"/>
        <w:spacing w:before="0" w:after="120"/>
        <w:ind w:firstLine="357"/>
        <w:jc w:val="both"/>
        <w:rPr>
          <w:rFonts w:ascii="Arial" w:hAnsi="Arial" w:cs="Arial"/>
          <w:color w:val="333333"/>
        </w:rPr>
      </w:pPr>
      <w:r>
        <w:rPr>
          <w:rFonts w:cs="Arial" w:ascii="Arial" w:hAnsi="Arial"/>
          <w:color w:val="333333"/>
        </w:rPr>
        <w:t>Aber, was sicher stimmt ist: Dass Ich in eurem Leben bin, dass Ich in eurem Herzen bin, dass Ich da bin, um euch hindurchzuhelfen durch diese Zeit und durch alle Herausforderungen, die da sind. Und diese Herausforderungen sind nötig, um das aufzudecken, was sich da im Hintergrund alles abspielt und auch, um euch zu zeigen, wo ihr selbst steht, wie ihr damit umzugehen vermögt: Ob euer Vertrauen und eure Anbindung zu Mir stark genug ist, um dem allem, was euch begegnet, auch in guter Weise zu begegnen und damit klarzukommen. Und das ist ja - wie ihr seht - nicht immer so einfach. Denn, wenn ihr genau hinschaut, erkennt ihr ja die Schieflage. Und da ist es wichtig, dass ihr euch davon nicht zu sehr hinunterziehen lasst, euch nicht zu sehr beunruhigen lasst und binden lasst von so manchen Mächten, die gerne sehen, wenn ihr euer Vertrauen zu Mir verliert und es ins Wanken kommt.</w:t>
      </w:r>
    </w:p>
    <w:p>
      <w:pPr>
        <w:pStyle w:val="Normal"/>
        <w:spacing w:before="0" w:after="120"/>
        <w:ind w:firstLine="357"/>
        <w:jc w:val="both"/>
        <w:rPr/>
      </w:pPr>
      <w:r>
        <w:rPr>
          <w:rFonts w:cs="Arial" w:ascii="Arial" w:hAnsi="Arial"/>
          <w:color w:val="333333"/>
        </w:rPr>
        <w:t xml:space="preserve">Daher eben auch immer wieder Meine Einladung: Kommt mit allem zu Mir, damit Ich euch die Kraft gebe und geben kann, die ihr braucht für diverse Herausforderungen. Daher braucht es immer wieder diese Überprüfungen auch für euch </w:t>
      </w:r>
      <w:r>
        <w:rPr>
          <w:rFonts w:cs="Arial" w:ascii="Arial" w:hAnsi="Arial"/>
          <w:b/>
          <w:bCs/>
          <w:color w:val="333333"/>
        </w:rPr>
        <w:t>:</w:t>
      </w:r>
      <w:r>
        <w:rPr>
          <w:rFonts w:cs="Arial" w:ascii="Arial" w:hAnsi="Arial"/>
          <w:color w:val="333333"/>
        </w:rPr>
        <w:t xml:space="preserve"> wo ihr steht, und dass ihr euch gegebenenfalls auch wieder ganz klar zu Mir hinwendet und mit dankbarem Herzen euch Mir übergebt, sodass Ich euch in dieser Zeit führen kann. Und das ist wohl das Wichtigste - denn so kann Ich durch euch hindurchwirken in diese Welt, in die irdische und in die geistige Welt. Auch wenn sich viele Meiner Kinder - auch bei Botschaften immer wieder - besondere Sensationen wünschen oder wieder irgendetwas Neues. Aber ihr wisst im Grunde genommen mehr oder genug von all diesen Zusammenhängen zwischen Mir und Meinen Kindern und zwischen irdischer Welt und geistiger Welt.  </w:t>
      </w:r>
    </w:p>
    <w:p>
      <w:pPr>
        <w:pStyle w:val="Normal"/>
        <w:spacing w:before="0" w:after="120"/>
        <w:ind w:firstLine="357"/>
        <w:jc w:val="both"/>
        <w:rPr>
          <w:rFonts w:ascii="Arial" w:hAnsi="Arial" w:cs="Arial"/>
          <w:color w:val="333333"/>
        </w:rPr>
      </w:pPr>
      <w:r>
        <w:rPr>
          <w:rFonts w:cs="Arial" w:ascii="Arial" w:hAnsi="Arial"/>
          <w:color w:val="333333"/>
        </w:rPr>
        <w:t xml:space="preserve">Daher geht es nicht um Neues, sondern es geht darum, die wichtigsten Botschaften auch umzusetzen im Alltag und das ist ja auch nicht immer einfach, wie ihr tagtäglich aus eigenem Erleben erfahren könnt. </w:t>
      </w:r>
    </w:p>
    <w:p>
      <w:pPr>
        <w:pStyle w:val="Normal"/>
        <w:spacing w:before="0" w:after="120"/>
        <w:ind w:firstLine="357"/>
        <w:jc w:val="both"/>
        <w:rPr>
          <w:rFonts w:ascii="Arial" w:hAnsi="Arial" w:cs="Arial"/>
          <w:color w:val="333333"/>
        </w:rPr>
      </w:pPr>
      <w:r>
        <w:rPr>
          <w:rFonts w:cs="Arial" w:ascii="Arial" w:hAnsi="Arial"/>
          <w:color w:val="333333"/>
        </w:rPr>
        <w:t>Ja, so nehme Ich euch immer wieder in Meine Arme, um euch Mut zu schenken und Zuversicht und Vertrauen in Meine Führung. Das ist auch das Wesentliche, dass ihr Meiner Führung vertraut, auch wenn ihr sie oft nicht so klar erkennt, weil ihr nicht genau wisst, ob dieses oder jenes jetzt durch Meine Führung geschieht - oder ob es andere Hintergründe gibt für ein Geschehen. Das ist nicht immer so leicht auszuhalten. Denn viele Meiner Kinder meinen, wenn etwas völlig durcheinander ist oder wenn Unglückssituationen entstehen, dass Ich diese geschickt habe. Aber diese Dinge, die ihr jetzt auch erlebt, sind in erster Linie die Folge vom Fehlverhalten Meiner Kinder in der Vergangenheit. Und nun steht ihr in Situationen, die für euch auch zur Herausforderung und zur Überforderung sein können.</w:t>
      </w:r>
    </w:p>
    <w:p>
      <w:pPr>
        <w:pStyle w:val="TextBodyIndent"/>
        <w:rPr/>
      </w:pPr>
      <w:r>
        <w:rPr/>
        <w:t xml:space="preserve">Und da beginnt die Notwendigkeit und Wichtigkeit in Bezug auf unsere Beziehung. Denn, wenn ihr dann zu Mir kommt mit dem, was ist, so kann Ich euch die nötigen Voraussetzungen geben, damit ihr damit klar kommt und auch die Impulse zu hören vermögt, die Ich in euer Herz lege, um mit diesen Situationen klarzukommen und auch zu wissen, was zu tun ist. Denn es nützt nichts - wie ihr sagt - herumzujammern, sondern es geht immer darum hinzuschauen, was jetzt angesagt ist, was die Schritte sind, die in diesen Situationen helfen können. Wo seid ihr gerufen, um etwas zu bewirken und etwas zu tun, was hilfreich ist?  </w:t>
      </w:r>
    </w:p>
    <w:p>
      <w:pPr>
        <w:pStyle w:val="Normal"/>
        <w:spacing w:before="0" w:after="120"/>
        <w:ind w:firstLine="357"/>
        <w:jc w:val="both"/>
        <w:rPr>
          <w:rFonts w:ascii="Arial" w:hAnsi="Arial" w:cs="Arial"/>
          <w:color w:val="333333"/>
        </w:rPr>
      </w:pPr>
      <w:r>
        <w:rPr>
          <w:rFonts w:cs="Arial" w:ascii="Arial" w:hAnsi="Arial"/>
          <w:color w:val="333333"/>
        </w:rPr>
        <w:t xml:space="preserve">Und da macht es durchaus Sinn und ist sehr wichtig, dass ihr - und das sage Ich ja nicht das erste Mal - all dieses an Mein Herz bringt und dass ihr segnend durch den Alltag geht und dass ihr immer wieder in Meinem Namen das oder die segnet, um die es geht. Ob das jetzt die Menschenkinder sind, die in Not sind und die Dinge tun, die sie nicht tun sollten, oder auch geistige Wesen oder die Naturwesen - was immer da ist, wo immer ihr erkennt: hier gibt es Einflussnahme. Und dass ihr all diese im Namen Jesus Christus zu ihrem vollen Heil segnet. </w:t>
      </w:r>
    </w:p>
    <w:p>
      <w:pPr>
        <w:pStyle w:val="Normal"/>
        <w:spacing w:before="0" w:after="120"/>
        <w:ind w:firstLine="357"/>
        <w:jc w:val="both"/>
        <w:rPr>
          <w:rFonts w:ascii="Arial" w:hAnsi="Arial" w:cs="Arial"/>
          <w:color w:val="333333"/>
        </w:rPr>
      </w:pPr>
      <w:r>
        <w:rPr>
          <w:rFonts w:cs="Arial" w:ascii="Arial" w:hAnsi="Arial"/>
          <w:color w:val="333333"/>
        </w:rPr>
        <w:t>Das lege Ich euch wieder ans Herz, dass ihr hier sehr achtsam und wachsam seid und in der Liebe zu Mir euren Weg geht, denn so kann Ich das meiste bewirken in eurer Welt.</w:t>
      </w:r>
    </w:p>
    <w:p>
      <w:pPr>
        <w:pStyle w:val="Normal"/>
        <w:spacing w:before="0" w:after="120"/>
        <w:ind w:firstLine="357"/>
        <w:jc w:val="both"/>
        <w:rPr>
          <w:rFonts w:ascii="Arial" w:hAnsi="Arial" w:cs="Arial"/>
          <w:color w:val="333333"/>
        </w:rPr>
      </w:pPr>
      <w:r>
        <w:rPr>
          <w:rFonts w:cs="Arial" w:ascii="Arial" w:hAnsi="Arial"/>
          <w:color w:val="333333"/>
        </w:rPr>
        <w:t>Ja, Meine Geliebten, so nehme Ich euch an Mein Herz und schenke euch von Meiner Liebe und auch Kraft, Mut und Zuversicht und segne euch in meinem Namen Jesus Christus zu eurem vollen Heil.</w:t>
      </w:r>
    </w:p>
    <w:p>
      <w:pPr>
        <w:pStyle w:val="Normal"/>
        <w:spacing w:before="0" w:after="120"/>
        <w:ind w:firstLine="357"/>
        <w:jc w:val="both"/>
        <w:rPr>
          <w:rFonts w:ascii="Arial" w:hAnsi="Arial" w:cs="Arial"/>
          <w:color w:val="333333"/>
        </w:rPr>
      </w:pPr>
      <w:r>
        <w:rPr>
          <w:rFonts w:cs="Arial" w:ascii="Arial" w:hAnsi="Arial"/>
          <w:color w:val="333333"/>
        </w:rPr>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3.09.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eht um die Umsetz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eht um die Umsetz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8:44:00Z</dcterms:created>
  <dc:creator>Microsoft-Konto</dc:creator>
  <dc:description/>
  <dc:language>en-US</dc:language>
  <cp:lastModifiedBy>privat.15o</cp:lastModifiedBy>
  <dcterms:modified xsi:type="dcterms:W3CDTF">2024-10-12T18:44:00Z</dcterms:modified>
  <cp:revision>3</cp:revision>
  <dc:subject/>
  <dc:title>Feierstunde am 13</dc:title>
</cp:coreProperties>
</file>