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Juli 2024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Normal"/>
        <w:spacing w:before="0" w:after="120"/>
        <w:jc w:val="both"/>
        <w:rPr>
          <w:rFonts w:ascii="Arial" w:hAnsi="Arial" w:cs="Arial"/>
          <w:i/>
          <w:i/>
          <w:color w:val="333333"/>
        </w:rPr>
      </w:pPr>
      <w:r>
        <w:rPr>
          <w:rFonts w:cs="Arial" w:ascii="Arial" w:hAnsi="Arial"/>
          <w:i/>
          <w:color w:val="333333"/>
        </w:rPr>
        <w:t xml:space="preserve">Lob, Dank und Ehre sei Dir, Du, der Du die Liebe bist, der Schöpfer allen Seins. Wir danken Dir von ganzem Herzen für Deine heilige Gegenwart in unserem Leben, besonders auch hier. </w:t>
      </w:r>
    </w:p>
    <w:p>
      <w:pPr>
        <w:pStyle w:val="Normal"/>
        <w:spacing w:before="0" w:after="120"/>
        <w:jc w:val="both"/>
        <w:rPr>
          <w:rFonts w:ascii="Arial" w:hAnsi="Arial" w:cs="Arial"/>
          <w:i/>
          <w:i/>
          <w:color w:val="333333"/>
        </w:rPr>
      </w:pPr>
      <w:r>
        <w:rPr>
          <w:rFonts w:cs="Arial" w:ascii="Arial" w:hAnsi="Arial"/>
          <w:i/>
          <w:color w:val="333333"/>
        </w:rPr>
        <w:t>Und danken Dir, dass Du uns Worte aus Deinem liebenden Vaterherzen schenken möchtest, denn Du weißt ja, welche Nahrung wir brauchen. Es ist etwas Besonderes, was Du uns schenken möchtest. Mögen Deine Worte uns zum Heil werden, zur Heilung und zur Erlösung. Danke für dieses Geschenk.</w:t>
      </w:r>
    </w:p>
    <w:p>
      <w:pPr>
        <w:pStyle w:val="Normal"/>
        <w:spacing w:before="0" w:after="120"/>
        <w:jc w:val="both"/>
        <w:rPr>
          <w:rFonts w:ascii="Arial" w:hAnsi="Arial" w:cs="Arial"/>
          <w:i/>
          <w:i/>
          <w:color w:val="333333"/>
          <w:u w:val="single"/>
        </w:rPr>
      </w:pPr>
      <w:r>
        <w:rPr>
          <w:rFonts w:cs="Arial" w:ascii="Arial" w:hAnsi="Arial"/>
          <w:i/>
          <w:color w:val="333333"/>
        </w:rPr>
        <w:t xml:space="preserve">Und wir legen Dir die Not dieser Welt an Dein Herz und bitten Dich um Deinen Segen und um Deine Führung. Danke, dass Du uns liebst, und danke, dass Du alle Menschenkinder liebst, hier auf diesem Planeten und in der geistigen Welt und wo immer sich unsere Geschwister befinden. Du bist bei ihnen und berührst ihr Herz mit Deiner Liebe. Und so liegen Dir auch die Tiere am Herzen und die Natur, alles Geschaffene, denn alles wurde von Dir erschaffen, daher danke für Deine Schöpfung. </w:t>
      </w:r>
      <w:bookmarkStart w:id="0" w:name="_Hlk172118361"/>
    </w:p>
    <w:p>
      <w:pPr>
        <w:pStyle w:val="Normal"/>
        <w:jc w:val="both"/>
        <w:rPr>
          <w:rFonts w:ascii="Arial" w:hAnsi="Arial" w:cs="Arial"/>
          <w:i/>
          <w:i/>
          <w:color w:val="333333"/>
        </w:rPr>
      </w:pPr>
      <w:bookmarkEnd w:id="0"/>
      <w:r>
        <w:rPr>
          <w:rFonts w:cs="Arial" w:ascii="Arial" w:hAnsi="Arial"/>
          <w:i/>
          <w:color w:val="333333"/>
        </w:rPr>
        <w:t xml:space="preserve">Dank sei Dir, Lob und Preis sei Dir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ja, euch ist bewusst, dass alles, was ihr erlebt von Mir kommt und was ihr seht, von Mir geschaffen wurde. Aber viele Meiner Kinder auf eurem Planeten machen sich darüber keine Gedanken. Sie sind noch weit weg und meinen noch, sie könnten alles selbst regeln. Aber ihr wisst aus eigener Erfahrung, dass das eben so nicht stimmt.</w:t>
      </w:r>
    </w:p>
    <w:p>
      <w:pPr>
        <w:pStyle w:val="Normal"/>
        <w:spacing w:before="0" w:after="120"/>
        <w:ind w:firstLine="357"/>
        <w:jc w:val="both"/>
        <w:rPr>
          <w:rFonts w:ascii="Arial" w:hAnsi="Arial" w:cs="Arial"/>
          <w:color w:val="333333"/>
        </w:rPr>
      </w:pPr>
      <w:r>
        <w:rPr>
          <w:rFonts w:cs="Arial" w:ascii="Arial" w:hAnsi="Arial"/>
          <w:color w:val="333333"/>
        </w:rPr>
        <w:t xml:space="preserve">Und so freue Ich Mich, wenn Meine Kinder den Weg an Mein Herz gefunden haben und bereit sind, ihren Weg mit Mir zu gehen. Und das heißt, alles wofür ihr euch entscheiden möchtet, all eure Pläne, möget ihr in Meine Hände legen und Mich um Meine Führung bitten. Denn so kann Ich euch auf den Weg führen, den Ich für euch als den sinnvolleren erachte. </w:t>
      </w:r>
    </w:p>
    <w:p>
      <w:pPr>
        <w:pStyle w:val="Normal"/>
        <w:spacing w:before="0" w:after="120"/>
        <w:ind w:firstLine="357"/>
        <w:jc w:val="both"/>
        <w:rPr>
          <w:rFonts w:ascii="Arial" w:hAnsi="Arial" w:cs="Arial"/>
          <w:color w:val="333333"/>
        </w:rPr>
      </w:pPr>
      <w:r>
        <w:rPr>
          <w:rFonts w:cs="Arial" w:ascii="Arial" w:hAnsi="Arial"/>
          <w:color w:val="333333"/>
        </w:rPr>
        <w:t>Und dieser Weg mag auch immer wieder anders sein als ihr ihn euch vorstellt - aber, wenn ihr im Vertrauen zu Mir euer Leben lebt, dann wisst ihr, dass alles, was euch begegnet und was geschieht, zu eurem Besten ist. - Auch wenn es schmerzt, auch wenn es Überwindung kostet und auch wenn ihr damit nicht so gut klarkommt oder nicht zufrieden seid. Denn Ich kenne euer Leben schon unendlich lange, Ich kenne alle Etappen eures Lebens in der Vergangenheit und Ich kenne eure Zukunft. Und daher weiß Ich, was für euch gut ist.</w:t>
      </w:r>
    </w:p>
    <w:p>
      <w:pPr>
        <w:pStyle w:val="Normal"/>
        <w:spacing w:before="0" w:after="120"/>
        <w:ind w:firstLine="357"/>
        <w:jc w:val="both"/>
        <w:rPr>
          <w:rFonts w:ascii="Arial" w:hAnsi="Arial" w:cs="Arial"/>
          <w:color w:val="333333"/>
        </w:rPr>
      </w:pPr>
      <w:r>
        <w:rPr>
          <w:rFonts w:cs="Arial" w:ascii="Arial" w:hAnsi="Arial"/>
          <w:color w:val="333333"/>
        </w:rPr>
        <w:t xml:space="preserve">Und so lade Ich euch ein, dass ihr immer wieder in euer Herz horcht und das, was da ist, mit Mir besprecht, zu Mir bringt, besonders dahingehend, dass ihr DANKE sagt für all das, was sein darf. Denn - und ihr habt es ja auch angesprochen - ihr lebt in eurer Welt in einer besonders erfreulichen Situation - was nicht heißt, dass es nicht auch da Herausforderungen gibt. Aber vergleichsweise zu dem, was andere Menschen auf eurem Planeten auszuhalten und durchzutragen haben, seid ihr hier sehr gesegnet. Daher ist ein DANKE für alles umso wichtiger, denn es zeigt, dass ihr euch bewusst seid, dass das alles nicht ihr geschaffen habt, sondern, dass Ich hier am Werk bin. Ich schenke euch alles, was für euch gut ist - aber es ist nicht selbstverständlich, </w:t>
      </w:r>
      <w:bookmarkStart w:id="1" w:name="_Hlk172118931"/>
      <w:r>
        <w:rPr>
          <w:rFonts w:cs="Arial" w:ascii="Arial" w:hAnsi="Arial"/>
          <w:color w:val="333333"/>
        </w:rPr>
        <w:t xml:space="preserve">es kann sich immer wieder etwas verändern, </w:t>
      </w:r>
      <w:bookmarkStart w:id="2" w:name="_Hlk172119020"/>
      <w:r>
        <w:rPr>
          <w:rFonts w:cs="Arial" w:ascii="Arial" w:hAnsi="Arial"/>
          <w:color w:val="333333"/>
        </w:rPr>
        <w:t xml:space="preserve">wodurch </w:t>
      </w:r>
      <w:bookmarkEnd w:id="2"/>
      <w:r>
        <w:rPr>
          <w:rFonts w:cs="Arial" w:ascii="Arial" w:hAnsi="Arial"/>
          <w:color w:val="333333"/>
        </w:rPr>
        <w:t>ihr dann auch an eure Grenzen kommt</w:t>
      </w:r>
      <w:bookmarkEnd w:id="1"/>
      <w:r>
        <w:rPr>
          <w:rFonts w:cs="Arial" w:ascii="Arial" w:hAnsi="Arial"/>
          <w:color w:val="333333"/>
        </w:rPr>
        <w:t xml:space="preserve"> und es dann umso nötiger ist, eure Aufmerksamkeit, eure Konzentration zu Mir hinzulenken und Mich in eurem Leben noch mehr mit einzubeziehen.</w:t>
      </w:r>
    </w:p>
    <w:p>
      <w:pPr>
        <w:pStyle w:val="Normal"/>
        <w:spacing w:before="0" w:after="120"/>
        <w:ind w:firstLine="357"/>
        <w:jc w:val="both"/>
        <w:rPr>
          <w:rFonts w:ascii="Arial" w:hAnsi="Arial" w:cs="Arial"/>
          <w:color w:val="333333"/>
        </w:rPr>
      </w:pPr>
      <w:r>
        <w:rPr>
          <w:rFonts w:cs="Arial" w:ascii="Arial" w:hAnsi="Arial"/>
          <w:color w:val="333333"/>
        </w:rPr>
        <w:t>Und für Kinder, in deren Leben alles so gut - wie ihr eben es auch erlebt- läuft, ist es auch wichtig, dass ihr an die denkt, die eben in Situationen stehen, die eine enorme Herausforderung erleben müssen. Daher bringt sie Mir immer wieder an Mein Herz - dort wo ihr merkt, dass sie Hilfe brauchen. Und das kann auch unter euch Geschwistern sein, wo ihr auch erlebt, dass so manche Geschwister von euch nicht so ganz klar durch das Leben kommen und so manches an Herausforderungen da ist, die sie nicht zu bewältigen vermögen. Daher bringt sie Mir immer wieder, segnet sie in Meinem Namen, sagt DANKE für die Hilfe, die Ich schenke, danke für Heilung und seid euch bewusst, dass die Gebete auch für eure Geschwister enorm wichtig sind. Daher lade Ich euch ein, das weiterhin zu tun - sehr aufmerksam zu schauen: wie geht es euren Geschwistern in eurem Umfeld.</w:t>
      </w:r>
    </w:p>
    <w:p>
      <w:pPr>
        <w:pStyle w:val="Normal"/>
        <w:spacing w:before="0" w:after="120"/>
        <w:ind w:firstLine="357"/>
        <w:jc w:val="both"/>
        <w:rPr>
          <w:rFonts w:ascii="Arial" w:hAnsi="Arial" w:cs="Arial"/>
          <w:color w:val="333333"/>
        </w:rPr>
      </w:pPr>
      <w:r>
        <w:rPr>
          <w:rFonts w:cs="Arial" w:ascii="Arial" w:hAnsi="Arial"/>
          <w:color w:val="333333"/>
        </w:rPr>
        <w:t>Ja, Meine Geliebten, und so segne Ich euch für das, was in eurem Leben wichtig ist, und das ist in erster Linie die Beziehung zu Mir. Denn so kann Ich in euer Leben hineinwirken und euch Schritt für Schritt in eine Zukunft führen, die euch zum Heil ist.</w:t>
      </w:r>
    </w:p>
    <w:p>
      <w:pPr>
        <w:pStyle w:val="Normal"/>
        <w:spacing w:before="0" w:after="120"/>
        <w:ind w:firstLine="357"/>
        <w:jc w:val="both"/>
        <w:rPr>
          <w:rFonts w:ascii="Arial" w:hAnsi="Arial" w:cs="Arial"/>
          <w:color w:val="333333"/>
        </w:rPr>
      </w:pPr>
      <w:r>
        <w:rPr>
          <w:rFonts w:cs="Arial" w:ascii="Arial" w:hAnsi="Arial"/>
          <w:color w:val="333333"/>
        </w:rPr>
        <w:t>Daher lasst euch nicht so sehr von den schwierigen Dingen in dieser Welt beeinflussen oder gar ängstigen, sondern kommt immer wieder zu Mir. Legt alles in Meine Hände, damit Ich euch frei machen kann von allen Unsicherheiten und Ängsten und euch Kraft schenken kann für euren Weg, für den Weg der Liebe, den Weg der Hingabe, der Demut, der Freude, des Mutes und der Zuversicht.</w:t>
      </w:r>
    </w:p>
    <w:p>
      <w:pPr>
        <w:pStyle w:val="Normal"/>
        <w:spacing w:before="0" w:after="120"/>
        <w:ind w:firstLine="357"/>
        <w:jc w:val="both"/>
        <w:rPr>
          <w:rFonts w:ascii="Arial" w:hAnsi="Arial" w:cs="Arial"/>
          <w:color w:val="333333"/>
        </w:rPr>
      </w:pPr>
      <w:r>
        <w:rPr>
          <w:rFonts w:cs="Arial" w:ascii="Arial" w:hAnsi="Arial"/>
          <w:color w:val="333333"/>
        </w:rPr>
        <w:t>Und so verschenke Ich Meine Gnaden großzügig. Auch wenn es nicht immer so geschieht, wie ihr es euch wünscht, so hat das auch seinen Hintergrund und seinen Sinn. Und nur in der Verbindung und der Liebe zu Mir ist so manches zu erkennen.</w:t>
      </w:r>
    </w:p>
    <w:p>
      <w:pPr>
        <w:pStyle w:val="Normal"/>
        <w:spacing w:before="0" w:after="120"/>
        <w:ind w:firstLine="357"/>
        <w:jc w:val="both"/>
        <w:rPr>
          <w:rFonts w:ascii="Arial" w:hAnsi="Arial" w:cs="Arial"/>
          <w:color w:val="333333"/>
        </w:rPr>
      </w:pPr>
      <w:r>
        <w:rPr>
          <w:rFonts w:cs="Arial" w:ascii="Arial" w:hAnsi="Arial"/>
          <w:color w:val="333333"/>
        </w:rPr>
        <w:t>Ja, Meine Geliebten, so geht mit frohem Herzen hinaus in euren Alltag und verbreitet Meinen Segen, Meine Liebe und Meine Freude.</w:t>
      </w:r>
    </w:p>
    <w:p>
      <w:pPr>
        <w:pStyle w:val="Normal"/>
        <w:spacing w:before="0" w:after="120"/>
        <w:ind w:firstLine="357"/>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7.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Liebe und der Hinga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der Liebe und der Hinga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27:00Z</dcterms:created>
  <dc:creator>Microsoft-Konto</dc:creator>
  <dc:description/>
  <dc:language>en-US</dc:language>
  <cp:lastModifiedBy>privat.15o</cp:lastModifiedBy>
  <dcterms:modified xsi:type="dcterms:W3CDTF">2024-08-10T13:27:00Z</dcterms:modified>
  <cp:revision>2</cp:revision>
  <dc:subject/>
  <dc:title>Feierstunde am 16</dc:title>
</cp:coreProperties>
</file>