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0. Juni 2024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w:t>
      </w:r>
    </w:p>
    <w:p>
      <w:pPr>
        <w:pStyle w:val="Normal"/>
        <w:spacing w:before="0" w:after="120"/>
        <w:jc w:val="both"/>
        <w:rPr>
          <w:rFonts w:ascii="Arial" w:hAnsi="Arial" w:cs="Arial"/>
          <w:i/>
          <w:i/>
          <w:color w:val="333333"/>
        </w:rPr>
      </w:pPr>
      <w:r>
        <w:rPr>
          <w:rFonts w:cs="Arial" w:ascii="Arial" w:hAnsi="Arial"/>
          <w:i/>
          <w:color w:val="333333"/>
        </w:rPr>
        <w:t>wir dürfen jetzt zu Dir kommen mit der Liebe unseres Herzens und uns mit Deinem liebenden Herzen verbinden. Denn dort, wo die Liebe herrscht, dort wo die Liebe ist, dort wo uns die Liebe berührt, dort ist auch Heil und Heilung.</w:t>
      </w:r>
    </w:p>
    <w:p>
      <w:pPr>
        <w:pStyle w:val="Normal"/>
        <w:spacing w:before="0" w:after="120"/>
        <w:jc w:val="both"/>
        <w:rPr>
          <w:rFonts w:ascii="Arial" w:hAnsi="Arial" w:cs="Arial"/>
          <w:i/>
          <w:i/>
          <w:color w:val="333333"/>
        </w:rPr>
      </w:pPr>
      <w:r>
        <w:rPr>
          <w:rFonts w:cs="Arial" w:ascii="Arial" w:hAnsi="Arial"/>
          <w:i/>
          <w:color w:val="333333"/>
        </w:rPr>
        <w:t>So danken wir Dir dafür, dass Du uns immer wieder rufst, an Dein Herz rufst, uns immerwährend Liebe schenkst, uns aus Deiner Liebe erschaffen hast. Deine Liebe ist in uns, möge sie sich in uns ausbreiten und durch unser Herz hinausfließen zum Heil unserer Geschwister. Du bist die Liebe und die Liebe steht an erster Stelle. Und so macht auch uns die Liebe, Deine Liebe, heil - und wir können den Menschenkindern liebend begegnen, wenn wir selbst Liebe leben, Liebe sind, Liebe spüren, von Deiner Liebe erfüllt sind.</w:t>
      </w:r>
    </w:p>
    <w:p>
      <w:pPr>
        <w:pStyle w:val="Normal"/>
        <w:spacing w:before="0" w:after="120"/>
        <w:jc w:val="both"/>
        <w:rPr>
          <w:rFonts w:ascii="Arial" w:hAnsi="Arial" w:cs="Arial"/>
          <w:i/>
          <w:i/>
          <w:color w:val="333333"/>
        </w:rPr>
      </w:pPr>
      <w:r>
        <w:rPr>
          <w:rFonts w:cs="Arial" w:ascii="Arial" w:hAnsi="Arial"/>
          <w:i/>
          <w:color w:val="333333"/>
        </w:rPr>
        <w:t>Und so bitten wir Dich nun um Worte aus Deinem liebenden Vaterherzen. Danke für dieses Geschenk, danke für Deine Segnungen, danke für Deine Liebe.</w:t>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Meine geliebten Kinder, </w:t>
      </w:r>
    </w:p>
    <w:p>
      <w:pPr>
        <w:pStyle w:val="Normal"/>
        <w:spacing w:before="0" w:after="120"/>
        <w:ind w:firstLine="357"/>
        <w:jc w:val="both"/>
        <w:rPr>
          <w:rFonts w:ascii="Arial" w:hAnsi="Arial" w:cs="Arial"/>
          <w:color w:val="333333"/>
        </w:rPr>
      </w:pPr>
      <w:r>
        <w:rPr>
          <w:rFonts w:cs="Arial" w:ascii="Arial" w:hAnsi="Arial"/>
          <w:color w:val="333333"/>
        </w:rPr>
        <w:t xml:space="preserve">ja, es ist die Liebe, Meine Liebe, die euer Herz berührt, die in euch wirken möchte, die euch heil machen möchte, denn über allem steht die Liebe und wenn ihr diese Liebe annehmt und euch selbst liebend begegnet, dann kann all das heil werden, was in euch noch nicht heil ist. </w:t>
      </w:r>
    </w:p>
    <w:p>
      <w:pPr>
        <w:pStyle w:val="Normal"/>
        <w:spacing w:before="0" w:after="120"/>
        <w:ind w:firstLine="357"/>
        <w:jc w:val="both"/>
        <w:rPr>
          <w:rFonts w:ascii="Arial" w:hAnsi="Arial" w:cs="Arial"/>
          <w:color w:val="333333"/>
        </w:rPr>
      </w:pPr>
      <w:r>
        <w:rPr>
          <w:rFonts w:cs="Arial" w:ascii="Arial" w:hAnsi="Arial"/>
          <w:color w:val="333333"/>
        </w:rPr>
        <w:t xml:space="preserve">Viele Meiner Kinder sind zu oft damit beschäftigt, sich selbst zu beurteilen, abzuurteilen und immer etwas an sich an Mängeln zu entdecken - aber das ist sicher nicht der Weg, der Weg der Liebe. </w:t>
      </w:r>
    </w:p>
    <w:p>
      <w:pPr>
        <w:pStyle w:val="Normal"/>
        <w:spacing w:before="0" w:after="120"/>
        <w:ind w:firstLine="357"/>
        <w:jc w:val="both"/>
        <w:rPr>
          <w:rFonts w:ascii="Arial" w:hAnsi="Arial" w:cs="Arial"/>
          <w:color w:val="333333"/>
        </w:rPr>
      </w:pPr>
      <w:r>
        <w:rPr>
          <w:rFonts w:cs="Arial" w:ascii="Arial" w:hAnsi="Arial"/>
          <w:color w:val="333333"/>
        </w:rPr>
        <w:t>Und ihr vermögt, den Menschenkindern nur in Liebe zu begegnen und sie zu lieben, wenn ihr euch selbst auch liebend annehmt. Und das fällt leider vielen Meiner Kinder sehr schwer, „Ja“ zu sich selbst zu sagen und sich als Kind Gottes zu betrachten, als Geschöpf, erschaffen von einem liebenden Vater. Ihr sprecht immer wieder davon, dass Ich in euch bin - aber wenn Ich in euch bin, bin Ich mit Meiner Liebe in euch und dann lässt sich euer eigenes Urteil euch gegenüber nicht vereinbaren mit Meiner Liebe.</w:t>
      </w:r>
    </w:p>
    <w:p>
      <w:pPr>
        <w:pStyle w:val="Normal"/>
        <w:spacing w:before="0" w:after="120"/>
        <w:ind w:firstLine="357"/>
        <w:jc w:val="both"/>
        <w:rPr>
          <w:rFonts w:ascii="Arial" w:hAnsi="Arial" w:cs="Arial"/>
          <w:color w:val="333333"/>
        </w:rPr>
      </w:pPr>
      <w:r>
        <w:rPr>
          <w:rFonts w:cs="Arial" w:ascii="Arial" w:hAnsi="Arial"/>
          <w:color w:val="333333"/>
        </w:rPr>
        <w:t xml:space="preserve">Daher schaut auf Mich und Meine Liebe und seid euch immer mehr bewusst, dass Ich in euch bin, dass Ich da bin und dass Ich Meine Liebe in euch ausgieße und durch euer Herz hinausfließen lasse. Das ist das Wesentliche, das zu leben in eurem Leben. </w:t>
      </w:r>
    </w:p>
    <w:p>
      <w:pPr>
        <w:pStyle w:val="Normal"/>
        <w:spacing w:before="0" w:after="120"/>
        <w:ind w:firstLine="357"/>
        <w:jc w:val="both"/>
        <w:rPr>
          <w:rFonts w:ascii="Arial" w:hAnsi="Arial" w:cs="Arial"/>
          <w:color w:val="333333"/>
        </w:rPr>
      </w:pPr>
      <w:r>
        <w:rPr>
          <w:rFonts w:cs="Arial" w:ascii="Arial" w:hAnsi="Arial"/>
          <w:color w:val="333333"/>
        </w:rPr>
        <w:t xml:space="preserve">Und so kommt immer wieder in euer Herz und verbindet euch mit Meinem Herzen, sodass Ich heilend in euch wirken kann. Es gibt viele Verwundungen in den Herzen Meiner Kinder, im Unbewussten, im Unterbewusstsein - und das braucht Heilung. Und die Liebe heilt - Ich sagte es immer wieder. </w:t>
      </w:r>
    </w:p>
    <w:p>
      <w:pPr>
        <w:pStyle w:val="Normal"/>
        <w:spacing w:before="0" w:after="120"/>
        <w:ind w:firstLine="357"/>
        <w:jc w:val="both"/>
        <w:rPr>
          <w:rFonts w:ascii="Arial" w:hAnsi="Arial" w:cs="Arial"/>
          <w:color w:val="333333"/>
        </w:rPr>
      </w:pPr>
      <w:r>
        <w:rPr>
          <w:rFonts w:cs="Arial" w:ascii="Arial" w:hAnsi="Arial"/>
          <w:color w:val="333333"/>
        </w:rPr>
        <w:t xml:space="preserve">Daher macht euch mehr Gedanken darüber, euch mit Meiner Liebe zu verbinden, als zu schauen, was alles in dieser Welt falsch läuft und was kommen wird usw. Denn viele Krankheiten entstehen durch Angst. Und wenn ihr euch alles Mögliche vorstellt, was ängstigend wirkt, euch ängstigt, dann fördert ihr so manche Krankheiten, besonders auch diese Krebserkrankungen, und dann ist es nicht verwunderlich, wenn ihr Dinge erleben müsst oder erlebt, die euch nicht zum Guten sind. </w:t>
      </w:r>
    </w:p>
    <w:p>
      <w:pPr>
        <w:pStyle w:val="Normal"/>
        <w:spacing w:before="0" w:after="120"/>
        <w:ind w:firstLine="357"/>
        <w:jc w:val="both"/>
        <w:rPr>
          <w:rFonts w:ascii="Arial" w:hAnsi="Arial" w:cs="Arial"/>
          <w:color w:val="333333"/>
        </w:rPr>
      </w:pPr>
      <w:r>
        <w:rPr>
          <w:rFonts w:cs="Arial" w:ascii="Arial" w:hAnsi="Arial"/>
          <w:color w:val="333333"/>
        </w:rPr>
        <w:t>Daher geht weiter in Zuversicht, zuversichtlich und voll Vertrauen, voll der Hingabe euren Weg, um durch Meine Liebe heil zu werden.</w:t>
      </w:r>
    </w:p>
    <w:p>
      <w:pPr>
        <w:pStyle w:val="Normal"/>
        <w:spacing w:before="0" w:after="120"/>
        <w:ind w:firstLine="357"/>
        <w:jc w:val="both"/>
        <w:rPr/>
      </w:pPr>
      <w:r>
        <w:rPr>
          <w:rFonts w:cs="Arial" w:ascii="Arial" w:hAnsi="Arial"/>
          <w:color w:val="333333"/>
        </w:rPr>
        <w:t xml:space="preserve">Und so kann Ich durch euch </w:t>
      </w:r>
      <w:r>
        <w:rPr>
          <w:rFonts w:cs="Arial" w:ascii="Arial" w:hAnsi="Arial"/>
          <w:i/>
          <w:color w:val="333333"/>
        </w:rPr>
        <w:t>das</w:t>
      </w:r>
      <w:r>
        <w:rPr>
          <w:rFonts w:cs="Arial" w:ascii="Arial" w:hAnsi="Arial"/>
          <w:color w:val="333333"/>
        </w:rPr>
        <w:t xml:space="preserve"> hinaussenden, was diese Welt braucht, sodass auch eure Geschwister heil werden können. Und dass dieser ganze Planet und darüber hinaus sich in einer Weise zu verändern vermag, die euch als Ausdruck Meiner Liebe zu Meinen Kindern erscheint, wodurch ihr erleben dürft, wie sehr Ich durch Meine Liebe euch befähige heil zu werden, heil zu sein und in Liebe euren Weg zu gehen.</w:t>
      </w:r>
    </w:p>
    <w:p>
      <w:pPr>
        <w:pStyle w:val="Normal"/>
        <w:spacing w:before="0" w:after="120"/>
        <w:ind w:firstLine="357"/>
        <w:jc w:val="both"/>
        <w:rPr>
          <w:rFonts w:ascii="Arial" w:hAnsi="Arial" w:cs="Arial"/>
          <w:color w:val="333333"/>
        </w:rPr>
      </w:pPr>
      <w:r>
        <w:rPr>
          <w:rFonts w:cs="Arial" w:ascii="Arial" w:hAnsi="Arial"/>
          <w:color w:val="333333"/>
        </w:rPr>
        <w:t xml:space="preserve">Und so segne ich euch, Meine Geliebten, und lade euch ein, die Liebe zu euch selbst und zu euren Geschwistern, zur ganzen Schöpfung zu leben und voll Freude euren Weg zu gehen. Ich bin immer da, daher kommt immerwährend zu Mir und Freude wird in euer Herz einziehen, denn so lassen sich die Herausforderungen in eurem Leben auf besondere Weise bewältigen. </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6.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Liebe zu sich selb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Liebe zu sich selbs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8:40:00Z</dcterms:created>
  <dc:creator>Microsoft-Konto</dc:creator>
  <dc:description/>
  <dc:language>en-US</dc:language>
  <cp:lastModifiedBy>privat.15o</cp:lastModifiedBy>
  <dcterms:modified xsi:type="dcterms:W3CDTF">2024-07-14T18:40:00Z</dcterms:modified>
  <cp:revision>2</cp:revision>
  <dc:subject/>
  <dc:title>Feierstunde am 30</dc:title>
</cp:coreProperties>
</file>