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9. Juni 2024 in Bergheim-Salzburg</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Du unser Heil,</w:t>
      </w:r>
    </w:p>
    <w:p>
      <w:pPr>
        <w:pStyle w:val="Normal"/>
        <w:spacing w:before="0" w:after="120"/>
        <w:jc w:val="both"/>
        <w:rPr>
          <w:rFonts w:ascii="Arial" w:hAnsi="Arial" w:cs="Arial"/>
          <w:i/>
          <w:i/>
          <w:color w:val="333333"/>
        </w:rPr>
      </w:pPr>
      <w:r>
        <w:rPr>
          <w:rFonts w:cs="Arial" w:ascii="Arial" w:hAnsi="Arial"/>
          <w:i/>
          <w:color w:val="333333"/>
        </w:rPr>
        <w:t>wir danken Dir für Deine unermessliche Liebe und alles, was Du immerwährend für uns und für die ganze Schöpfung tust. Deine Liebe ist unermesslich und so dürfen wir auch jederzeit mit allem zu Dir kommen, weil wir wissen, dass Du uns auf unserem Weg begleitest und so manche Weichen stellst, die uns helfen, unseren Weg immer wieder auch zu finden. Denn manchmal lenkt uns so manches Irdische ab und dann braucht es wieder Zeit, bis wir ganz klar zu Dir hin ausgerichtet sind.</w:t>
      </w:r>
    </w:p>
    <w:p>
      <w:pPr>
        <w:pStyle w:val="Normal"/>
        <w:spacing w:before="0" w:after="120"/>
        <w:jc w:val="both"/>
        <w:rPr>
          <w:rFonts w:ascii="Arial" w:hAnsi="Arial" w:cs="Arial"/>
          <w:i/>
          <w:i/>
          <w:color w:val="333333"/>
        </w:rPr>
      </w:pPr>
      <w:r>
        <w:rPr>
          <w:rFonts w:cs="Arial" w:ascii="Arial" w:hAnsi="Arial"/>
          <w:i/>
          <w:color w:val="333333"/>
        </w:rPr>
        <w:t>Und so danken wir Dir jetzt auch in besonderer Weise für das, was Du uns aus Deinem liebenden Vaterherzen schenken möchtest. Du weißt ja, welche Nahrung wir brauchen. Daher danke für diese Nahrung, die uns helfen möge, ganz klar zu Dir hin ausgerichtet zu bleiben und zu sein und zu werden, je nachdem, wo wir gerade stehen.</w:t>
      </w:r>
    </w:p>
    <w:p>
      <w:pPr>
        <w:pStyle w:val="Normal"/>
        <w:spacing w:before="0" w:after="120"/>
        <w:jc w:val="both"/>
        <w:rPr>
          <w:rFonts w:ascii="Arial" w:hAnsi="Arial" w:cs="Arial"/>
          <w:i/>
          <w:i/>
          <w:color w:val="333333"/>
        </w:rPr>
      </w:pPr>
      <w:r>
        <w:rPr>
          <w:rFonts w:cs="Arial" w:ascii="Arial" w:hAnsi="Arial"/>
          <w:i/>
          <w:color w:val="333333"/>
        </w:rPr>
        <w:t>So sei Dir Dank und Lob und Preis und Ehre, Du, der Du die Liebe bist,</w:t>
      </w:r>
    </w:p>
    <w:p>
      <w:pPr>
        <w:pStyle w:val="Normal"/>
        <w:spacing w:before="0" w:after="120"/>
        <w:jc w:val="both"/>
        <w:rPr>
          <w:rFonts w:ascii="Arial" w:hAnsi="Arial" w:cs="Arial"/>
          <w:i/>
          <w:i/>
          <w:color w:val="333333"/>
        </w:rPr>
      </w:pPr>
      <w:r>
        <w:rPr>
          <w:rFonts w:cs="Arial" w:ascii="Arial" w:hAnsi="Arial"/>
          <w:i/>
          <w:color w:val="333333"/>
        </w:rPr>
      </w:r>
    </w:p>
    <w:p>
      <w:pPr>
        <w:pStyle w:val="Normal"/>
        <w:jc w:val="both"/>
        <w:rPr>
          <w:rFonts w:ascii="Arial" w:hAnsi="Arial" w:cs="Arial"/>
          <w:i/>
          <w:i/>
          <w:color w:val="333333"/>
        </w:rPr>
      </w:pPr>
      <w:r>
        <w:rPr>
          <w:rFonts w:cs="Arial" w:ascii="Arial" w:hAnsi="Arial"/>
          <w:i/>
          <w:color w:val="333333"/>
        </w:rPr>
        <w:t xml:space="preserve">Danke, Jes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Kinder, Meine geliebte Schar, sichtbar und unsichtbar, </w:t>
      </w:r>
    </w:p>
    <w:p>
      <w:pPr>
        <w:pStyle w:val="TextBodyIndent"/>
        <w:rPr/>
      </w:pPr>
      <w:r>
        <w:rPr/>
        <w:t xml:space="preserve">denn das, was sich um euch herum tut, könnt ihr weitgehendst nicht wahrnehmen - aber wenn Ich, so wie hier, in besonderer Weise angesprochen bin, so wirkt sich das auch aus in der geistigen Welt. </w:t>
      </w:r>
    </w:p>
    <w:p>
      <w:pPr>
        <w:pStyle w:val="Normal"/>
        <w:spacing w:before="0" w:after="120"/>
        <w:ind w:firstLine="357"/>
        <w:jc w:val="both"/>
        <w:rPr>
          <w:rFonts w:ascii="Arial" w:hAnsi="Arial" w:cs="Arial"/>
          <w:color w:val="333333"/>
        </w:rPr>
      </w:pPr>
      <w:r>
        <w:rPr>
          <w:rFonts w:cs="Arial" w:ascii="Arial" w:hAnsi="Arial"/>
          <w:color w:val="333333"/>
        </w:rPr>
        <w:t>Mein Licht leuchtet hinein in diese geistigen Sphären, genauso wie auf dieser Erde. Denn es gibt ja auch viele Wesen, die noch sehr erdgebunden hier unterwegs sind und ihren Weg suchen. So kann Mein Licht für manche hilfreich sein, um in Meine Nähe zu kommen und zu erkennen, dass es hier jemanden gibt, der sie unermesslich liebt. Auf diese Weise sind sie dann leichter ansprechbar - auch von den zuständigen Geistwesen - um Hilfe zu bekommen auf ihrem Weg in der geistigen Welt. Aber nicht nur die Wesen in der geistigen Welt nehmen dieses Licht auf und erkennen die Liebe, sondern auch die Menschenkinder, die diese Worte hören oder lesen, können immer mehr erfassen, wie sehr Ich sie liebe und wie groß Meine Sehnsucht nach all Meinen Kindern ist.</w:t>
      </w:r>
    </w:p>
    <w:p>
      <w:pPr>
        <w:pStyle w:val="Normal"/>
        <w:spacing w:before="0" w:after="120"/>
        <w:ind w:firstLine="357"/>
        <w:jc w:val="both"/>
        <w:rPr>
          <w:rFonts w:ascii="Arial" w:hAnsi="Arial" w:cs="Arial"/>
          <w:color w:val="333333"/>
        </w:rPr>
      </w:pPr>
      <w:r>
        <w:rPr>
          <w:rFonts w:cs="Arial" w:ascii="Arial" w:hAnsi="Arial"/>
          <w:color w:val="333333"/>
        </w:rPr>
        <w:t xml:space="preserve">Und so geschieht im Leben Meiner Kinder wieder etwas, was sie daran erinnert, dass es hilfreich ist, ihr Herz zu öffnen für das, was Ich ihnen anzubieten habe, und das ist nicht immer so einfach. Denn der Geist dieser Welt und so manche Wesen in eurem Umfeld, sind sehr bemüht, euch hinabzuziehen in diese Welt, bzw. euch abzulenken von eurem Weg mit Mir und zu Mir. </w:t>
      </w:r>
    </w:p>
    <w:p>
      <w:pPr>
        <w:pStyle w:val="Normal"/>
        <w:spacing w:before="0" w:after="120"/>
        <w:ind w:firstLine="357"/>
        <w:jc w:val="both"/>
        <w:rPr>
          <w:rFonts w:ascii="Arial" w:hAnsi="Arial" w:cs="Arial"/>
          <w:color w:val="333333"/>
        </w:rPr>
      </w:pPr>
      <w:r>
        <w:rPr>
          <w:rFonts w:cs="Arial" w:ascii="Arial" w:hAnsi="Arial"/>
          <w:color w:val="333333"/>
        </w:rPr>
        <w:t>Daher macht es Sinn - und Ich sagte es ja immer wieder - eure Aufmerksamkeit ganz zu Mir hin zurichten, sodass Ich euch helfen kann, euer Herz ganz zu öffnen, und Ich somit durch euer Herz hinauswirken kann. So berühre Ich die Herzen derer, die euch begegnen. Und auch wenn sie es selbst nicht merken, so habe Ich durch eure Liebe zu Mir, die Möglichkeit ihre Herzen mit Meiner Liebe zu berühren, um ihnen zu helfen, ihren Weg zu Mir zu finden. Nun, ihr wisst, dass das nicht so einfach ist, dass das auch seine Zeit braucht. Und so geht mutig weiter euren Weg und seid euch gewiss, Ich bin bei euch immerwährend. Und je offener euer Herz ist und je größer eure Sehnsucht zu Mir hin und eure Liebe zu mir, umso mehr kann Ich in eurem Leben das bewirken, was für euer Wachstum hilfreich ist und wichtig.</w:t>
      </w:r>
    </w:p>
    <w:p>
      <w:pPr>
        <w:pStyle w:val="Normal"/>
        <w:spacing w:before="0" w:after="120"/>
        <w:ind w:firstLine="357"/>
        <w:jc w:val="both"/>
        <w:rPr>
          <w:rFonts w:ascii="Arial" w:hAnsi="Arial" w:cs="Arial"/>
          <w:color w:val="333333"/>
        </w:rPr>
      </w:pPr>
      <w:r>
        <w:rPr>
          <w:rFonts w:cs="Arial" w:ascii="Arial" w:hAnsi="Arial"/>
          <w:color w:val="333333"/>
        </w:rPr>
        <w:t>So gibt es verschiedenste Herausforderungen in eurem Leben, die ihr manchmal nur schwer einzuordnen vermögt. Aber jede Herausforderung ist auch eine Einladung, euch zu besinnen, innezuhalten und genau hinzuschauen, was sich in euren Gedanken gerade tut und wo ihr gerade seid mit euren Gedanken und mit euren Gefühlen.</w:t>
      </w:r>
    </w:p>
    <w:p>
      <w:pPr>
        <w:pStyle w:val="Normal"/>
        <w:spacing w:before="0" w:after="120"/>
        <w:ind w:firstLine="357"/>
        <w:jc w:val="both"/>
        <w:rPr>
          <w:rFonts w:ascii="Arial" w:hAnsi="Arial" w:cs="Arial"/>
          <w:color w:val="333333"/>
        </w:rPr>
      </w:pPr>
      <w:r>
        <w:rPr>
          <w:rFonts w:cs="Arial" w:ascii="Arial" w:hAnsi="Arial"/>
          <w:color w:val="333333"/>
        </w:rPr>
        <w:t>Und so freue Ich Mich, mit euch diesen Weg gehen zu dürfen. Ich sehe die Bereitschaft in eurem Herzen, mit Mir in eurem Leben unterwegs zu sein. Und so seid gewiss, es ist Mir ein Herzensanliegen, euch durch diese Zeit zu führen und euch auch immer wieder an Mein Herz zu nehmen, damit ihr Meine Liebe zu spüren vermögt.</w:t>
      </w:r>
    </w:p>
    <w:p>
      <w:pPr>
        <w:pStyle w:val="Normal"/>
        <w:spacing w:before="0" w:after="120"/>
        <w:ind w:firstLine="357"/>
        <w:jc w:val="both"/>
        <w:rPr>
          <w:rFonts w:ascii="Arial" w:hAnsi="Arial" w:cs="Arial"/>
          <w:color w:val="333333"/>
        </w:rPr>
      </w:pPr>
      <w:r>
        <w:rPr>
          <w:rFonts w:cs="Arial" w:ascii="Arial" w:hAnsi="Arial"/>
          <w:color w:val="333333"/>
        </w:rPr>
        <w:t>So geht mutig weiter voll Zuversicht und richtet eure Aufmerksamkeit in erster Linie zu Mir hin und nicht so sehr auf das, was diese Welt zu bieten hat. Denn auf diese Weise kann Ich hineinwirken in diese Welt. Und so kann sich auch Verschiedenes im guten Sinne verändern, auch wenn ihr das nicht so bewusst wahrnehmt, da ja durch eure Medien vorwiegend nur schwierige Dinge aufgezeigt werden. Und wenn ihr euer Herz für Mich öffnet, so kann Ich hineinwirken in all dieses Geschehen und so geschieht im Hintergrund viel mehr in Bezug auf Liebe und Licht als ihr euch vorstellen könnt.</w:t>
      </w:r>
    </w:p>
    <w:p>
      <w:pPr>
        <w:pStyle w:val="Normal"/>
        <w:spacing w:before="0" w:after="120"/>
        <w:ind w:firstLine="357"/>
        <w:jc w:val="both"/>
        <w:rPr>
          <w:rFonts w:ascii="Arial" w:hAnsi="Arial" w:cs="Arial"/>
          <w:color w:val="333333"/>
        </w:rPr>
      </w:pPr>
      <w:r>
        <w:rPr>
          <w:rFonts w:cs="Arial" w:ascii="Arial" w:hAnsi="Arial"/>
          <w:color w:val="333333"/>
        </w:rPr>
        <w:t xml:space="preserve">Ja, Meine Geliebten, so segne Ich euch für diesen Weg, für den ihr euch entschieden habt und den Ich gerne mit euch gehe. Mein Segen ist mit euch. </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9.6.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 xml:space="preserve">Mein Licht leuchtet überallhi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Licht leuchtet überall hi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4T18:39:00Z</dcterms:created>
  <dc:creator>Microsoft-Konto</dc:creator>
  <dc:description/>
  <dc:language>en-US</dc:language>
  <cp:lastModifiedBy>privat.15o</cp:lastModifiedBy>
  <dcterms:modified xsi:type="dcterms:W3CDTF">2024-07-14T18:39:00Z</dcterms:modified>
  <cp:revision>3</cp:revision>
  <dc:subject/>
  <dc:title>Feierstunde am 29</dc:title>
</cp:coreProperties>
</file>