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5. Mai 2024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w:t>
      </w:r>
    </w:p>
    <w:p>
      <w:pPr>
        <w:pStyle w:val="Normal"/>
        <w:spacing w:before="0" w:after="120"/>
        <w:jc w:val="both"/>
        <w:rPr>
          <w:rFonts w:ascii="Arial" w:hAnsi="Arial" w:cs="Arial"/>
          <w:i/>
          <w:i/>
          <w:color w:val="333333"/>
        </w:rPr>
      </w:pPr>
      <w:r>
        <w:rPr>
          <w:rFonts w:cs="Arial" w:ascii="Arial" w:hAnsi="Arial"/>
          <w:i/>
          <w:color w:val="333333"/>
        </w:rPr>
        <w:t>Lob und Dank und Ehre sei Dir.</w:t>
      </w:r>
    </w:p>
    <w:p>
      <w:pPr>
        <w:pStyle w:val="Normal"/>
        <w:spacing w:before="0" w:after="120"/>
        <w:jc w:val="both"/>
        <w:rPr>
          <w:rFonts w:ascii="Arial" w:hAnsi="Arial" w:cs="Arial"/>
          <w:i/>
          <w:i/>
          <w:color w:val="333333"/>
        </w:rPr>
      </w:pPr>
      <w:r>
        <w:rPr>
          <w:rFonts w:cs="Arial" w:ascii="Arial" w:hAnsi="Arial"/>
          <w:i/>
          <w:color w:val="333333"/>
        </w:rPr>
        <w:t>Wir danken Dir in besonderer Weise, dass Du bei uns bist und uns mit Deinem Wort das schenken möchtest, was uns hilft im Alltag, uns stärkt und mit Deiner Liebe erfüllt. Du kennst ja Deine Kinder und Du weißt um die Situation auf diesem Planeten. Du kennst ja auch unser Bemühen und doch auch unsere menschlichen Seiten, sodass wir auch immer wieder Dinge tun, von denen wir wissen, dass sie nicht optimal sind und nicht in Verbindung zu bringen sind mit Deiner göttlichen Liebe und Ordnung. Und so brauchen wir immer wieder Deine Hilfe.</w:t>
      </w:r>
    </w:p>
    <w:p>
      <w:pPr>
        <w:pStyle w:val="Normal"/>
        <w:spacing w:before="0" w:after="120"/>
        <w:jc w:val="both"/>
        <w:rPr>
          <w:rFonts w:ascii="Arial" w:hAnsi="Arial" w:cs="Arial"/>
          <w:i/>
          <w:i/>
          <w:color w:val="333333"/>
        </w:rPr>
      </w:pPr>
      <w:r>
        <w:rPr>
          <w:rFonts w:cs="Arial" w:ascii="Arial" w:hAnsi="Arial"/>
          <w:i/>
          <w:color w:val="333333"/>
        </w:rPr>
        <w:t>So bitten wir Dich nun um Worte aus Deinem liebenden Vaterherzen und danken Dir dafür, für dieses Geschenk. Danke für alles.</w:t>
      </w:r>
    </w:p>
    <w:p>
      <w:pPr>
        <w:pStyle w:val="Normal"/>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sz w:val="16"/>
          <w:szCs w:val="16"/>
        </w:rPr>
      </w:pPr>
      <w:r>
        <w:rPr>
          <w:rFonts w:cs="Arial" w:ascii="Arial" w:hAnsi="Arial"/>
          <w:i/>
          <w:color w:val="333333"/>
          <w:sz w:val="16"/>
          <w:szCs w:val="16"/>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ja, wenn ihr in die Welt hinausblickt, dann ist euch sehr wohl bewusst, dass hier vieles nicht so ist, wie es sein sollte. Und so wünschen sich viele Meiner Kinder den Zustand wie in den geistigen-himmlischen Welten, bzw. auch das, was sie an Erinnerung in sich haben über diese geistige Heimat, die sie schon erlebt haben.</w:t>
      </w:r>
    </w:p>
    <w:p>
      <w:pPr>
        <w:pStyle w:val="Normal"/>
        <w:spacing w:before="0" w:after="120"/>
        <w:ind w:firstLine="357"/>
        <w:jc w:val="both"/>
        <w:rPr>
          <w:rFonts w:ascii="Arial" w:hAnsi="Arial" w:cs="Arial"/>
          <w:color w:val="333333"/>
        </w:rPr>
      </w:pPr>
      <w:r>
        <w:rPr>
          <w:rFonts w:cs="Arial" w:ascii="Arial" w:hAnsi="Arial"/>
          <w:color w:val="333333"/>
        </w:rPr>
        <w:t>Und für viele ist dann dieses Erdenleben etwas, was sie immer wieder hinunterzieht und von dem sie enttäuscht sind und nicht wissen, was das alles soll und warum hier nicht eingegriffen wird und so manche zur Raison gebracht werden…</w:t>
      </w:r>
    </w:p>
    <w:p>
      <w:pPr>
        <w:pStyle w:val="Normal"/>
        <w:spacing w:before="0" w:after="120"/>
        <w:ind w:firstLine="357"/>
        <w:jc w:val="both"/>
        <w:rPr>
          <w:rFonts w:ascii="Arial" w:hAnsi="Arial" w:cs="Arial"/>
          <w:color w:val="333333"/>
        </w:rPr>
      </w:pPr>
      <w:r>
        <w:rPr>
          <w:rFonts w:cs="Arial" w:ascii="Arial" w:hAnsi="Arial"/>
          <w:color w:val="333333"/>
        </w:rPr>
        <w:t>Aber das ist nicht Meine Intention in dieser Weise, denn die Kinder, die sich für dieses Erdenleben entschieden haben, wussten zumindest ansatzweise, was auf sie wartet. Und zwischen dem, was man meint und was kommt, und dem, was wirklich ist, ist dann doch ein großer Unterschied.</w:t>
      </w:r>
    </w:p>
    <w:p>
      <w:pPr>
        <w:pStyle w:val="Normal"/>
        <w:spacing w:before="0" w:after="120"/>
        <w:ind w:firstLine="357"/>
        <w:jc w:val="both"/>
        <w:rPr>
          <w:rFonts w:ascii="Arial" w:hAnsi="Arial" w:cs="Arial"/>
          <w:color w:val="333333"/>
        </w:rPr>
      </w:pPr>
      <w:r>
        <w:rPr>
          <w:rFonts w:cs="Arial" w:ascii="Arial" w:hAnsi="Arial"/>
          <w:color w:val="333333"/>
        </w:rPr>
        <w:t>Und so geht es auch darum, die Realität, die auf diesem Planeten herrscht, zu akzeptieren und das zu sehen, was wirklich ist - nämlich ein tiefgefallener Planet, der nicht der Himmel ist, sondern wo auch die Gegenseite ihre Aufgaben wahrnimmt. Und die Aufgabe der Gegenseite ist es, Meine Kinder von ihrem Weg wegzubringen. Und dafür gibt es viele Möglichkeiten. Und ihr spürt das ja auch immer wieder im Alltag, wie euch etwas bedrängt oder Gedanken auftauchen, die mit Meiner Liebe nichts zu tun haben, und ihr euch oft wundert, erstaunt und auch betroffen seid, über all das, was sich in euch abspielt und was euch alles angeboten wird zur Ablenkung.</w:t>
      </w:r>
    </w:p>
    <w:p>
      <w:pPr>
        <w:pStyle w:val="Normal"/>
        <w:spacing w:before="0" w:after="120"/>
        <w:ind w:firstLine="357"/>
        <w:jc w:val="both"/>
        <w:rPr>
          <w:rFonts w:ascii="Arial" w:hAnsi="Arial" w:cs="Arial"/>
          <w:color w:val="333333"/>
        </w:rPr>
      </w:pPr>
      <w:r>
        <w:rPr>
          <w:rFonts w:cs="Arial" w:ascii="Arial" w:hAnsi="Arial"/>
          <w:color w:val="333333"/>
        </w:rPr>
        <w:t xml:space="preserve">Und wenn euch das bewusst ist, dass es diese Dynamik gibt, dann erkennt ihr auch, dass es die einzige Möglichkeit ist, in solchen Situationen - wenn ihr etwas wahrnehmt, was euch abzieht - zu Mir zu eilen, an Mein Herz zu eilen und Mich um Hilfe zu bitten oder auch zu sagen: </w:t>
      </w:r>
    </w:p>
    <w:p>
      <w:pPr>
        <w:pStyle w:val="Normal"/>
        <w:spacing w:before="0" w:after="120"/>
        <w:ind w:firstLine="357"/>
        <w:jc w:val="both"/>
        <w:rPr>
          <w:rFonts w:ascii="Arial" w:hAnsi="Arial" w:cs="Arial"/>
          <w:b/>
          <w:b/>
          <w:i/>
          <w:i/>
          <w:color w:val="333333"/>
        </w:rPr>
      </w:pPr>
      <w:r>
        <w:rPr>
          <w:rFonts w:cs="Arial" w:ascii="Arial" w:hAnsi="Arial"/>
          <w:b/>
          <w:i/>
          <w:color w:val="333333"/>
        </w:rPr>
        <w:t>„</w:t>
      </w:r>
      <w:r>
        <w:rPr>
          <w:rFonts w:cs="Arial" w:ascii="Arial" w:hAnsi="Arial"/>
          <w:b/>
          <w:i/>
          <w:color w:val="333333"/>
        </w:rPr>
        <w:t>Danke Jesus, dass Du bei mir bist! Danke, dass Ich jederzeit zu Dir kommen darf. Danke, dass Ich Dein Kind bin, danke für Deine Liebe und für Deine Hilfe.“</w:t>
      </w:r>
    </w:p>
    <w:p>
      <w:pPr>
        <w:pStyle w:val="Normal"/>
        <w:spacing w:before="0" w:after="120"/>
        <w:ind w:firstLine="357"/>
        <w:jc w:val="both"/>
        <w:rPr>
          <w:rFonts w:ascii="Arial" w:hAnsi="Arial" w:cs="Arial"/>
          <w:color w:val="333333"/>
        </w:rPr>
      </w:pPr>
      <w:r>
        <w:rPr>
          <w:rFonts w:cs="Arial" w:ascii="Arial" w:hAnsi="Arial"/>
          <w:color w:val="333333"/>
        </w:rPr>
        <w:t>So oder in ähnlicher Weise mögt ihr dann den Kontakt zu Mir aufnehmen und sicher sein, dass Ich immer da bin, dass ihr Mich nirgends zu suchen braucht. Sondern, dass Ich auch, wenn ihr Mich nicht spürt und nicht seht und meint auch nichts zu hören, dass Ich doch da bin. Das ist für manche Meiner Kinder nicht so ganz nachvollziehbar und da gibt es noch manche Schwierigkeiten, das wirklich zu begreifen und zu verstehen, dass Meine Gegenwart in eurem Herzen das Fundament für euer Leben ist.</w:t>
      </w:r>
    </w:p>
    <w:p>
      <w:pPr>
        <w:pStyle w:val="Normal"/>
        <w:spacing w:before="0" w:after="120"/>
        <w:ind w:firstLine="357"/>
        <w:jc w:val="both"/>
        <w:rPr>
          <w:rFonts w:ascii="Arial" w:hAnsi="Arial" w:cs="Arial"/>
          <w:color w:val="333333"/>
        </w:rPr>
      </w:pPr>
      <w:r>
        <w:rPr>
          <w:rFonts w:cs="Arial" w:ascii="Arial" w:hAnsi="Arial"/>
          <w:color w:val="333333"/>
        </w:rPr>
        <w:t xml:space="preserve">Ja, Meine Geliebten, so gehe Ich mit euch diesen Weg durch diese Zeit und lade euch immerwährend ein, eure Aufmerksamkeit in erster Linie hin zu Mir zu richten. Denn so kann Ich in euch, durch euer Herz hinauswirken und so manches auch geradestellen, verändern und heilen und euch vor allem Mut und Zuversicht schenken, denn das braucht es auch in dieser Zeit. </w:t>
      </w:r>
    </w:p>
    <w:p>
      <w:pPr>
        <w:pStyle w:val="Normal"/>
        <w:spacing w:before="0" w:after="120"/>
        <w:ind w:firstLine="357"/>
        <w:jc w:val="both"/>
        <w:rPr>
          <w:rFonts w:ascii="Arial" w:hAnsi="Arial" w:cs="Arial"/>
          <w:color w:val="333333"/>
        </w:rPr>
      </w:pPr>
      <w:r>
        <w:rPr>
          <w:rFonts w:cs="Arial" w:ascii="Arial" w:hAnsi="Arial"/>
          <w:color w:val="333333"/>
        </w:rPr>
        <w:t xml:space="preserve">Ja, so macht es auch nicht so viel Sinn, euch immer wieder an all dem zu orientieren, was so bekanntgegeben wird und was es so an Informationen und Voraussagen gibt, denn die lassen sich alle wieder meinerseits verändern. Und wenn ihr euch aber daran festhaltet, so fließt eure Energie in diese Voraussagen und dann wird manches verstärkt, was ihr im Grunde genommen gar nicht möchtet oder auch befürchtet. </w:t>
      </w:r>
    </w:p>
    <w:p>
      <w:pPr>
        <w:pStyle w:val="Normal"/>
        <w:spacing w:before="0" w:after="120"/>
        <w:ind w:firstLine="357"/>
        <w:jc w:val="both"/>
        <w:rPr>
          <w:rFonts w:ascii="Arial" w:hAnsi="Arial" w:cs="Arial"/>
          <w:color w:val="333333"/>
        </w:rPr>
      </w:pPr>
      <w:r>
        <w:rPr>
          <w:rFonts w:cs="Arial" w:ascii="Arial" w:hAnsi="Arial"/>
          <w:color w:val="333333"/>
        </w:rPr>
        <w:t xml:space="preserve">Daher geht es - und Ich sage es immer wieder - in erster Linie um die Liebe Meines Kindes zu Mir und Meine Liebe zu Meinem Kinde. Denn, wenn ihr in dieser Liebe mit Mir verbunden seid, dann kann Ich euch all das schenken, was ihr braucht, um all das zu bewältigen was da ist. Und es ist ja vieles, was euch bewegt und beschäftigt. </w:t>
      </w:r>
    </w:p>
    <w:p>
      <w:pPr>
        <w:pStyle w:val="Normal"/>
        <w:spacing w:before="0" w:after="120"/>
        <w:ind w:firstLine="357"/>
        <w:jc w:val="both"/>
        <w:rPr>
          <w:rFonts w:ascii="Arial" w:hAnsi="Arial" w:cs="Arial"/>
          <w:color w:val="333333"/>
        </w:rPr>
      </w:pPr>
      <w:r>
        <w:rPr>
          <w:rFonts w:cs="Arial" w:ascii="Arial" w:hAnsi="Arial"/>
          <w:color w:val="333333"/>
        </w:rPr>
        <w:t>So lebt in dieser Liebe, mit dieser Liebe und durch diese Liebe und seid euch gewiss, dass Ich immer da bin und mit euch diese Schritte tue in eurem Leben. Und das möge euch immer mehr zu Herzen gehen und euch Mut und Kraft geben für euer Leben hier auf diesem Planeten.</w:t>
      </w:r>
    </w:p>
    <w:p>
      <w:pPr>
        <w:pStyle w:val="Normal"/>
        <w:spacing w:before="0" w:after="120"/>
        <w:ind w:firstLine="357"/>
        <w:jc w:val="both"/>
        <w:rPr>
          <w:rFonts w:ascii="Arial" w:hAnsi="Arial" w:cs="Arial"/>
          <w:color w:val="333333"/>
        </w:rPr>
      </w:pPr>
      <w:r>
        <w:rPr>
          <w:rFonts w:cs="Arial" w:ascii="Arial" w:hAnsi="Arial"/>
          <w:color w:val="333333"/>
        </w:rPr>
        <w:t>Und so habe Ich euch durch Meinen Erdenweg vieles aufgezeigt, habe euch durch Meinen Tod und Auferstehung freigemacht von diesen alten Fesseln des Urfalls und lade euch immer wieder ein, in Liebe mit Mir auf diesem Weg zu gehen.</w:t>
      </w:r>
    </w:p>
    <w:p>
      <w:pPr>
        <w:pStyle w:val="Normal"/>
        <w:spacing w:before="0" w:after="120"/>
        <w:ind w:firstLine="357"/>
        <w:jc w:val="both"/>
        <w:rPr>
          <w:rFonts w:ascii="Arial" w:hAnsi="Arial" w:cs="Arial"/>
          <w:color w:val="333333"/>
        </w:rPr>
      </w:pPr>
      <w:r>
        <w:rPr>
          <w:rFonts w:cs="Arial" w:ascii="Arial" w:hAnsi="Arial"/>
          <w:color w:val="333333"/>
        </w:rPr>
        <w:t xml:space="preserve">Und so segne Ich euch, Meine Geliebten, und freue Mich über euer JA im Herzen, über eure Bereitschaft, das anzunehmen was ist, eure Aufgaben, die ja sehr vielfältig sind, anzunehmen und JA zu sagen zu Meiner Führung in eurem Leben. Auch wenn das nicht immer so klar ist für euch, was eure Aufgaben sind, so sind es nicht immer ganz große Aufgaben, sondern es geht um den Alltag, dass ihr in Verbindung mit Mir euren Alltag lebt und das, was auf euch zukommt, annehmt und das Bestmögliche daraus gestaltet. Und es geht ja in erster Linie um die Liebe. Um die Liebe, die ihr verschenkt. Liebe ist ein großes Wort. Aber schon jemandem zuzuhören, jemanden ernst zu nehmen, würdevoller Umgang mit eurem Nächsten ist Liebe. </w:t>
      </w:r>
    </w:p>
    <w:p>
      <w:pPr>
        <w:pStyle w:val="Normal"/>
        <w:spacing w:before="0" w:after="120"/>
        <w:ind w:firstLine="357"/>
        <w:jc w:val="both"/>
        <w:rPr>
          <w:rFonts w:ascii="Arial" w:hAnsi="Arial" w:cs="Arial"/>
          <w:b/>
          <w:b/>
          <w:i/>
          <w:i/>
          <w:color w:val="333333"/>
        </w:rPr>
      </w:pPr>
      <w:r>
        <w:rPr>
          <w:rFonts w:cs="Arial" w:ascii="Arial" w:hAnsi="Arial"/>
          <w:b/>
          <w:i/>
          <w:color w:val="333333"/>
        </w:rPr>
        <w:t>Und so begegnet eurem Nächsten würdevoll, offen, zuhörend und in Verbindung mit Mir, dann steht ihr unter Meiner Führung und könnt mit Meiner Liebe dem Nächsten so begegnen, wie Ich es Mir wünsche.</w:t>
      </w:r>
    </w:p>
    <w:p>
      <w:pPr>
        <w:pStyle w:val="Normal"/>
        <w:spacing w:before="0" w:after="120"/>
        <w:ind w:firstLine="357"/>
        <w:jc w:val="both"/>
        <w:rPr>
          <w:rFonts w:ascii="Arial" w:hAnsi="Arial" w:cs="Arial"/>
          <w:color w:val="333333"/>
        </w:rPr>
      </w:pPr>
      <w:r>
        <w:rPr>
          <w:rFonts w:cs="Arial" w:ascii="Arial" w:hAnsi="Arial"/>
          <w:color w:val="333333"/>
        </w:rPr>
        <w:t>Und so lasst uns gemeinsam diesen Weg gehen.</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5.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ser Planet ist nicht der Himm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ser Planet ist nicht der Himmel</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8:21:00Z</dcterms:created>
  <dc:creator>Microsoft-Konto</dc:creator>
  <dc:description/>
  <dc:language>en-US</dc:language>
  <cp:lastModifiedBy>privat.15o</cp:lastModifiedBy>
  <dcterms:modified xsi:type="dcterms:W3CDTF">2024-06-14T18:21:00Z</dcterms:modified>
  <cp:revision>2</cp:revision>
  <dc:subject/>
  <dc:title>Feierstunde am 5</dc:title>
</cp:coreProperties>
</file>