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32"/>
        </w:rPr>
      </w:pPr>
      <w:r>
        <w:rPr>
          <w:color w:val="333333"/>
          <w:sz w:val="32"/>
        </w:rPr>
        <w:t>Feierstunde am 4. Mai 2024 in Bergheim/Salzburg</w:t>
      </w:r>
    </w:p>
    <w:p>
      <w:pPr>
        <w:pStyle w:val="Normal"/>
        <w:spacing w:before="0" w:after="120"/>
        <w:jc w:val="both"/>
        <w:rPr>
          <w:rFonts w:ascii="Arial" w:hAnsi="Arial" w:cs="Arial"/>
          <w:color w:val="333333"/>
          <w:sz w:val="32"/>
        </w:rPr>
      </w:pPr>
      <w:r>
        <w:rPr>
          <w:rFonts w:cs="Arial" w:ascii="Arial" w:hAnsi="Arial"/>
          <w:color w:val="333333"/>
          <w:sz w:val="32"/>
        </w:rPr>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Innig geliebter himmlischer Vater in Jesus Christus, unserem Heiland und Erlöser,</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Dank sei Dir für alles, was Du uns immerwährend schenkst. Wie immer auch unser Alltag ist, wir dürfen wissen, dass Du immer bei uns bist. Auch wenn wir oft weit weg sind und Du dich bemerkbar machen möchtest, wir Dich aber nicht wahrnehmen, weil wir zu sehr beschäftigt sind mit dem, was uns im Alltag alles begegnet.</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Und so freuen wir uns, dass wir auch jetzt wissen, dass Du da bist, dass Du mit Deiner ganzen Liebe gegenwärtig bist und dass Du uns so manches sagen möchtest, was für uns hilfreich ist oder sein sollte im Alltag. Aber es kommt immer auch auf die Offenheit des Herzens an, auf die demütige Hingabe, auf das JA zu Deiner heiligen Gegenwart. Wir bitten Dich daher, dass Du uns immer wieder - auf welche Weise auch immer - daran erinnerst, dass wir Deine Kinder sind und dass Du auf uns wartest.</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Und so legen wir Dir auch die Not dieser Welt an Dein Herz. Du kennst ja den Zustand auf unserem Planeten. Du weißt, wie viele Schwachstellen es hier gibt und wie viele Situationen, die weit weg sind von dem, was Du Dir wünschst. Die Menschheit geht verschiedenste Wege und viele haben den Weg zu Dir verloren und gehen Umwege. Und alle die wollen wir Dir an Dein Herz legen und Dich um Segen für sie bitten und um Hilfe. Um etwas, was sie daran erinnert, dass Du die Liebe bist, dass Du der Schöpfer bist, dass Du Der bist, Der auf sie wartet und hofft, dass sie sich besinnen, dass sie wach werden, dass sie erkennen, dass das, was sie tun, nicht in Deiner Ordnung ist. Das gilt auch für uns - auch wir gehen immer wieder Wege, die nicht so einfach zu vereinbaren sind mit dem, was Du uns anbietest, mit dem, was Du uns schenken möchtest und was Du uns sagst.</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 xml:space="preserve">Daher brauchen wir immer wieder Deine Erinnerung daran, dass wir achtsam und wachsam sein sollen, was unser Alltagsgeschehen, unser Denken, Reden und Tun anbelangt. </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Und daher können wir nur Danke sagen dafür, dass Du uns so sehr liebst und uns nicht im Stich lässt, uns nicht verlässt und Dich nicht von uns abwendest - sondern wir dürfen wissen und darauf vertrauen, dass Deine Liebe so groß ist, dass Du immerwährend bei uns bist und uns immer wieder aufrüttelst auf verschiedenste Weise.</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Und so geht diese Welt jetzt auch einen Weg des Aufrüttelns, weil es offensichtlich anders nicht möglich ist, die Menschen zur Besinnung zu bringen. Da braucht es ein barmherziges Herz, das Du ja in Dir trägst und daher auch immer bereit bist, wenn wir erkennen, dass wir einen Weg gehen, der nicht vereinbar ist mit Deiner Liebe, dass Du trotzdem da bist und uns wieder aufnimmst in Deinem Herzen.</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Danke Jesus für alles, was Du uns schenkst.</w:t>
      </w:r>
    </w:p>
    <w:p>
      <w:pPr>
        <w:pStyle w:val="Normal"/>
        <w:spacing w:before="240" w:after="240"/>
        <w:jc w:val="both"/>
        <w:rPr>
          <w:rFonts w:ascii="Arial" w:hAnsi="Arial" w:cs="Arial"/>
          <w:i/>
          <w:i/>
          <w:color w:val="333333"/>
          <w:sz w:val="22"/>
          <w:szCs w:val="22"/>
        </w:rPr>
      </w:pPr>
      <w:r>
        <w:rPr>
          <w:rFonts w:cs="Arial" w:ascii="Arial" w:hAnsi="Arial"/>
          <w:i/>
          <w:color w:val="333333"/>
          <w:sz w:val="22"/>
          <w:szCs w:val="22"/>
        </w:rPr>
        <w:t>Amen</w:t>
      </w:r>
    </w:p>
    <w:p>
      <w:pPr>
        <w:pStyle w:val="Normal"/>
        <w:spacing w:before="240" w:after="240"/>
        <w:jc w:val="both"/>
        <w:rPr>
          <w:rFonts w:ascii="Arial" w:hAnsi="Arial" w:cs="Arial"/>
          <w:i/>
          <w:i/>
          <w:color w:val="333333"/>
          <w:sz w:val="22"/>
          <w:szCs w:val="22"/>
        </w:rPr>
      </w:pPr>
      <w:r>
        <w:rPr>
          <w:rFonts w:cs="Arial" w:ascii="Arial" w:hAnsi="Arial"/>
          <w:i/>
          <w:color w:val="333333"/>
          <w:sz w:val="22"/>
          <w:szCs w:val="22"/>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Kinder,  </w:t>
      </w:r>
    </w:p>
    <w:p>
      <w:pPr>
        <w:pStyle w:val="Normal"/>
        <w:spacing w:before="0" w:after="120"/>
        <w:ind w:firstLine="357"/>
        <w:jc w:val="both"/>
        <w:rPr>
          <w:rFonts w:ascii="Arial" w:hAnsi="Arial" w:cs="Arial"/>
          <w:color w:val="333333"/>
        </w:rPr>
      </w:pPr>
      <w:r>
        <w:rPr>
          <w:rFonts w:cs="Arial" w:ascii="Arial" w:hAnsi="Arial"/>
          <w:color w:val="333333"/>
        </w:rPr>
        <w:t>ja, was gibt es dazu noch zu sagen? Ihr habt wohl erkannt, dass sich in eurer Welt vieles tut, was eben nicht so ohne weiteres vereinbar ist mit Meiner Liebe, und daher auch eure Sehnsucht nach Meiner Liebe und nach Meiner Führung und Eure Sehnsucht nach Mir in eurem Herzen. Und Ich kann euch versichern, dass Ich da bin, die Frage ist nur, ob ihr auch da seid. Und dazu lade Ich euch ein, hier immer wieder aufmerksam hinzuschauen, was sich gerade in eurem Inneren und in eurem Umfeld tut. Wo es wieder nötig ist, innezuhalten und auf Mich zu schauen, den Kontakt mit Mir zu suchen und aufzunehmen, damit Ich das in euer Herz legen kann, was ihr braucht oder was nötig ist, was ansteht, was geheilt werden möchte und sollte.</w:t>
      </w:r>
    </w:p>
    <w:p>
      <w:pPr>
        <w:pStyle w:val="Normal"/>
        <w:spacing w:before="0" w:after="120"/>
        <w:ind w:firstLine="357"/>
        <w:jc w:val="both"/>
        <w:rPr>
          <w:rFonts w:ascii="Arial" w:hAnsi="Arial" w:cs="Arial"/>
          <w:color w:val="333333"/>
        </w:rPr>
      </w:pPr>
      <w:r>
        <w:rPr>
          <w:rFonts w:cs="Arial" w:ascii="Arial" w:hAnsi="Arial"/>
          <w:color w:val="333333"/>
        </w:rPr>
        <w:t xml:space="preserve">So lade Ich euch ein, hier ganz besonnen hinzuschauen, was gerade in eurem Leben Bedeutung hat. Denn es gibt unendlich viele Ablenkungsmanöver, das wisst ihr. So vieles in dieser Welt ist interessant. Daher geht es ganz schnell, dass ihr Wege geht, die Zeit kosten und diese Zeit auf andere Weise genützt werden könnte. </w:t>
      </w:r>
    </w:p>
    <w:p>
      <w:pPr>
        <w:pStyle w:val="Normal"/>
        <w:spacing w:before="0" w:after="120"/>
        <w:ind w:firstLine="357"/>
        <w:jc w:val="both"/>
        <w:rPr>
          <w:rFonts w:ascii="Arial" w:hAnsi="Arial" w:cs="Arial"/>
          <w:color w:val="333333"/>
        </w:rPr>
      </w:pPr>
      <w:r>
        <w:rPr>
          <w:rFonts w:cs="Arial" w:ascii="Arial" w:hAnsi="Arial"/>
          <w:color w:val="333333"/>
        </w:rPr>
        <w:t>So seid da für alle die, die Hilfe brauchen. Das braucht oftmals Geduld und Verständnis und einen würdevollen Umgang mit eurem Nächsten - unabhängig, was der Nächste, euer Nächster, glaubt oder denkt.</w:t>
      </w:r>
    </w:p>
    <w:p>
      <w:pPr>
        <w:pStyle w:val="Normal"/>
        <w:spacing w:before="0" w:after="120"/>
        <w:ind w:firstLine="357"/>
        <w:jc w:val="both"/>
        <w:rPr>
          <w:rFonts w:ascii="Arial" w:hAnsi="Arial" w:cs="Arial"/>
          <w:color w:val="333333"/>
        </w:rPr>
      </w:pPr>
      <w:r>
        <w:rPr>
          <w:rFonts w:cs="Arial" w:ascii="Arial" w:hAnsi="Arial"/>
          <w:color w:val="333333"/>
        </w:rPr>
        <w:t>Wenn ihr mit Mir verbunden seid, dann lebt diesen Weg als Vorbilder für eure Geschwister - ohne viele Worte, sondern seid in der Liebe, in Verbindung mit Mir und getragen von dieser Liebe, denn das berührt die Herzen der Menschenkinder in eurem Umfeld. So bringt Mir immer wieder die, von denen ihr wisst oder wo ihr erkennt, dass sie eine innere Not erleiden und den Weg nicht zu finden vermögen - und manchmal auch gar nicht suchen. Die dahinleben und meinen, das würde schon ausreichen.</w:t>
      </w:r>
    </w:p>
    <w:p>
      <w:pPr>
        <w:pStyle w:val="Normal"/>
        <w:spacing w:before="0" w:after="120"/>
        <w:ind w:firstLine="357"/>
        <w:jc w:val="both"/>
        <w:rPr/>
      </w:pPr>
      <w:r>
        <w:rPr>
          <w:rFonts w:cs="Arial" w:ascii="Arial" w:hAnsi="Arial"/>
          <w:color w:val="333333"/>
        </w:rPr>
        <w:t xml:space="preserve">Und so bin Ich gerne mit Meinen Kindern in Verbindung und gehe mit euch diesen Weg durch die Zeit und durch den Tag. Und wenn ihr Mich ganz bewusst einladet - oder auch die Frage stellt: </w:t>
      </w:r>
      <w:r>
        <w:rPr>
          <w:rFonts w:cs="Arial" w:ascii="Arial" w:hAnsi="Arial"/>
          <w:i/>
          <w:color w:val="333333"/>
        </w:rPr>
        <w:t>„Was würde Jesus jetzt in diesem Moment, in dieser Situation, tun?“</w:t>
      </w:r>
      <w:r>
        <w:rPr>
          <w:rFonts w:cs="Arial" w:ascii="Arial" w:hAnsi="Arial"/>
          <w:color w:val="333333"/>
        </w:rPr>
        <w:t xml:space="preserve"> - dann lege Ich euch so manches in euer Herz, was euch dann hilft, die richtige Entscheidung zu treffen. Aber es geht immer um die Liebe, die Wertschätzung, die Demut - auch um die Freude im Herzen. Denn, was ihr ausstrahlt, das berührt die Herzen und kommt auf euch zurück. Daher braucht es diese Herzensliebe und Herzensfreude und auch Zuversicht, was die Zukunft anbelangt. Denn, es sieht so manches nicht so rosig aus. Aber das heißt nicht, dass ihr jetzt in Depressionen verfallen sollt, weil alles so furchtbar sei, sondern das heißt, dass ihr euch ganz bewusst mit Mir verbindet, sodass Ich in euer Herz, in diese Welt und in diese verschiedensten herausfordernden Situationen hineinstrahlen kann.</w:t>
      </w:r>
    </w:p>
    <w:p>
      <w:pPr>
        <w:pStyle w:val="Normal"/>
        <w:spacing w:before="0" w:after="120"/>
        <w:ind w:firstLine="357"/>
        <w:jc w:val="both"/>
        <w:rPr>
          <w:rFonts w:ascii="Arial" w:hAnsi="Arial" w:cs="Arial"/>
          <w:color w:val="333333"/>
        </w:rPr>
      </w:pPr>
      <w:r>
        <w:rPr>
          <w:rFonts w:cs="Arial" w:ascii="Arial" w:hAnsi="Arial"/>
          <w:color w:val="333333"/>
        </w:rPr>
        <w:t>Daher seid achtsam bei dem, was ihr hinausstrahlt, denn das wirkt. Es liegt dann an euch, ob ihr euch hinunterziehen lasst von allen möglichen Erwartungen und Meinungen - oder ob ihr ganz bewusst den Weg der Liebe mit Mir geht. Und das ist eine tägliche Herausforderung, ein immer sich daran erinnern und ein achtsam und wachsam sein bei allem, was ihr denkt, redet und tut.</w:t>
      </w:r>
    </w:p>
    <w:p>
      <w:pPr>
        <w:pStyle w:val="Normal"/>
        <w:spacing w:before="0" w:after="120"/>
        <w:ind w:firstLine="357"/>
        <w:jc w:val="both"/>
        <w:rPr>
          <w:rFonts w:ascii="Arial" w:hAnsi="Arial" w:cs="Arial"/>
          <w:color w:val="333333"/>
        </w:rPr>
      </w:pPr>
      <w:r>
        <w:rPr>
          <w:rFonts w:cs="Arial" w:ascii="Arial" w:hAnsi="Arial"/>
          <w:color w:val="333333"/>
        </w:rPr>
        <w:t>Nun, das ist ja nichts Neues! Aber ihr wisst selbst, wie schnell ihr abdriftet in diese irdischen Gefilde und dann irgendwann wieder merkt, dass das so nichts bringt - im Gegenteil, dass das den Zustand der Welt noch verschlechtert.</w:t>
      </w:r>
    </w:p>
    <w:p>
      <w:pPr>
        <w:pStyle w:val="Normal"/>
        <w:spacing w:before="0" w:after="120"/>
        <w:ind w:firstLine="357"/>
        <w:jc w:val="both"/>
        <w:rPr>
          <w:rFonts w:ascii="Arial" w:hAnsi="Arial" w:cs="Arial"/>
          <w:color w:val="333333"/>
        </w:rPr>
      </w:pPr>
      <w:r>
        <w:rPr>
          <w:rFonts w:cs="Arial" w:ascii="Arial" w:hAnsi="Arial"/>
          <w:color w:val="333333"/>
        </w:rPr>
        <w:t>Und so segne Ich euch Meine Geliebten und freue Mich auf unseren gemeinsamen Weg, berühre euer Herz mit Meiner Liebe und schenke euch von Meinem göttlichen Geist, dem Geist der Liebe, dem Geist der Hingabe, dem Geist der Freude, des Mutes und der Zuversicht. Denn ihr wisst, mit Mir ist alles möglich.</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5.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orbildwirk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orbildwirk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20:00Z</dcterms:created>
  <dc:creator>Microsoft-Konto</dc:creator>
  <dc:description/>
  <dc:language>en-US</dc:language>
  <cp:lastModifiedBy>privat.15o</cp:lastModifiedBy>
  <dcterms:modified xsi:type="dcterms:W3CDTF">2024-06-14T18:20:00Z</dcterms:modified>
  <cp:revision>2</cp:revision>
  <dc:subject/>
  <dc:title>Feierstunde am 4</dc:title>
</cp:coreProperties>
</file>