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32"/>
        </w:rPr>
      </w:pPr>
      <w:r>
        <w:rPr>
          <w:color w:val="333333"/>
          <w:sz w:val="32"/>
        </w:rPr>
        <w:t>Feierstunde am 3. Mai 2024 in Mittersill</w:t>
      </w:r>
    </w:p>
    <w:p>
      <w:pPr>
        <w:pStyle w:val="Normal"/>
        <w:spacing w:before="0" w:after="120"/>
        <w:jc w:val="both"/>
        <w:rPr>
          <w:rFonts w:ascii="Arial" w:hAnsi="Arial" w:cs="Arial"/>
          <w:color w:val="333333"/>
          <w:sz w:val="32"/>
        </w:rPr>
      </w:pPr>
      <w:r>
        <w:rPr>
          <w:rFonts w:cs="Arial" w:ascii="Arial" w:hAnsi="Arial"/>
          <w:color w:val="333333"/>
          <w:sz w:val="32"/>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TextBody"/>
        <w:rPr/>
      </w:pPr>
      <w:r>
        <w:rPr/>
        <w:t>Du, der Du die Liebe bist, wir dürfen jetzt zu Dir kommen mit der Bitte um Worte aus Deinem liebenden Vaterherzen. Du weißt ja, was wir brauchen, Du kennst ja unser Herz, Du kennst ja unsere Lebenssituation und die Situation auf diesem Planeten und Du weißt ja, wohin der Weg führt und was alles sein soll, sein wird, sein darf.</w:t>
      </w:r>
    </w:p>
    <w:p>
      <w:pPr>
        <w:pStyle w:val="Normal"/>
        <w:spacing w:before="0" w:after="120"/>
        <w:jc w:val="both"/>
        <w:rPr>
          <w:rFonts w:ascii="Arial" w:hAnsi="Arial" w:cs="Arial"/>
          <w:i/>
          <w:i/>
          <w:color w:val="333333"/>
        </w:rPr>
      </w:pPr>
      <w:r>
        <w:rPr>
          <w:rFonts w:cs="Arial" w:ascii="Arial" w:hAnsi="Arial"/>
          <w:i/>
          <w:color w:val="333333"/>
        </w:rPr>
        <w:t xml:space="preserve">Und so legen wir unser Herz in Dein Herz, sodass Du unsere Herzen reinigen kannst, ganz frei machen kannst mit Deiner Liebe und durch unser Herz zu wirken vermagst, zum Heil unserer Geschwister, zum Heil der ganzen Schöpfung. Danke für Deine Liebe, danke für Deine Führung, danke für Deine Geduld. </w:t>
      </w:r>
    </w:p>
    <w:p>
      <w:pPr>
        <w:pStyle w:val="Normal"/>
        <w:spacing w:before="0" w:after="120"/>
        <w:jc w:val="both"/>
        <w:rPr>
          <w:rFonts w:ascii="Arial" w:hAnsi="Arial" w:cs="Arial"/>
          <w:i/>
          <w:i/>
          <w:color w:val="333333"/>
        </w:rPr>
      </w:pPr>
      <w:r>
        <w:rPr>
          <w:rFonts w:cs="Arial" w:ascii="Arial" w:hAnsi="Arial"/>
          <w:i/>
          <w:color w:val="333333"/>
        </w:rPr>
        <w:t xml:space="preserve">Schenk uns von Deinem göttlichen Geist, sodass wir in unserem Herzen spüren, was nötig ist, was angesagt ist, was sein darf. Danke für alles. Du bist unser Heil, Du bist die Liebe. </w:t>
      </w:r>
    </w:p>
    <w:p>
      <w:pPr>
        <w:pStyle w:val="Normal"/>
        <w:spacing w:before="0" w:after="120"/>
        <w:jc w:val="both"/>
        <w:rPr>
          <w:rFonts w:ascii="Arial" w:hAnsi="Arial" w:cs="Arial"/>
          <w:i/>
          <w:i/>
          <w:color w:val="333333"/>
        </w:rPr>
      </w:pPr>
      <w:r>
        <w:rPr>
          <w:rFonts w:cs="Arial" w:ascii="Arial" w:hAnsi="Arial"/>
          <w:i/>
          <w:color w:val="333333"/>
        </w:rPr>
        <w:t>Lob und Preis und Dank sei Dir Jesus, Amen, Amen, 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Meine Geliebten, Meine geliebten Kinder nah und fern,</w:t>
      </w:r>
    </w:p>
    <w:p>
      <w:pPr>
        <w:pStyle w:val="Normal"/>
        <w:spacing w:before="0" w:after="120"/>
        <w:ind w:firstLine="357"/>
        <w:jc w:val="both"/>
        <w:rPr>
          <w:rFonts w:ascii="Arial" w:hAnsi="Arial" w:cs="Arial"/>
          <w:color w:val="333333"/>
        </w:rPr>
      </w:pPr>
      <w:r>
        <w:rPr>
          <w:rFonts w:cs="Arial" w:ascii="Arial" w:hAnsi="Arial"/>
          <w:color w:val="333333"/>
        </w:rPr>
        <w:t xml:space="preserve">Ich bin da, um mit euch diesen Weg zu gehen, den individuellen Weg mit jedem einzelnen von euch - aber auch den Weg, den diese derzeitige Gesellschaft zu gehen hat. </w:t>
      </w:r>
    </w:p>
    <w:p>
      <w:pPr>
        <w:pStyle w:val="Normal"/>
        <w:spacing w:before="0" w:after="120"/>
        <w:ind w:firstLine="357"/>
        <w:jc w:val="both"/>
        <w:rPr>
          <w:rFonts w:ascii="Arial" w:hAnsi="Arial" w:cs="Arial"/>
          <w:color w:val="333333"/>
        </w:rPr>
      </w:pPr>
      <w:r>
        <w:rPr>
          <w:rFonts w:cs="Arial" w:ascii="Arial" w:hAnsi="Arial"/>
          <w:color w:val="333333"/>
        </w:rPr>
        <w:t>Und da gibt es einiges, was ansteht und was nötig ist an Herausforderungen, damit Meine Kinder erkennen, dass es mehr gibt als nur das, was ihr zu sehen vermögt, mit allem, was dazu gehört in eurem Leben oder was sich eben aufgetan hat in Bezug auf die Entwicklung dieses Planeten. Dass hier einiges nicht in Meiner Ordnung ist, das ist euch wohl allen klar, und dass es hier Veränderung braucht ist, euch auch klar. Wie immer diese Veränderung aussehen wird, liegt auch sehr daran, wie Meine Kinder diese Zeit nützen, um auf dem Weg der Liebe zu reifen.</w:t>
      </w:r>
    </w:p>
    <w:p>
      <w:pPr>
        <w:pStyle w:val="Normal"/>
        <w:spacing w:before="0" w:after="120"/>
        <w:ind w:firstLine="357"/>
        <w:jc w:val="both"/>
        <w:rPr>
          <w:rFonts w:ascii="Arial" w:hAnsi="Arial" w:cs="Arial"/>
          <w:color w:val="333333"/>
        </w:rPr>
      </w:pPr>
      <w:r>
        <w:rPr>
          <w:rFonts w:cs="Arial" w:ascii="Arial" w:hAnsi="Arial"/>
          <w:color w:val="333333"/>
        </w:rPr>
        <w:t xml:space="preserve">Und darum geht es in erster Linie: dass Meine Kinder sehr achtsam hinschauen, welchen Weg sie gehen, denn es gibt viele Wege. Und wenn ihr sagt: „Viele Wege führen nach Rom“ - dann heißt das nicht, dass alle auch ankommen. So könnt ihr auch sagen: „Viele Wege führen zu Gott“ - und doch sind es sehr individuelle Wege und nicht jeder Weg führt wirklich an Mein Herz. Aber Ich sehe in die Herzen Meiner Kinder und sehe, wie sie wirklich denken. Ob das, was sie sagen, ident ist mit dem, was sie denken. </w:t>
      </w:r>
    </w:p>
    <w:p>
      <w:pPr>
        <w:pStyle w:val="Normal"/>
        <w:spacing w:before="0" w:after="120"/>
        <w:ind w:firstLine="357"/>
        <w:jc w:val="both"/>
        <w:rPr/>
      </w:pPr>
      <w:r>
        <w:rPr>
          <w:rFonts w:cs="Arial" w:ascii="Arial" w:hAnsi="Arial"/>
          <w:color w:val="333333"/>
        </w:rPr>
        <w:t xml:space="preserve">Daher macht es schon Sinn, dass ihr immer wieder zu Mir eilt, um Mir </w:t>
      </w:r>
      <w:r>
        <w:rPr>
          <w:rFonts w:cs="Arial" w:ascii="Arial" w:hAnsi="Arial"/>
          <w:i/>
          <w:color w:val="333333"/>
        </w:rPr>
        <w:t>das</w:t>
      </w:r>
      <w:r>
        <w:rPr>
          <w:rFonts w:cs="Arial" w:ascii="Arial" w:hAnsi="Arial"/>
          <w:color w:val="333333"/>
        </w:rPr>
        <w:t xml:space="preserve"> zu übergeben was euch bewegt und beschäftigt. Und dazu gehört euer persönliches Anliegen - aber auch die Problematiken auf eurem Planeten - nun, deren gibt es ja genug. Und so werdet ihr immer wieder mit der Realität auf eurem Planeten konfrontiert. Und hier macht es Sinn, Mir immer wieder all das zu bringen, was ihr erkennt, was ihr erlebt, was euch auffällt, womit ihr konfrontiert werdet oder konfrontiert seid.</w:t>
      </w:r>
    </w:p>
    <w:p>
      <w:pPr>
        <w:pStyle w:val="Normal"/>
        <w:spacing w:before="0" w:after="120"/>
        <w:ind w:firstLine="357"/>
        <w:jc w:val="both"/>
        <w:rPr>
          <w:rFonts w:ascii="Arial" w:hAnsi="Arial" w:cs="Arial"/>
          <w:color w:val="333333"/>
        </w:rPr>
      </w:pPr>
      <w:r>
        <w:rPr>
          <w:rFonts w:cs="Arial" w:ascii="Arial" w:hAnsi="Arial"/>
          <w:color w:val="333333"/>
        </w:rPr>
        <w:t xml:space="preserve">Daher bleibt es bei Meiner Einladung: Kommt alle zu Mir, die ihr so manches zu tragen habt, damit Ich euch frei machen kann, euch erquicken kann - wie ihr sagt oder wie Ich gesagt habe. Und so warte Ich auf Meine Kinder und gehe mit ihnen den Weg, wenn sie sich entschlossen haben, ernsthaft entschlossen haben, ihren Weg mit Mir zu gehen. So freue Ich Mich über jedes einzelne „JA“ zu diesem Weg. Denn so kann Ich hineinwirken in diese Herzen, kann Ich hineinwirken in diese geschaffene Welt. Und diese Welt braucht Liebe, braucht Heil, Heilung und Hilfe. </w:t>
      </w:r>
    </w:p>
    <w:p>
      <w:pPr>
        <w:pStyle w:val="Normal"/>
        <w:spacing w:before="0" w:after="120"/>
        <w:ind w:firstLine="357"/>
        <w:jc w:val="both"/>
        <w:rPr/>
      </w:pPr>
      <w:r>
        <w:rPr>
          <w:rFonts w:cs="Arial" w:ascii="Arial" w:hAnsi="Arial"/>
          <w:color w:val="333333"/>
        </w:rPr>
        <w:t xml:space="preserve">Es gibt so viele Menschenkinder, die in vieler Hinsicht Hilfe brauchen. Und es braucht Kinder, die das erkennen und dann das tun, was zu tun ist – geistig oder irdisch. Es gibt verschiedenste Möglichkeiten, um helfend hier auf diesem Planeten tätig zu sein, und das ist ja auch das, was ihr einstens versprochen habt, bevor ihr inkarniert wurdet. Und nun geht es darum, das ernst zu nehmen und genau hinzuschauen: </w:t>
      </w:r>
      <w:r>
        <w:rPr>
          <w:rFonts w:cs="Arial" w:ascii="Arial" w:hAnsi="Arial"/>
          <w:b/>
          <w:bCs/>
          <w:i/>
          <w:iCs/>
          <w:color w:val="333333"/>
        </w:rPr>
        <w:t>Was ist angesagt? Was ist zu tun? In welcher Weise ist etwas zu tun?</w:t>
      </w:r>
      <w:r>
        <w:rPr>
          <w:rFonts w:cs="Arial" w:ascii="Arial" w:hAnsi="Arial"/>
          <w:color w:val="333333"/>
        </w:rPr>
        <w:t xml:space="preserve"> Das ist sehr individuell, je nach Möglichkeit. Daher braucht es diesen klaren Blick hin in diese Situation, um hier auch die nötigen Entscheidungen zu treffen.</w:t>
      </w:r>
    </w:p>
    <w:p>
      <w:pPr>
        <w:pStyle w:val="Normal"/>
        <w:spacing w:before="0" w:after="120"/>
        <w:ind w:firstLine="357"/>
        <w:jc w:val="both"/>
        <w:rPr>
          <w:rFonts w:ascii="Arial" w:hAnsi="Arial" w:cs="Arial"/>
          <w:color w:val="333333"/>
        </w:rPr>
      </w:pPr>
      <w:r>
        <w:rPr>
          <w:rFonts w:cs="Arial" w:ascii="Arial" w:hAnsi="Arial"/>
          <w:color w:val="333333"/>
        </w:rPr>
        <w:t>Ja, Meine Geliebten, so lasst uns diesen Weg weitergehen. Und es geht ja hier auch nicht darum, viele Worte zu sprechen, sondern es ist eine Einladung, auch mit wenigen Worten das zu sagen, was zu sagen ist.</w:t>
      </w:r>
    </w:p>
    <w:p>
      <w:pPr>
        <w:pStyle w:val="Normal"/>
        <w:spacing w:before="0" w:after="120"/>
        <w:ind w:firstLine="357"/>
        <w:jc w:val="both"/>
        <w:rPr>
          <w:rFonts w:ascii="Arial" w:hAnsi="Arial" w:cs="Arial"/>
          <w:color w:val="333333"/>
        </w:rPr>
      </w:pPr>
      <w:r>
        <w:rPr>
          <w:rFonts w:cs="Arial" w:ascii="Arial" w:hAnsi="Arial"/>
          <w:color w:val="333333"/>
        </w:rPr>
        <w:t xml:space="preserve">Daher, Meine Geliebten, segne Ich euch für euren Weg und lade euch ein, hier sehr achtsam und wachsam, voll Zuversicht und Vertrauen in Meine Führung euren ganz persönlichen Weg zu gehen. Es ist Meine Liebe, die euch trägt, es ist Meine Liebe, die euch ruft. Daher öffnet euer Herz, eure Herzensohren, eure Herzensaugen, um das zu hören, um das zu sehen, was Sache ist. </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5.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mehr, als das, was ihr zu sehen vermö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mehr, als das, was ihr zu sehen vermög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8:19:00Z</dcterms:created>
  <dc:creator>Microsoft-Konto</dc:creator>
  <dc:description/>
  <dc:language>en-US</dc:language>
  <cp:lastModifiedBy>privat.15o</cp:lastModifiedBy>
  <dcterms:modified xsi:type="dcterms:W3CDTF">2024-06-14T18:19:00Z</dcterms:modified>
  <cp:revision>2</cp:revision>
  <dc:subject/>
  <dc:title>Feierstunde am 3</dc:title>
</cp:coreProperties>
</file>