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April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 xml:space="preserve">Innig geliebter himmlischer Vater in Jesus Christus, Du unser Heil, </w:t>
      </w:r>
    </w:p>
    <w:p>
      <w:pPr>
        <w:pStyle w:val="Normal"/>
        <w:spacing w:before="0" w:after="120"/>
        <w:jc w:val="both"/>
        <w:rPr>
          <w:rFonts w:ascii="Arial" w:hAnsi="Arial" w:cs="Arial"/>
          <w:i/>
          <w:i/>
          <w:color w:val="333333"/>
        </w:rPr>
      </w:pPr>
      <w:r>
        <w:rPr>
          <w:rFonts w:cs="Arial" w:ascii="Arial" w:hAnsi="Arial"/>
          <w:i/>
          <w:color w:val="333333"/>
        </w:rPr>
        <w:t>Du, der Du die Liebe bist und dessen Kinder wir sein dürfen. Du, der Du uns immer wieder rufst und unser Herz berührst mit Deiner Liebe. Dir sei Lob und Dank und Ehre jetzt und alle Zeit und in Ewigkeit, Amen.</w:t>
      </w:r>
    </w:p>
    <w:p>
      <w:pPr>
        <w:pStyle w:val="Normal"/>
        <w:spacing w:before="0" w:after="120"/>
        <w:jc w:val="both"/>
        <w:rPr>
          <w:rFonts w:ascii="Arial" w:hAnsi="Arial" w:cs="Arial"/>
          <w:i/>
          <w:i/>
          <w:color w:val="333333"/>
        </w:rPr>
      </w:pPr>
      <w:r>
        <w:rPr>
          <w:rFonts w:cs="Arial" w:ascii="Arial" w:hAnsi="Arial"/>
          <w:i/>
          <w:color w:val="333333"/>
        </w:rPr>
        <w:t>Und so dürfen wir jetzt zu Dir kommen mit der Bitte um Worte aus Deinem liebenden Vaterherzen. Du kennst ja unser Herz und alles, was sich so tut. Danke für Dein Erbarmen und danke für Deine Geduld. Danke für Deine Liebe, für Deine Heilkraft, für Dein Licht und vieles mehr. Danke, dass Du uns so führst, wie Du es für richtig erachtest, und hilf uns, dass wir hier auch loslassen und Dich führen lassen, sodass wir Dir nicht im Wege stehen mit all unserem eigenen Wollen.</w:t>
      </w:r>
    </w:p>
    <w:p>
      <w:pPr>
        <w:pStyle w:val="Normal"/>
        <w:spacing w:before="0" w:after="120"/>
        <w:jc w:val="both"/>
        <w:rPr>
          <w:rFonts w:ascii="Arial" w:hAnsi="Arial" w:cs="Arial"/>
          <w:i/>
          <w:i/>
          <w:color w:val="333333"/>
        </w:rPr>
      </w:pPr>
      <w:r>
        <w:rPr>
          <w:rFonts w:cs="Arial" w:ascii="Arial" w:hAnsi="Arial"/>
          <w:i/>
          <w:color w:val="333333"/>
        </w:rPr>
        <w:t>Und so legen wir Dir auch alle die an Dein Herz, die uns das Leben nicht immer einfach machen - wer immer dahintersteht. Da gibt es so einiges, was uns immer wieder in den Weg gestellt wird, damit wir die Feindesliebe lernen zu leben, und das ist nicht immer einfach. Daher bitten wir Dich um Deinen Segen für alle die, die so sind wie sie sind und wir so manche Probleme damit haben.</w:t>
      </w:r>
    </w:p>
    <w:p>
      <w:pPr>
        <w:pStyle w:val="Normal"/>
        <w:spacing w:before="0" w:after="120"/>
        <w:jc w:val="both"/>
        <w:rPr>
          <w:rFonts w:ascii="Arial" w:hAnsi="Arial" w:cs="Arial"/>
          <w:i/>
          <w:i/>
          <w:color w:val="333333"/>
        </w:rPr>
      </w:pPr>
      <w:r>
        <w:rPr>
          <w:rFonts w:cs="Arial" w:ascii="Arial" w:hAnsi="Arial"/>
          <w:i/>
          <w:color w:val="333333"/>
        </w:rPr>
        <w:t>Danke für alles, was Du aus Deiner Liebe heraus für uns tust.</w:t>
      </w:r>
    </w:p>
    <w:p>
      <w:pPr>
        <w:pStyle w:val="Normal"/>
        <w:spacing w:before="0" w:after="120"/>
        <w:jc w:val="both"/>
        <w:rPr>
          <w:rFonts w:ascii="Arial" w:hAnsi="Arial" w:cs="Arial"/>
          <w:i/>
          <w:i/>
          <w:color w:val="333333"/>
        </w:rPr>
      </w:pPr>
      <w:r>
        <w:rPr>
          <w:rFonts w:cs="Arial" w:ascii="Arial" w:hAnsi="Arial"/>
          <w:i/>
          <w:color w:val="333333"/>
        </w:rPr>
      </w:r>
    </w:p>
    <w:p>
      <w:pPr>
        <w:pStyle w:val="Normal"/>
        <w:spacing w:before="0" w:after="120"/>
        <w:jc w:val="both"/>
        <w:rPr>
          <w:rFonts w:ascii="Arial" w:hAnsi="Arial" w:cs="Arial"/>
          <w:i/>
          <w:i/>
          <w:color w:val="333333"/>
        </w:rPr>
      </w:pPr>
      <w:r>
        <w:rPr>
          <w:rFonts w:cs="Arial" w:ascii="Arial" w:hAnsi="Arial"/>
          <w:i/>
          <w:color w:val="333333"/>
        </w:rPr>
        <w:t>Und nun bitten wir Dich um Dein Wort.</w:t>
      </w:r>
    </w:p>
    <w:p>
      <w:pPr>
        <w:pStyle w:val="Normal"/>
        <w:spacing w:before="0" w:after="120"/>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ja, es ist in eurem Leben immer wieder so, dass sich etwas in den Weg stellt und dass ihr plötzlich merkt, dass so manche, die Freunde waren, plötzlich zu Gegnern werden und auf eine Weise reagieren und urteilen, die für euch sehr befremdlich ist. Was könnt ihr dann tun? - Nun, im Grunde genommen wisst ihr das ja auch: Ihr bringt sie an Mein Herz und erbittet Meine Hilfe und Meine Liebe, sodass ihr euch nicht so sehr hineinverwickelt in solche Situationen, denn damit fördert ihr nur den Widerstand. Aber Ich weiß auch, dass das nicht einfach ist. Und manchmal tut es auch not, Klartext zu reden und zu sagen, wie es euch damit geht - oder auf Abstand zu gehen.</w:t>
      </w:r>
    </w:p>
    <w:p>
      <w:pPr>
        <w:pStyle w:val="Normal"/>
        <w:spacing w:before="0" w:after="120"/>
        <w:ind w:firstLine="357"/>
        <w:jc w:val="both"/>
        <w:rPr>
          <w:rFonts w:ascii="Arial" w:hAnsi="Arial" w:cs="Arial"/>
          <w:color w:val="333333"/>
        </w:rPr>
      </w:pPr>
      <w:r>
        <w:rPr>
          <w:rFonts w:cs="Arial" w:ascii="Arial" w:hAnsi="Arial"/>
          <w:color w:val="333333"/>
        </w:rPr>
        <w:t>Aber bleibt in der Liebe, ja - durchaus auf Abstand - verbunden. Betrachtet die Situation und erkennt, dass so manche eurer Geschwister beeinflusst sind von der Gegenseite - aber das natürlich nicht merken können, denn es hat doch immer jeder recht und meint, das ist seine eigene Meinung, ohne zu merken, dass hier Dinge geschehen, die außerhalb eurer Wahrnehmung liegen.</w:t>
      </w:r>
    </w:p>
    <w:p>
      <w:pPr>
        <w:pStyle w:val="Normal"/>
        <w:spacing w:before="0" w:after="120"/>
        <w:ind w:firstLine="357"/>
        <w:jc w:val="both"/>
        <w:rPr>
          <w:rFonts w:ascii="Arial" w:hAnsi="Arial" w:cs="Arial"/>
          <w:color w:val="333333"/>
        </w:rPr>
      </w:pPr>
      <w:r>
        <w:rPr>
          <w:rFonts w:cs="Arial" w:ascii="Arial" w:hAnsi="Arial"/>
          <w:color w:val="333333"/>
        </w:rPr>
        <w:t xml:space="preserve">Und so geht ihr in dieser Zeit euren Weg und macht eure Erfahrungen und die sind nicht immer einfach. Aber es braucht hier wirklich ein Herz voller Liebe zu Mir, denn nur Ich kann euch das schenken, was ihr braucht, um den Gegenwind angemessen zu erkennen, zu leben, den Gegenwind zu Mir hin weiterzuleiten, an Mein Herz, so kann Ich hineinwirken in die Situation. </w:t>
      </w:r>
    </w:p>
    <w:p>
      <w:pPr>
        <w:pStyle w:val="Normal"/>
        <w:spacing w:before="0" w:after="120"/>
        <w:ind w:firstLine="357"/>
        <w:jc w:val="both"/>
        <w:rPr>
          <w:rFonts w:ascii="Arial" w:hAnsi="Arial" w:cs="Arial"/>
          <w:color w:val="333333"/>
        </w:rPr>
      </w:pPr>
      <w:r>
        <w:rPr>
          <w:rFonts w:cs="Arial" w:ascii="Arial" w:hAnsi="Arial"/>
          <w:color w:val="333333"/>
        </w:rPr>
        <w:t>Daher lade Ich euch ja auch immer wieder ein, zu Mir zu eilen - was immer da ist und bewegt und beschäftigt, euch berührt, verletzt - oder was immer es ist. In erster Linie geht es um unsere Liebesbeziehung. Denn so kann Ich - wenn ihr Mir euer Herz übergebt - hineinwirken in diese Situation. Dann kann das geschehen, was euch zum Heil ist und zur Hilfe. Denn jeder Widerstand heißt auch: Da gibt es Not, da braucht es Meine Hilfe, da braucht es Meinen Segen, Meine Liebe, Mein Licht, Meine Heilkraft, denn oftmals sind es Verletzungen in der Vergangenheit, die plötzlich wieder zu tragen kommen.</w:t>
      </w:r>
    </w:p>
    <w:p>
      <w:pPr>
        <w:pStyle w:val="Normal"/>
        <w:spacing w:before="0" w:after="120"/>
        <w:ind w:firstLine="357"/>
        <w:jc w:val="both"/>
        <w:rPr>
          <w:rFonts w:ascii="Arial" w:hAnsi="Arial" w:cs="Arial"/>
          <w:color w:val="333333"/>
        </w:rPr>
      </w:pPr>
      <w:r>
        <w:rPr>
          <w:rFonts w:cs="Arial" w:ascii="Arial" w:hAnsi="Arial"/>
          <w:color w:val="333333"/>
        </w:rPr>
        <w:t>So seid gewiss, mit Meiner Hilfe lässt sich vieles wieder bereinigen. Und so bringt Mir auch eure Verletzungen, all das, was euch geschehen ist und was dann in manchen Situationen wieder hoch kommt und ihr erstaunt feststellt, was sich so alles auch in euch tut.</w:t>
      </w:r>
    </w:p>
    <w:p>
      <w:pPr>
        <w:pStyle w:val="Normal"/>
        <w:spacing w:before="0" w:after="120"/>
        <w:ind w:firstLine="357"/>
        <w:jc w:val="both"/>
        <w:rPr>
          <w:rFonts w:ascii="Arial" w:hAnsi="Arial" w:cs="Arial"/>
          <w:color w:val="333333"/>
        </w:rPr>
      </w:pPr>
      <w:r>
        <w:rPr>
          <w:rFonts w:cs="Arial" w:ascii="Arial" w:hAnsi="Arial"/>
          <w:color w:val="333333"/>
        </w:rPr>
        <w:t>Daher immer wieder Meine Einladung: Seid achtsam und wachsam! Eilt zu Mir und kommt an Mein Herz und legt euer Herz in Mein Herz und geht segnend durch den Alltag. Es sind immer wieder die gleichen Einladungen und aus eigener Erfahrung wisst ihr, dass es nicht so einfach ist, sie alle umzusetzen. Aber wenn ihr immer wieder auf Meine Empfehlung achtet, die heißt: „Liebet Gott über alles und den Nächsten wie euch selbst“ - dann seid ihr mit Meiner Hilfe gut unterwegs. Aber es braucht eben Meine heilige Gegenwart in eurem Leben. Denn sonst versucht ihr alles alleine zu lösen. Und dass das nicht immer oder selten gut gehen kann, wisst ihr auch.</w:t>
      </w:r>
    </w:p>
    <w:p>
      <w:pPr>
        <w:pStyle w:val="Normal"/>
        <w:spacing w:before="0" w:after="120"/>
        <w:ind w:firstLine="357"/>
        <w:jc w:val="both"/>
        <w:rPr>
          <w:rFonts w:ascii="Arial" w:hAnsi="Arial" w:cs="Arial"/>
          <w:color w:val="333333"/>
        </w:rPr>
      </w:pPr>
      <w:r>
        <w:rPr>
          <w:rFonts w:cs="Arial" w:ascii="Arial" w:hAnsi="Arial"/>
          <w:color w:val="333333"/>
        </w:rPr>
        <w:t>Daher seid versichert, Ich bin immer bei euch aus Liebe und segne euch, schenke euch Kraft, Mut und Zuversicht und freue Mich, mit euch euren Weg gehen zu dürfen. Und so sprecht immer wieder eure Einladung zu Mir aus:</w:t>
      </w:r>
    </w:p>
    <w:p>
      <w:pPr>
        <w:pStyle w:val="Normal"/>
        <w:spacing w:before="0" w:after="120"/>
        <w:ind w:firstLine="357"/>
        <w:jc w:val="both"/>
        <w:rPr>
          <w:rFonts w:ascii="Arial" w:hAnsi="Arial" w:cs="Arial"/>
          <w:b/>
          <w:b/>
          <w:i/>
          <w:i/>
          <w:color w:val="333333"/>
        </w:rPr>
      </w:pPr>
      <w:r>
        <w:rPr>
          <w:rFonts w:cs="Arial" w:ascii="Arial" w:hAnsi="Arial"/>
          <w:b/>
          <w:i/>
          <w:color w:val="333333"/>
        </w:rPr>
        <w:t>„</w:t>
      </w:r>
      <w:r>
        <w:rPr>
          <w:rFonts w:cs="Arial" w:ascii="Arial" w:hAnsi="Arial"/>
          <w:b/>
          <w:i/>
          <w:color w:val="333333"/>
        </w:rPr>
        <w:t>JA Vater Jesus, danke dass Du bei mir bist und dass Du diesen Weg mit mir gehst und mir all das schenkst, was nötig ist.“</w:t>
      </w:r>
    </w:p>
    <w:p>
      <w:pPr>
        <w:pStyle w:val="Normal"/>
        <w:spacing w:before="0" w:after="120"/>
        <w:ind w:firstLine="357"/>
        <w:jc w:val="both"/>
        <w:rPr>
          <w:rFonts w:ascii="Arial" w:hAnsi="Arial" w:cs="Arial"/>
          <w:color w:val="333333"/>
        </w:rPr>
      </w:pPr>
      <w:r>
        <w:rPr>
          <w:rFonts w:cs="Arial" w:ascii="Arial" w:hAnsi="Arial"/>
          <w:color w:val="333333"/>
        </w:rPr>
        <w:t>Ja, Meine Geliebten, so sind wir verbunden in Liebe, verbunden von Herz zu Herz, verbunden durch Meinen göttlichen Geist, der ja auch Meinen Aposteln und Jüngern damals sehr geholfen hat, ihren Weg zu gehen, den Weg der Liebe. Daher schenke Ich euch auch von Meinem göttlichen Geist, berühre euch mit Meinem göttlichen Geist, nehme euch in die Arme und schenke euch all das, was jeder einzelne von euch braucht.</w:t>
      </w:r>
    </w:p>
    <w:p>
      <w:pPr>
        <w:pStyle w:val="Normal"/>
        <w:spacing w:before="0" w:after="120"/>
        <w:ind w:firstLine="357"/>
        <w:jc w:val="both"/>
        <w:rPr>
          <w:rFonts w:ascii="Arial" w:hAnsi="Arial" w:cs="Arial"/>
          <w:color w:val="333333"/>
        </w:rPr>
      </w:pPr>
      <w:r>
        <w:rPr>
          <w:rFonts w:cs="Arial" w:ascii="Arial" w:hAnsi="Arial"/>
          <w:color w:val="333333"/>
        </w:rPr>
        <w:t xml:space="preserve">In dieser Zeit brauche Ich Kinder der Hingabe, der Liebe und freue Mich über unseren gemeinsamen Weg. </w:t>
      </w:r>
    </w:p>
    <w:p>
      <w:pPr>
        <w:pStyle w:val="Normal"/>
        <w:spacing w:before="0" w:after="120"/>
        <w:ind w:firstLine="357"/>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4.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erfülle euch mit Meinem göttlichen Ge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erfülle euch mit Meinem göttlichen Gei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46:00Z</dcterms:created>
  <dc:creator>Microsoft-Konto</dc:creator>
  <dc:description/>
  <dc:language>en-US</dc:language>
  <cp:lastModifiedBy>privat.15o</cp:lastModifiedBy>
  <dcterms:modified xsi:type="dcterms:W3CDTF">2024-05-07T11:46:00Z</dcterms:modified>
  <cp:revision>2</cp:revision>
  <dc:subject/>
  <dc:title>Feierstunde am 17</dc:title>
</cp:coreProperties>
</file>