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 xml:space="preserve">Feierstunde am 10. April 2024 in </w:t>
      </w:r>
    </w:p>
    <w:p>
      <w:pPr>
        <w:pStyle w:val="Heading"/>
        <w:rPr>
          <w:color w:val="333333"/>
        </w:rPr>
      </w:pPr>
      <w:r>
        <w:rPr>
          <w:color w:val="333333"/>
        </w:rPr>
        <w:t>Bad Bleiberg-Nöts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in Jesus Christus, Du unser Heil! </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Liebe, für Deine Führung, für Deine Geduld und für Deine Barmherzigkeit. Wir danken Dir, dass Du bei uns bist und mit uns diesen Weg gehst. Wir danken Dir für all das, was Du uns tagtäglich auch im Alltag schenkst. Oft nehmen wir das gar nicht war, weil wir so beschäftigt sind, aber wir dürfen es wissen, dass Du immer bei uns bist und uns hindurchhilfst durch diese Zeit.</w:t>
      </w:r>
    </w:p>
    <w:p>
      <w:pPr>
        <w:pStyle w:val="TextBody"/>
        <w:rPr/>
      </w:pPr>
      <w:r>
        <w:rPr/>
        <w:t>Und so dürfen wir jetzt zu Dir kommen mit der Bitte, um Worte aus Deinem liebenden Vaterherzen. Mögen diese Worte tief in unser Herz fallen und uns helfen unser Leben ganz nach Dir auszurichten. Danke für alles, was Du für uns bereithältst. Danke!</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jc w:val="both"/>
        <w:rPr>
          <w:rFonts w:ascii="Arial" w:hAnsi="Arial" w:cs="Arial"/>
          <w:color w:val="333333"/>
          <w:szCs w:val="28"/>
        </w:rPr>
      </w:pPr>
      <w:r>
        <w:rPr>
          <w:rFonts w:cs="Arial" w:ascii="Arial" w:hAnsi="Arial"/>
          <w:color w:val="333333"/>
          <w:szCs w:val="28"/>
        </w:rPr>
        <w:t>Meine geliebten Söhne und Meine geliebten Töchter,</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Ja, es ist nicht einfach in eurem Leben, - das doch so unterschiedlich ist -, den Weg der Liebe zu finden, denn es gibt so vieles in eurer Welt, das euch wegzieht von diesem Weg. Und so braucht es immer wieder diese Achtsamkeit und Wachsamkeit, um zu erkennen, wo ihr gerade unterwegs seid. Und wenn ihr diese Welt betrachtet, so ist euch wohl auch bewusst, dass sich hier vieles zusammenbraut an Herausforderungen und ihr dadurch immer wieder an eure Grenzen kommt und nicht wisst, wie soll das alles weitergehen. </w:t>
      </w:r>
    </w:p>
    <w:p>
      <w:pPr>
        <w:pStyle w:val="Normal"/>
        <w:spacing w:before="240" w:after="120"/>
        <w:ind w:firstLine="357"/>
        <w:jc w:val="both"/>
        <w:rPr/>
      </w:pPr>
      <w:r>
        <w:rPr>
          <w:rFonts w:cs="Arial" w:ascii="Arial" w:hAnsi="Arial"/>
          <w:color w:val="333333"/>
          <w:szCs w:val="28"/>
        </w:rPr>
        <w:t xml:space="preserve">Nun, es wird immer weiter gehen, die Frage ist nur </w:t>
      </w:r>
      <w:r>
        <w:rPr>
          <w:rFonts w:cs="Arial" w:ascii="Arial" w:hAnsi="Arial"/>
          <w:i/>
          <w:color w:val="333333"/>
          <w:szCs w:val="28"/>
        </w:rPr>
        <w:t>wie</w:t>
      </w:r>
      <w:r>
        <w:rPr>
          <w:rFonts w:cs="Arial" w:ascii="Arial" w:hAnsi="Arial"/>
          <w:color w:val="333333"/>
          <w:szCs w:val="28"/>
        </w:rPr>
        <w:t xml:space="preserve"> und die Frage ist, </w:t>
      </w:r>
      <w:r>
        <w:rPr>
          <w:rFonts w:cs="Arial" w:ascii="Arial" w:hAnsi="Arial"/>
          <w:i/>
          <w:color w:val="333333"/>
          <w:szCs w:val="28"/>
        </w:rPr>
        <w:t>wie</w:t>
      </w:r>
      <w:r>
        <w:rPr>
          <w:rFonts w:cs="Arial" w:ascii="Arial" w:hAnsi="Arial"/>
          <w:color w:val="333333"/>
          <w:szCs w:val="28"/>
        </w:rPr>
        <w:t xml:space="preserve"> Meine Kinder damit umgehen. Denn es ist doch so, dass ihr für euer ganz persönliches Leben Verantwortung tragt, aber auch für euer Umfeld, für eure Geschwister und für die Tiere, für die ganze Natur. Aber eben nur bis zu einem gewissen Grad, denn je nachdem, wie ihr selber lebt, wirkt sich das auch auf euer Umfeld aus und da liegt in besonderer Weise die Verantwortung.</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Das heißt, nichts zu tun und abzuwarten, ist ein bisschen zu wenig. Etwas zu tun, sich zu engagieren, macht durchaus Sinn bis zu einer gewissen Grenze. Wenn ihr meint, dass ihr diese Probleme auf eurem Planeten zu lösen vermögt, dann ist es sicher ein falsches Denken, denn was sich hier abspielt, vermögt ihr nicht aus euch heraus zu ändern. Veränderung kann nur geschehen, indem ihr in der innigen Beziehung mit Mir euren Weg geht. Denn es geht ja darum, dass Ich hineinwirke in dieses Geschehen, in diese Welt, in die Natur und so weiter, und in die Herzen der Menschen. Und so habt ihr die Chance, Veränderung herbeizuführen, indem ihr mit Mir eure Schritte tut, indem ihr Mir das bringt, was euch bewegt und was ihr erkennt und wo ihr merkt, dass es da und dort einen Mangel gibt oder Entwicklungen, die nicht sinnvoll sind. Und wenn ihr hier Lösungen aus euch heraus sucht, so werdet ihr sicher das eine oder andere finden, aber es wird eben nicht von Bestand sein. Daher macht euch wohl Gedanken, aber macht sie euch mit Mir und besprecht es mit Mir, übergebt es Mir und lasst Mich durch euch wirken. Dann kann Gutes geschehen, dann kann sich wirklich grundlegendes in eurer Welt verändern. </w:t>
      </w:r>
    </w:p>
    <w:p>
      <w:pPr>
        <w:pStyle w:val="Normal"/>
        <w:spacing w:before="240" w:after="120"/>
        <w:ind w:firstLine="386"/>
        <w:jc w:val="both"/>
        <w:rPr>
          <w:rFonts w:ascii="Arial" w:hAnsi="Arial" w:cs="Arial"/>
          <w:color w:val="333333"/>
          <w:szCs w:val="28"/>
        </w:rPr>
      </w:pPr>
      <w:r>
        <w:rPr>
          <w:rFonts w:cs="Arial" w:ascii="Arial" w:hAnsi="Arial"/>
          <w:color w:val="333333"/>
          <w:szCs w:val="28"/>
        </w:rPr>
        <w:t xml:space="preserve">Und auch, wenn ihr vieles nicht erkennen könnt, was sich an Gutem auf eurem Planeten tut, so ist es doch so, dass Ich hineinwirke in das ganze Geschehen und dass es Veränderungen gibt, die noch nicht wahrnehmbar sind.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Ja, Meine Geliebten, so ist das eine spannende Zeit, in der ihr nun lebt, mit vielen Herausforderungen, aber auch mit vielen Chancen. Und so ist es Mir eine Freude und auch ein Wunsch, dass Meine Kinder die Chancen, die sie haben, mit Mir etwas zu verändern, auch wahrnehmen. Aber wie gesagt, mit Mir! Geht nicht euren Weg alleine, sondern bleibt an Meiner Seite und geht mit dankbarem Herzen eure Schritte, denn so kann sich in eurer Welt, in eurem Umfeld, auf diesem Planeten und darüber hinaus viel verändern. Das Universum ist ja unendlich groß und auch die Sphären in der geistigen Welt sind unendlich groß, ihr habt keine Vorstellung davon. Und jeder Gedanke, den ihr denkt, und jede Tat und jedes Wort wirken überall hinein und darüber hinaus. Daher auch immer wieder Mein Hinweis: Seid achtsam und wachsam und bleibt mit Mir in Verbindung.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Das ist an sich das Wichtigste, was Ich euch sagen möchte, und es ist nichts Neues, aber es ist von unendlicher Bedeutung, daher immer wieder Meine Wiederholungen. Denn ihr wisst ja selbst, wie schnell es passiert, dass ihr euch dort oder da im Weltengeschehen verwickelt. Und so bin Ich gerne bereit, euch immer wieder herauszuholen und freizumachen und mit euch die nächsten Schritte zu tun. </w:t>
      </w:r>
    </w:p>
    <w:p>
      <w:pPr>
        <w:pStyle w:val="Normal"/>
        <w:spacing w:before="240" w:after="120"/>
        <w:ind w:firstLine="357"/>
        <w:jc w:val="both"/>
        <w:rPr>
          <w:rFonts w:ascii="Arial" w:hAnsi="Arial" w:cs="Arial"/>
          <w:color w:val="333333"/>
          <w:szCs w:val="28"/>
        </w:rPr>
      </w:pPr>
      <w:r>
        <w:rPr>
          <w:rFonts w:cs="Arial" w:ascii="Arial" w:hAnsi="Arial"/>
          <w:color w:val="333333"/>
          <w:szCs w:val="28"/>
        </w:rPr>
        <w:t>Und daher geht auch, und ihr habt es vorhin auch angesprochen, geht segnend euren Weg. Denkt an eure Geschwister, die noch so weit weg sind von Mir, denkt auch an die ganze Schöpfung, die auch unter dem, was so geschieht, leidet. Daher sind die Auswirkungen auf eurem Planeten ja auch in besonderer Weise sichtbar. Das sind ja die Folgen vom falschen Tun der Menschen. Und so wehren sich eben auch die Naturgeister und es kommt immer wieder zu Ausbrüchen in verschiedenster Weise. Und das soll euch auch zu denken geben, dass hier auch Meine Liebe und Mein Segen, Mein Licht von besonderer Wichtigkeit sind, um hier Verwandlung möglich zu machen und Veränderung, Heilung und vieles mehr.</w:t>
      </w:r>
    </w:p>
    <w:p>
      <w:pPr>
        <w:pStyle w:val="Normal"/>
        <w:spacing w:before="240" w:after="120"/>
        <w:ind w:firstLine="357"/>
        <w:jc w:val="both"/>
        <w:rPr/>
      </w:pPr>
      <w:r>
        <w:rPr>
          <w:rFonts w:cs="Arial" w:ascii="Arial" w:hAnsi="Arial"/>
          <w:color w:val="333333"/>
          <w:szCs w:val="28"/>
        </w:rPr>
        <w:t xml:space="preserve">So eilt immer wieder an Mein Herz mit einem Danke und freut euch darüber, dass Ich mit euch unterwegs bin, dass Ich euch Meine Hilfe anbiete, dass Ich euch als Meine Kinder an Mein Herz nehme und Mich freue über jedes </w:t>
      </w:r>
      <w:r>
        <w:rPr>
          <w:rFonts w:cs="Arial" w:ascii="Arial" w:hAnsi="Arial"/>
          <w:b/>
          <w:bCs/>
          <w:color w:val="333333"/>
          <w:szCs w:val="28"/>
        </w:rPr>
        <w:t>Ja</w:t>
      </w:r>
      <w:r>
        <w:rPr>
          <w:rFonts w:cs="Arial" w:ascii="Arial" w:hAnsi="Arial"/>
          <w:color w:val="333333"/>
          <w:szCs w:val="28"/>
        </w:rPr>
        <w:t xml:space="preserve"> Meiner Kinder. </w:t>
      </w:r>
    </w:p>
    <w:p>
      <w:pPr>
        <w:pStyle w:val="Normal"/>
        <w:spacing w:before="240" w:after="120"/>
        <w:ind w:firstLine="357"/>
        <w:jc w:val="both"/>
        <w:rPr>
          <w:rFonts w:ascii="Arial" w:hAnsi="Arial" w:cs="Arial"/>
          <w:color w:val="333333"/>
          <w:szCs w:val="28"/>
        </w:rPr>
      </w:pPr>
      <w:r>
        <w:rPr>
          <w:rFonts w:cs="Arial" w:ascii="Arial" w:hAnsi="Arial"/>
          <w:color w:val="333333"/>
          <w:szCs w:val="28"/>
        </w:rPr>
        <w:t>Ja, so seid gesegnet in Meinem Namen, Jesus Christus, und lasst euch von Meinem Licht und von Meiner Liebe erfüllen.</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r>
    <w:r>
      <w:rPr>
        <w:rFonts w:cs="Arial" w:ascii="Arial" w:hAnsi="Arial"/>
        <w:i/>
        <w:color w:val="808080"/>
        <w:sz w:val="20"/>
        <w:szCs w:val="20"/>
        <w:lang w:val="de-AT"/>
      </w:rPr>
      <w:t>Feierstunde 10.4.2024</w:t>
    </w:r>
    <w:r>
      <w:rPr>
        <w:rFonts w:cs="Arial" w:ascii="Arial" w:hAnsi="Arial"/>
        <w:i/>
        <w:color w:val="808080"/>
        <w:sz w:val="20"/>
        <w:szCs w:val="20"/>
      </w:rPr>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ie geht es weite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ie geht es weiter?</w:t>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1:42:00Z</dcterms:created>
  <dc:creator>Microsoft-Konto</dc:creator>
  <dc:description/>
  <dc:language>en-US</dc:language>
  <cp:lastModifiedBy>privat.15o</cp:lastModifiedBy>
  <dcterms:modified xsi:type="dcterms:W3CDTF">2024-05-07T11:42:00Z</dcterms:modified>
  <cp:revision>2</cp:revision>
  <dc:subject/>
  <dc:title>Feierstunde am 10</dc:title>
</cp:coreProperties>
</file>