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07. April 2024 in Bell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ind w:firstLine="386"/>
        <w:jc w:val="both"/>
        <w:rPr>
          <w:rFonts w:ascii="Arial" w:hAnsi="Arial" w:cs="Arial"/>
          <w:i/>
          <w:i/>
          <w:color w:val="333333"/>
          <w:szCs w:val="28"/>
        </w:rPr>
      </w:pPr>
      <w:r>
        <w:rPr>
          <w:rFonts w:cs="Arial" w:ascii="Arial" w:hAnsi="Arial"/>
          <w:i/>
          <w:color w:val="333333"/>
          <w:szCs w:val="28"/>
        </w:rPr>
        <w:t xml:space="preserve">Innig geliebter himmlischer Vater in Jesus Christus, unserem Heiland und Erlöser, </w:t>
      </w:r>
    </w:p>
    <w:p>
      <w:pPr>
        <w:pStyle w:val="Normal"/>
        <w:spacing w:before="0" w:after="120"/>
        <w:ind w:firstLine="386"/>
        <w:jc w:val="both"/>
        <w:rPr>
          <w:rFonts w:ascii="Arial" w:hAnsi="Arial" w:cs="Arial"/>
          <w:i/>
          <w:i/>
          <w:color w:val="333333"/>
          <w:szCs w:val="28"/>
        </w:rPr>
      </w:pPr>
      <w:r>
        <w:rPr>
          <w:rFonts w:cs="Arial" w:ascii="Arial" w:hAnsi="Arial"/>
          <w:i/>
          <w:color w:val="333333"/>
          <w:szCs w:val="28"/>
        </w:rPr>
        <w:t>gelobt und gepriesen seist Du, der Du die Liebe bist. Danke für Deine heilige Gegenwart hier und in unserem Herzen. Es ist einfach wunderbar zu wissen, dass wir nicht alleine sind, sondern, dass wir als Deine Kinder mit Dir diesen Weg gehen dürfen. Wir danken wir Dir dafür, dass Du nie aufgegeben hast, uns zu rufen und dass Du unser Herz immer wieder frei machst von all dem, was sich so ansammelt in unserem Herzen. Wir übergeben Dir unser Herz und bitten Dich um Reinigung, um Befreiung, um Schutz und Segen und auch um Freude in unserem Herzen, Freude und Frohsinn, Dankbarkeit und vieles mehr.</w:t>
      </w:r>
    </w:p>
    <w:p>
      <w:pPr>
        <w:pStyle w:val="Normal"/>
        <w:spacing w:before="0" w:after="120"/>
        <w:jc w:val="both"/>
        <w:rPr>
          <w:rFonts w:ascii="Arial" w:hAnsi="Arial" w:cs="Arial"/>
          <w:i/>
          <w:i/>
          <w:color w:val="333333"/>
          <w:szCs w:val="28"/>
        </w:rPr>
      </w:pPr>
      <w:r>
        <w:rPr>
          <w:rFonts w:cs="Arial" w:ascii="Arial" w:hAnsi="Arial"/>
          <w:i/>
          <w:color w:val="333333"/>
          <w:szCs w:val="28"/>
        </w:rPr>
        <w:t>Und jetzt bitten wir Dich um Worte aus Deinem liebenden Vaterherzen. Du weißt ja, was wir brauchen auf unserem Weg und zur Heilung - Du kennst ja unser Herz - daher legen wir es in Deine Hände, bringen es an Dein Herz, legen es in Dein Herz, so dass wir ganz frei werden.</w:t>
      </w:r>
    </w:p>
    <w:p>
      <w:pPr>
        <w:pStyle w:val="Normal"/>
        <w:spacing w:before="0" w:after="120"/>
        <w:jc w:val="both"/>
        <w:rPr>
          <w:rFonts w:ascii="Arial" w:hAnsi="Arial" w:cs="Arial"/>
          <w:i/>
          <w:i/>
          <w:color w:val="333333"/>
          <w:szCs w:val="28"/>
        </w:rPr>
      </w:pPr>
      <w:r>
        <w:rPr>
          <w:rFonts w:cs="Arial" w:ascii="Arial" w:hAnsi="Arial"/>
          <w:i/>
          <w:color w:val="333333"/>
          <w:szCs w:val="28"/>
        </w:rPr>
        <w:t>Danke für Dein Wort und Danke für Deine Liebe und vieles mehr. Lob und Dank sei Dir, geliebter Vater Jesu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öhne und Meine geliebten Töchte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wenn ihr sehen könntet, was sich jetzt um euch abspielt, da wäret ihr sehr erstaunt darüber, was alles möglich ist und wie viele Wesen sich angezogen fühlen durch das Licht, das Ich verbreite. Und so könnt ihr nur erahnen, wie wunderbar diese Begegnung zwischen Erdenkindern und Kindern in der geistigen Welt ist und die Begegnung mit Mir natürlich, die ja auch für euch, für euer liebendes Herz Vorrang hat. Und so nehme Ich euch in die Arme, drücke euch an Mein Herz und schenke euch von Meiner wunderbaren Liebe. Und Meine Liebe ist eine Liebe, die ihr gar nicht wirklich erfassen könnt. Ja, fast fehlen Mir die Worte, denn Ich sehe doch euer liebendes Herz und sehe viele berührte Herzen, hier, um Mich herum, durch Meine Liebe und durch eure Liebe. </w:t>
      </w:r>
    </w:p>
    <w:p>
      <w:pPr>
        <w:pStyle w:val="Normal"/>
        <w:spacing w:before="240" w:after="120"/>
        <w:ind w:firstLine="357"/>
        <w:jc w:val="both"/>
        <w:rPr/>
      </w:pPr>
      <w:r>
        <w:rPr>
          <w:rFonts w:cs="Arial" w:ascii="Arial" w:hAnsi="Arial"/>
          <w:color w:val="333333"/>
          <w:szCs w:val="28"/>
        </w:rPr>
        <w:t xml:space="preserve">Und so geht ihr, - und ihr habt es auch angesprochen -, auch als Vorbilder durch dieses Erdenleben und tragt damit auch eine Verantwortung: Da spürt ihr auch oft in eurem Herzen, wie wichtig es ist, immer wieder diese Begegnung mit Mir zu suchen, Mich immer wieder ganz bewusst anzusprechen. Mit Mir im Gespräch zu sein und mit dankbarem Herzen zu Mir zu eilen. Was immer geschieht in eurem Leben: letztlich ist alles dazu angetan, dass ihr frei werdet und dass ihr </w:t>
      </w:r>
      <w:r>
        <w:rPr>
          <w:rFonts w:cs="Arial" w:ascii="Arial" w:hAnsi="Arial"/>
          <w:b/>
          <w:bCs/>
          <w:color w:val="333333"/>
          <w:szCs w:val="28"/>
        </w:rPr>
        <w:t>Ja</w:t>
      </w:r>
      <w:r>
        <w:rPr>
          <w:rFonts w:cs="Arial" w:ascii="Arial" w:hAnsi="Arial"/>
          <w:color w:val="333333"/>
          <w:szCs w:val="28"/>
        </w:rPr>
        <w:t xml:space="preserve"> sagt zu eurem inneren Wachstum. Das ist das, was Ich Mir am meisten wünsche, dass Meine Kinder voll der Liebe zu Mir eilen. Denn so kann Ich durch euer Herz hinauswirken, hineinwirken, überall hinwirken, in die Natur, zu den Tieren, in die geistige Welt und besonders auch zu den Menschenkindern, die euch begegnen oder die euch am Herzen liegen. Und da kann so vieles geschehen, wie ihr es euch gar nicht vorstellen könnt, wie es für euch gar nicht nachvollziehbar ist. Ich kann es euch nur immer wieder sagen und euch mitteilen, wie wichtig, wie hilfreich, wie heilsam diese Liebesbeziehung zwischen Meinem Kinde und Mir ist. Nicht nur für das betreffende Kindlein, sondern im Zusammenhang mit dieser ganzen Schöpfun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wenn ihr hinausblickt in diese Welt, dann seht ihr ja, in welchem Zustand diese Welt ist, was der Mensch aus diesem Planeten gemacht hat. Nun, dafür gibt es keine Worte, ihr erlebt es tagtäglich. Und da ist es in dieser Zeit umso wichtiger, dass ihr eure Aufgabe ernst nehmt. Eure Aufgabe ist eben die, in der Liebesbeziehung mit Mir jeden Tag zu leben. Ich weiß, es ist nahezu nicht möglich, dass ihr zwölf, oder vierundzwanzig Stunden ununterbrochen mit Mir im Gespräch seid, denn ihr seid ja durch Aufgaben und Kontakte, und was sich so in eurer Welt tut, abgelenkt. Daher ist es relativ normal, dass ihr nicht ununterbrochen mit Mir im Gespräch sein könnt, aber in eurem Herzen sehe Ich die Liebe und in eurer Seele sehe Ich die Sehnsucht nach Mir. Daher beginnt den Tag bereits auch mit der Bitte, dass Ich weiterhin den ganzen Tag mit euch sein möge. Und Ich kann euch versichern: Ich bin den ganzen Tag über und darüber hinaus mit euch verbunden, auch wenn ihr das nicht so bewusst merkt, oder wahrnehmt. </w:t>
      </w:r>
    </w:p>
    <w:p>
      <w:pPr>
        <w:pStyle w:val="Normal"/>
        <w:spacing w:before="240" w:after="120"/>
        <w:ind w:firstLine="357"/>
        <w:jc w:val="both"/>
        <w:rPr/>
      </w:pPr>
      <w:r>
        <w:rPr>
          <w:rFonts w:cs="Arial" w:ascii="Arial" w:hAnsi="Arial"/>
          <w:color w:val="333333"/>
          <w:szCs w:val="28"/>
        </w:rPr>
        <w:t xml:space="preserve">Und Ich freue Mich eben auch, wenn ihr auch untertags immer wieder eure Aufmerksamkeit zu Mir hinlenkt, ob als Dankesgebet, ob als Bitte für euch, für jemanden, ob ihr Mir erzählt, dass ihr euch freut über das, was euch gerade begegnet ist. Was immer es ist, jeder Gedanke - auch wenn es „nur“ das Aussprechen Meines Namens </w:t>
      </w:r>
      <w:r>
        <w:rPr>
          <w:rFonts w:cs="Arial" w:ascii="Arial" w:hAnsi="Arial"/>
          <w:b/>
          <w:bCs/>
          <w:color w:val="333333"/>
          <w:szCs w:val="28"/>
        </w:rPr>
        <w:t>Jesus</w:t>
      </w:r>
      <w:r>
        <w:rPr>
          <w:rFonts w:cs="Arial" w:ascii="Arial" w:hAnsi="Arial"/>
          <w:color w:val="333333"/>
          <w:szCs w:val="28"/>
        </w:rPr>
        <w:t xml:space="preserve"> oder </w:t>
      </w:r>
      <w:r>
        <w:rPr>
          <w:rFonts w:cs="Arial" w:ascii="Arial" w:hAnsi="Arial"/>
          <w:b/>
          <w:bCs/>
          <w:color w:val="333333"/>
          <w:szCs w:val="28"/>
        </w:rPr>
        <w:t>Jeshua</w:t>
      </w:r>
      <w:r>
        <w:rPr>
          <w:rFonts w:cs="Arial" w:ascii="Arial" w:hAnsi="Arial"/>
          <w:color w:val="333333"/>
          <w:szCs w:val="28"/>
        </w:rPr>
        <w:t xml:space="preserve"> ist, wie immer es euch am Herzen liegt -, ist die Verbindung zu Mir, zu Meinem Herzen hergestellt. Und so fließt aus Meinem Herzen in euer Herz und durch euer Herz hinaus in die Welt Meine Liebe, auch Mein Licht, Mein Segen und vieles mehr. Und so kann Ich in eurer Welt vieles mit Meiner Liebe berühren und so kann sich in vielen Menschenherzen, auch wenn es nicht von außen wahrnehmbar ist, Liebe bilden und die Liebe ausbreiten. Daher habt weiterhin Zuversicht in Meine Führung und auch Zuversicht in Bezug auf Meine Macht, Meine Liebesmacht. Denn es ist ja Meine Liebe, die euch trägt, es ist Meine Liebe, die euch hilft, all das zu bewältigen, was in eurem Leben gerade an Herausforderungen da ist. So habt ihr immer wieder erfahren, dass genau diese Verbundenheit mit Mir das ist, was euch hilft, trägt und heilt und mit Freude erfüllt.</w:t>
      </w:r>
    </w:p>
    <w:p>
      <w:pPr>
        <w:pStyle w:val="Normal"/>
        <w:spacing w:before="240" w:after="120"/>
        <w:ind w:firstLine="357"/>
        <w:jc w:val="both"/>
        <w:rPr/>
      </w:pPr>
      <w:r>
        <w:rPr>
          <w:rFonts w:cs="Arial" w:ascii="Arial" w:hAnsi="Arial"/>
          <w:color w:val="333333"/>
          <w:szCs w:val="28"/>
        </w:rPr>
        <w:t xml:space="preserve">Ja, Meine Geliebten, so geht mit dankbarem Herzen weiter. Ich bin immer da und das wisst ihr ja auch. Und so kann Ich nur wiederholen, dass Ich Mich freue über unseren gemeinsamen Weg und dass dieses </w:t>
      </w:r>
      <w:r>
        <w:rPr>
          <w:rFonts w:cs="Arial" w:ascii="Arial" w:hAnsi="Arial"/>
          <w:b/>
          <w:bCs/>
          <w:color w:val="333333"/>
          <w:szCs w:val="28"/>
        </w:rPr>
        <w:t>Ja</w:t>
      </w:r>
      <w:r>
        <w:rPr>
          <w:rFonts w:cs="Arial" w:ascii="Arial" w:hAnsi="Arial"/>
          <w:color w:val="333333"/>
          <w:szCs w:val="28"/>
        </w:rPr>
        <w:t xml:space="preserve"> in eurem Herzen zum Heil auch für diesen Planeten ist und darüber hinaus. Denn auch in die geistige Welt fließt Mein Licht durch euer Herz. Und so sind eben auch viele hier, die voll Freude das sehen, was möglich ist, wenn Kinder Ja sagen, Ja zu ihrem Schöpfer, zu ihrem Himmlischen Vater, Ja zu Jesus, der Ich doch bei euch bin.</w:t>
      </w:r>
    </w:p>
    <w:p>
      <w:pPr>
        <w:pStyle w:val="Normal"/>
        <w:spacing w:before="240" w:after="120"/>
        <w:ind w:firstLine="357"/>
        <w:jc w:val="both"/>
        <w:rPr>
          <w:rFonts w:ascii="Arial" w:hAnsi="Arial" w:cs="Arial"/>
          <w:color w:val="333333"/>
          <w:szCs w:val="28"/>
        </w:rPr>
      </w:pPr>
      <w:r>
        <w:rPr>
          <w:rFonts w:cs="Arial" w:ascii="Arial" w:hAnsi="Arial"/>
          <w:color w:val="333333"/>
          <w:szCs w:val="28"/>
        </w:rPr>
        <w:t>Und so nehme Ich euch auch jetzt in die Arme, berühre euer Herz und lächle euch zu, vielleicht könnt ihr Mein Lächeln sehen, wahrnehmen, Meine Liebe spüren und mit dankbarem Herzen diesen Weg gehen, aus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 xml:space="preserve">Feierstunde </w:t>
    </w:r>
    <w:r>
      <w:rPr>
        <w:rFonts w:cs="Arial" w:ascii="Arial" w:hAnsi="Arial"/>
        <w:i/>
        <w:color w:val="808080"/>
        <w:sz w:val="20"/>
        <w:szCs w:val="20"/>
        <w:lang w:val="de-AT"/>
      </w:rPr>
      <w:t>7.4.2024</w:t>
    </w:r>
    <w:r>
      <w:rPr>
        <w:rFonts w:cs="Arial" w:ascii="Arial" w:hAnsi="Arial"/>
        <w:i/>
        <w:color w:val="808080"/>
        <w:sz w:val="20"/>
        <w:szCs w:val="20"/>
      </w:rPr>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gegnung der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gegnung der Herzen</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39:00Z</dcterms:created>
  <dc:creator>Microsoft-Konto</dc:creator>
  <dc:description/>
  <dc:language>en-US</dc:language>
  <cp:lastModifiedBy>privat.15o</cp:lastModifiedBy>
  <dcterms:modified xsi:type="dcterms:W3CDTF">2024-05-07T11:39:00Z</dcterms:modified>
  <cp:revision>2</cp:revision>
  <dc:subject/>
  <dc:title>Feierstunde am 07</dc:title>
</cp:coreProperties>
</file>