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6. April 2024 in Bellheim</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der Du uns durch Jesus Christus begegnest, </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danken Dir von ganzem Herzen für Deine Liebe, für Deine Führung und für Dein Dasein. Du kennst ja unser Herz und Du weißt, was wir brauchen, und so ist Deine Nahrung für uns die wichtigste und heilbringendste Nahrung. </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legen wir unser Herz in Dein Herz und bitten Dich, dass Du es ganz frei machst von allem, was sich so immer wieder bei uns anhängt und uns ablenkt. Es gibt so vieles in unserer Welt, was interessant scheint und uns wegführt von Dir. Daher bitten wir Dich um Deinen Schutz und Deinen Segen und danken Dir auch, dass Du uns aus Deinem liebenden Vaterherzen nun Worte schenken möchtest, die uns helfen auf unserem Weg in dieser Zeit. </w:t>
      </w:r>
    </w:p>
    <w:p>
      <w:pPr>
        <w:pStyle w:val="Normal"/>
        <w:spacing w:before="0" w:after="120"/>
        <w:jc w:val="both"/>
        <w:rPr>
          <w:rFonts w:ascii="Arial" w:hAnsi="Arial" w:cs="Arial"/>
          <w:i/>
          <w:i/>
          <w:color w:val="333333"/>
          <w:szCs w:val="28"/>
        </w:rPr>
      </w:pPr>
      <w:r>
        <w:rPr>
          <w:rFonts w:cs="Arial" w:ascii="Arial" w:hAnsi="Arial"/>
          <w:i/>
          <w:color w:val="333333"/>
          <w:szCs w:val="28"/>
        </w:rPr>
        <w:t>Danke für Deine Hilfe. Danke für Deine Liebe. Danke für Dein Wort. Danke für alles, was Du für uns bereithältst. Dank und Lob und Preis sei Dir, geliebter Vater.</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Meine geliebten Kinder,</w:t>
      </w:r>
    </w:p>
    <w:p>
      <w:pPr>
        <w:pStyle w:val="Normal"/>
        <w:spacing w:before="240" w:after="120"/>
        <w:ind w:firstLine="386"/>
        <w:jc w:val="both"/>
        <w:rPr>
          <w:rFonts w:ascii="Arial" w:hAnsi="Arial" w:cs="Arial"/>
          <w:color w:val="333333"/>
          <w:szCs w:val="28"/>
        </w:rPr>
      </w:pPr>
      <w:r>
        <w:rPr>
          <w:rFonts w:cs="Arial" w:ascii="Arial" w:hAnsi="Arial"/>
          <w:color w:val="333333"/>
          <w:szCs w:val="28"/>
        </w:rPr>
        <w:t xml:space="preserve">es ist Meine Liebe, die euch durch diese Zeit trägt, denn ohne Meine Liebe wäre es für euch kaum möglich, eure Schritte in der Weise zu tun, dass ihr die Liebe, die Ich in euer Herz lege, auch hinaussenden könnt. Und dazu lade Ich euch ein, dass ihr euch dieser Liebe von Mir immer mehr bewusst werdet und so auch erkennt, dass es Meine Liebe ist, die in eurem Herzen und durch euer Herz wirkt, denn aus euch selbst heraus, wäre es nicht möglich, diese besondere Liebe zu verschenken. Dass Meine Liebe eine besondere Liebe ist, eine heilende Liebe, das ist den meisten von euch wohl bewusst. Daher freue Ich Mich über offene Herzen, über freie Herzen, über sehnsuchtsvolle Herzen, denn so ist es Mir möglich, das, was Ich verschenken möchte, durch euer Herz hinauszusenden. </w:t>
      </w:r>
    </w:p>
    <w:p>
      <w:pPr>
        <w:pStyle w:val="Normal"/>
        <w:spacing w:before="240" w:after="120"/>
        <w:ind w:firstLine="386"/>
        <w:jc w:val="both"/>
        <w:rPr>
          <w:rFonts w:ascii="Arial" w:hAnsi="Arial" w:cs="Arial"/>
          <w:color w:val="333333"/>
          <w:szCs w:val="28"/>
        </w:rPr>
      </w:pPr>
      <w:r>
        <w:rPr>
          <w:rFonts w:cs="Arial" w:ascii="Arial" w:hAnsi="Arial"/>
          <w:color w:val="333333"/>
          <w:szCs w:val="28"/>
        </w:rPr>
        <w:t xml:space="preserve">Oft wisst ihr nicht, wie ihr einem Geschwisterlein helfen könntet. Aber Ich versichere euch, wenn ihr euch mit Mir verbindet und diesen Bruder, diese Schwester segnet, habt ihr mehr getan, als viele Worte zu sprechen. Denn auf diese Weise ist es Mir möglich, das Herz eures Gegenübers zu berühren. Und was in diesem Herzen geschieht, ist von außen nicht erkennbar. Daher braucht es eure Bereitschaft, dem Nächsten in Liebe zu begegnen und Mir zu vertrauen, dass Ich wirke, dass Ich dieses Herz berühre, dass Ich so manches heile und die Auswirkungen oftmals erst viel später zu Tage treten und manchmal auch gar nicht erkennbar. Daher vertraut Meinen Möglichkeiten im Umgang mit eurem Nächsten. </w:t>
      </w:r>
    </w:p>
    <w:p>
      <w:pPr>
        <w:pStyle w:val="Normal"/>
        <w:spacing w:before="240" w:after="120"/>
        <w:ind w:firstLine="386"/>
        <w:jc w:val="both"/>
        <w:rPr>
          <w:rFonts w:ascii="Arial" w:hAnsi="Arial" w:cs="Arial"/>
          <w:color w:val="333333"/>
          <w:szCs w:val="28"/>
        </w:rPr>
      </w:pPr>
      <w:r>
        <w:rPr>
          <w:rFonts w:cs="Arial" w:ascii="Arial" w:hAnsi="Arial"/>
          <w:color w:val="333333"/>
          <w:szCs w:val="28"/>
        </w:rPr>
        <w:t>Und besonders auch in dieser Zeit, wo ihr so vieles erlebt und erkennt, was nicht Meiner göttlichen Ordnung entspricht, Meiner göttlichen Liebe, ist es besonders wichtig, in Verbindung mit Mir euren Weg zu gehen. Daher lade Ich euch auch immer wieder ein, dass ihr euch Mir zuwendet und Mir all das übergebt, was euch im Alltag begegnet. Ihr wisst aus eigener Erfahrung, dass es ganz schnell passieren kann, dass ihr euch zu sehr aus dem Fenster lehnt und Dinge interessant findet, die jetzt nicht unmittelbar nötig sind, um sich damit zu beschäftigen, denn vieles bringt euch ja nicht weiter. Eure Entwicklung ist dann in besonderer Weise gegeben, wenn sie mit Mir in Zusammenhang steht, d.h., wenn ihr euch Mir in Liebe zuwendet, dann kann Ich das meiste in euch und für euch tun und durch euch. Das dürft ihr auch immer wieder erkennen und dankend wahrnehmen.</w:t>
      </w:r>
    </w:p>
    <w:p>
      <w:pPr>
        <w:pStyle w:val="Normal"/>
        <w:spacing w:before="240" w:after="120"/>
        <w:ind w:firstLine="386"/>
        <w:jc w:val="both"/>
        <w:rPr>
          <w:rFonts w:ascii="Arial" w:hAnsi="Arial" w:cs="Arial"/>
          <w:color w:val="333333"/>
          <w:szCs w:val="28"/>
        </w:rPr>
      </w:pPr>
      <w:r>
        <w:rPr>
          <w:rFonts w:cs="Arial" w:ascii="Arial" w:hAnsi="Arial"/>
          <w:color w:val="333333"/>
          <w:szCs w:val="28"/>
        </w:rPr>
        <w:t xml:space="preserve">Ja, Meine Geliebten, so geht mit dankbarem Herzen euren Weg, denn ihr habt Mich gefunden, das heißt: Ich habe euch gerufen und euer Herz war offen und so konntet ihr Mich finden. Und das ist bei vielen Meiner Kinder noch nicht so gegeben. Viele sind noch nicht so in der Liebe im Herzen verbunden, dass sie erkennen können, wer ihr Leben trägt, wer sie erschaffen hat und wer sie in besonderer Weise liebt. So habt auch Verständnis dafür, dass es eben nicht selbstverständlich ist, diese Liebe zu Mir zu leben. Und auch diese Geschwister dürft ihr in besonderer Weise an Mein Herz legen, so dass eure guten Gedanken, eure liebenden Gedanken und die Verbindung zu Mir es möglich machen, dass ihr Herz offen wird und sie Suchende werden. Dieses Suchen wird dann unterstützt von Meinen Engeln, von all diesen Geistwesen, die ihre Aufgabe in der Weise sehen, diesen Menschenkindern zu helfen, und die von Mir natürlich geführt und unterstützt werden. </w:t>
      </w:r>
    </w:p>
    <w:p>
      <w:pPr>
        <w:pStyle w:val="Normal"/>
        <w:spacing w:before="240" w:after="120"/>
        <w:ind w:firstLine="386"/>
        <w:jc w:val="both"/>
        <w:rPr>
          <w:rFonts w:ascii="Arial" w:hAnsi="Arial" w:cs="Arial"/>
          <w:color w:val="333333"/>
          <w:szCs w:val="28"/>
        </w:rPr>
      </w:pPr>
      <w:r>
        <w:rPr>
          <w:rFonts w:cs="Arial" w:ascii="Arial" w:hAnsi="Arial"/>
          <w:color w:val="333333"/>
          <w:szCs w:val="28"/>
        </w:rPr>
        <w:t>Ja, Meine Geliebten, so lade Ich euch ein, weiterhin in der Liebe zu Mir euren Weg zu gehen. Ich weiß, das ist nicht immer einfach in dieser Zeit, es gibt so vieles, was ihr als nicht richtig erkennt. Damit klar zu kommen, dass nicht alles so abläuft, wie ihr meint, dass es sein sollte, ist eine eigene Herausforderung. Aber letztlich trägt jedes Meiner Kinder eine Verantwortung, wie es mit den Situationen, die es erlebt, umgeht; und da gibt es schon so manches zu überdenken und zu bedenken. Es ist nicht immer so einfach zu erkennen, welcher Weg jetzt der richtige ist. Daher ist es ja auch so wichtig, eure Aufmerksamkeit immer wieder zu Mir zu lenken, so dass Ich euch Impulse in euer Herz legen kann, die euch helfen, eure Entscheidungen im guten Sinne zu treffen.</w:t>
      </w:r>
    </w:p>
    <w:p>
      <w:pPr>
        <w:pStyle w:val="Normal"/>
        <w:spacing w:before="240" w:after="120"/>
        <w:ind w:firstLine="386"/>
        <w:jc w:val="both"/>
        <w:rPr>
          <w:rFonts w:ascii="Arial" w:hAnsi="Arial" w:cs="Arial"/>
          <w:color w:val="333333"/>
          <w:szCs w:val="28"/>
        </w:rPr>
      </w:pPr>
      <w:r>
        <w:rPr>
          <w:rFonts w:cs="Arial" w:ascii="Arial" w:hAnsi="Arial"/>
          <w:color w:val="333333"/>
          <w:szCs w:val="28"/>
        </w:rPr>
        <w:t xml:space="preserve">Ja, so lasst uns gemeinsam diesen Weg weiter gehen, voll Zuversicht, aber auch voll Freude und Dankbarkeit. Denn wenn ihr auf Mein Leben zurückblickt, dann könnt ihr erkennen, dass Ich euch vieles mitgebe auf eurem Weg, wofür ihr dankbar sein dürft und auch dankbar sein sollt. </w:t>
      </w:r>
    </w:p>
    <w:p>
      <w:pPr>
        <w:pStyle w:val="Normal"/>
        <w:spacing w:before="240" w:after="120"/>
        <w:ind w:firstLine="386"/>
        <w:jc w:val="both"/>
        <w:rPr>
          <w:rFonts w:ascii="Arial" w:hAnsi="Arial" w:cs="Arial"/>
          <w:color w:val="333333"/>
          <w:szCs w:val="28"/>
        </w:rPr>
      </w:pPr>
      <w:r>
        <w:rPr>
          <w:rFonts w:cs="Arial" w:ascii="Arial" w:hAnsi="Arial"/>
          <w:color w:val="333333"/>
          <w:szCs w:val="28"/>
        </w:rPr>
        <w:t>Ja, Meine Geliebten, so segne Ich euch für euren Weg, denn jedes Meiner Kinder geht einen einmaligen Weg. Und daher seid gewiss, dass Meine Liebe das tragende Element in eurem Leben ist. Und je inniger ihr mit Mir verbunden seid, umso mehr ist es euch möglich, euren Weg in guter Weise und mit Liebe zu gehen. Und so segne Ich euch und freue Mich, dass wir gemeinsam diesen Weg gehen, den Weg durch diese Zeit. Ich danke euch, dass ihr dazu bereit seid.</w:t>
      </w:r>
    </w:p>
    <w:p>
      <w:pPr>
        <w:pStyle w:val="Normal"/>
        <w:spacing w:before="24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r>
        <w:br w:type="page"/>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nun, wenn ihr hinausschaut in die Welt, hat es wirklich den Anschein, wie wenn alles immer schlimmer werden würde. Nachdem ihr ja auch das wahrnehmt, was die Medien sagen und was ihr so erfahrt rundherum, ist es auch nicht verwunderlich, dass ihr davon ausgeht. Und es wird sich natürlich auch so manches noch verschärfen, klar, da braucht es keine Voraussagen, sondern das ist erkennbar, dass manches im Argen liegt und daher einiges noch zu Tage tritt, was nicht so einfach sein wird.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Aber es ist auch wichtig, dass ihr die Hoffnung beibehaltet, dass ihr in der Liebe zu Mir euren Weg geht und eure Aufmerksamkeit in erster Linie zu Mir hinwendet und nicht zu dem, was sich in dieser Welt tut. Informiert sein ist das eine, aber sich hineinziehen zu lassen und nunmehr alles pessimistisch zu sehen, ist das andere. Und darauf möchte Ich euch aufmerksam machen, dass es hier wichtig ist, genau hinzuschauen, was ihr so an Gedanken in euch tragt oder auch an Worten und Taten. Speziell geht es um die Gedanken, dass ihr hier achtsam seid. Denn wenn ihr euch den Gedanken hingebt, dass alles immer schwieriger und schlechter wird, dann fördert ihr genau durch eure Gedanken diese Situationen. Daher braucht es hier eine große Achtsamkeit, euch nicht in Versuchung führen zu lassen, alles negativ zu bewerten.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Wenn diese Menschheit Herausforderungen zu bewältigen hat, dann ist das nötig, damit die Menschen aufwachen, damit sie nachzudenken beginnen und auch ihr eigenes Handeln in Frage stellen. Und das ist für viele noch gar nicht denkbar, sich da Gedanken zu machen, warum die Dinge so oder so sind, und sich nicht schuldig zu fühlen, dass auch sie Verantwortung tragen, an dem was geschieht. Denn die Menschheit bekommt das, was sie inszeniert hat und nach wie vor inszeniert. Natürlich tragen alle daran mit und werden alle Meiner Kinder damit konfrontiert. Aber das ist auch eine Möglichkeit, innezuhalten und Mir all diese Situationen immer wieder zu übergeben, damit Ich hineinwirke, damit Mein göttlicher Geist hier hineinwirkt und die Herzen berührt und Meine Friedensengel ihr Aufgabe tun können und auch in Meinem Namen die Herzen berühren.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Und je mehr Meiner Kinder sich da an Mich wenden und Mir die Situationen übergeben und in der Liebe ihre Aufgaben tun, umso mehr ist es möglich, auf Meine Weise hier zu wirken. Und das ist nicht das, was die Medien hinaustragen, natürlich nicht. Das heißt, alles, was an Gutem auf diesem Planeten geschieht, wird seltenerweise erwähnt. Das heißt, ihr werdet in erster Linie mit all den schlimmen Dingen konfrontiert, mit all den Herausforderungen und so weiter und nicht mit dem, was an Gutem passiert. Und für das Gute seid auch ihr zuständig, für die positive Entwicklung, für die Liebe, indem ihr euch in diese Richtung bewegt und euren Einsatz leistet. So kann sich sukzessive, Schritt für Schritt etwas bewegen in die richtige Richtung, zu Mir hin. </w:t>
      </w:r>
    </w:p>
    <w:p>
      <w:pPr>
        <w:pStyle w:val="Normal"/>
        <w:spacing w:before="240" w:after="120"/>
        <w:ind w:firstLine="357"/>
        <w:jc w:val="both"/>
        <w:rPr>
          <w:rFonts w:ascii="Arial" w:hAnsi="Arial" w:cs="Arial"/>
          <w:color w:val="333333"/>
          <w:szCs w:val="28"/>
        </w:rPr>
      </w:pPr>
      <w:r>
        <w:rPr>
          <w:rFonts w:cs="Arial" w:ascii="Arial" w:hAnsi="Arial"/>
          <w:color w:val="333333"/>
          <w:szCs w:val="28"/>
        </w:rPr>
        <w:t>Daher geht mutig, voll Zuversicht euren Weg - auch voll Freude darüber, dass ihr euch immer an Mich wenden könnt und dürft, denn das ist ja nicht selbstverständlich und es braucht euer Ja dazu. Daher freue Ich Mich über eure Bereitschaft, diesen Weg zu gehen, und segne euch auch dafür und schenke eurem Herzen Freude und Frieden und freue Mich über euer Ja.</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 xml:space="preserve">Feierstunde </w:t>
    </w:r>
    <w:r>
      <w:rPr>
        <w:rFonts w:cs="Arial" w:ascii="Arial" w:hAnsi="Arial"/>
        <w:i/>
        <w:color w:val="808080"/>
        <w:sz w:val="20"/>
        <w:szCs w:val="20"/>
        <w:lang w:val="de-AT"/>
      </w:rPr>
      <w:t>6.4.2024</w:t>
    </w:r>
    <w:r>
      <w:rPr>
        <w:rFonts w:cs="Arial" w:ascii="Arial" w:hAnsi="Arial"/>
        <w:i/>
        <w:color w:val="808080"/>
        <w:sz w:val="20"/>
        <w:szCs w:val="20"/>
      </w:rPr>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4</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de-AT"/>
      </w:rPr>
    </w:pPr>
    <w:r>
      <w:rPr>
        <w:rFonts w:cs="Arial" w:ascii="Arial" w:hAnsi="Arial"/>
        <w:i/>
        <w:color w:val="808080"/>
        <w:sz w:val="20"/>
        <w:szCs w:val="20"/>
        <w:lang w:val="de-AT"/>
      </w:rPr>
      <w:t>E.V.O.</w:t>
      <w:tab/>
      <w:t>Feierstunde 6.4.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antwortlich leb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antwortlich leben</w: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1:37:00Z</dcterms:created>
  <dc:creator>Microsoft-Konto</dc:creator>
  <dc:description/>
  <dc:language>en-US</dc:language>
  <cp:lastModifiedBy>privat.15o</cp:lastModifiedBy>
  <dcterms:modified xsi:type="dcterms:W3CDTF">2024-05-07T11:37:00Z</dcterms:modified>
  <cp:revision>2</cp:revision>
  <dc:subject/>
  <dc:title>Feierstunde am 6</dc:title>
</cp:coreProperties>
</file>