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März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Söhne und Meine geliebten Töchter,</w:t>
      </w:r>
    </w:p>
    <w:p>
      <w:pPr>
        <w:pStyle w:val="Normal"/>
        <w:spacing w:before="240" w:after="120"/>
        <w:ind w:firstLine="357"/>
        <w:jc w:val="both"/>
        <w:rPr>
          <w:rFonts w:ascii="Arial" w:hAnsi="Arial" w:cs="Arial"/>
          <w:color w:val="333333"/>
          <w:szCs w:val="28"/>
        </w:rPr>
      </w:pPr>
      <w:r>
        <w:rPr>
          <w:rFonts w:cs="Arial" w:ascii="Arial" w:hAnsi="Arial"/>
          <w:color w:val="333333"/>
          <w:szCs w:val="28"/>
        </w:rPr>
        <w:t>Anhand eures Gespräches ist klar ersichtlich, dass vieles in eurer Welt nicht Meiner Ordnung entspricht. Das ist euch wohl bewusst und wird euch immer bewusster. Daher auch oft die große Frage: Was könnt ihr tun, könnt ihr etwas tun oder sind euch die Hände gebunden, seid ihr ohnmächtig? Es durchdringt euch eben immer wieder ein Gefühl der Ohnmacht, des Nichtwissens, wie wird es weitergehen? Könnt ihr in irgendeiner Weise dazu beitragen, dass es auf dieser Welt Frieden geben kann, dass sich die Situation beruhigt, dass die Menschen erkennen, dass Krieg nicht die Lösung ist usw.?</w:t>
      </w:r>
    </w:p>
    <w:p>
      <w:pPr>
        <w:pStyle w:val="Normal"/>
        <w:spacing w:before="240" w:after="120"/>
        <w:ind w:firstLine="357"/>
        <w:jc w:val="both"/>
        <w:rPr>
          <w:rFonts w:ascii="Arial" w:hAnsi="Arial" w:cs="Arial"/>
          <w:color w:val="333333"/>
          <w:szCs w:val="28"/>
        </w:rPr>
      </w:pPr>
      <w:r>
        <w:rPr>
          <w:rFonts w:cs="Arial" w:ascii="Arial" w:hAnsi="Arial"/>
          <w:color w:val="333333"/>
          <w:szCs w:val="28"/>
        </w:rPr>
        <w:t>Das Wesentliche, wie ihr damit umgehen könnt, ist euch ja bewusst und wurde heute ja auch von euch angesprochen: Indem ihr euch mit Mir verbindet und all das, was ihr hört, seht und erlebt, in Meine Hände legt, es an Mein Herz bringt und mit vollem Vertrauen eure Schritte tut. Weiters auf eure inneren Impulse achtet, damit ihr nicht überhört, wenn Ich euch etwas ins Herz lege, was ihr tun könnt, soweit das möglich ist. Ja, so bleibt vieles offen. Das ist für viele von euch nicht besonders erquicklich, aber es ist so. Es ist in dieser Zeit so, wie es ist. Und da gilt es in besonderer Weise, eure Schritte mit Mir zu gehen, damit ihr die Kraft habt, euren Alltag in Liebe zu leben, und damit ihr die Kraft habt, mit all diesen Herausforde</w:t>
        <w:softHyphen/>
        <w:t>rungen klarzukommen. Denn wenn ihr euch zu viel mit all diesen negativen Dingen beschäftigt, dann erlebt ihr ja auch, dass es sehr stark hinunterzieht, und dann verliert ihr die Kraft und den Mut und die Hoffnung, dass es auch wieder aufwärts gehen könnte.</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Nun, es sieht im Moment ja nicht so aus, wie wenn das so schnell aufwärts gehen könnte, sondern ihr erlebt eben sehr stark diesen Niedergang, oder diesen möglichen Niedergang. Je mehr Menschen mehr an den Niedergang glauben als an den Aufwärtstrend, umso mehr wird es wohl auch so sein. Denn Ich lade euch ja immer wieder ein, darauf zu achten, wohin eure Gedanken gehen, eure Gefühle und eure Worte. Und daher kann Ich nur wiederholen, was Ich immer wieder sage: Seid achtsam und wachsam bei all dem, wie ihr mit den Dingen umgeht. Wendet euch immer wieder, wenn ihr merkt, dass ihr euch zu sehr mit der Realität beschäftigt, zu Mir, um das, was euch gerade bewegt und hinuntergezogen hat, abzuschütteln bzw. in Meine Hände zu legen. So kann Ich hineinwirken, kann euch wieder Mut machen, euch stärken und euer Herz mit Meiner Liebe berühren. </w:t>
      </w:r>
    </w:p>
    <w:p>
      <w:pPr>
        <w:pStyle w:val="Normal"/>
        <w:spacing w:before="240" w:after="120"/>
        <w:ind w:firstLine="357"/>
        <w:jc w:val="both"/>
        <w:rPr>
          <w:rFonts w:ascii="Arial" w:hAnsi="Arial" w:cs="Arial"/>
          <w:color w:val="333333"/>
          <w:szCs w:val="28"/>
        </w:rPr>
      </w:pPr>
      <w:r>
        <w:rPr>
          <w:rFonts w:cs="Arial" w:ascii="Arial" w:hAnsi="Arial"/>
          <w:color w:val="333333"/>
          <w:szCs w:val="28"/>
        </w:rPr>
        <w:t>Daher ist es ein tagtäglicher Prozess, den ihr durchlauft, zum einen die Konfrontation mit der Realität und zum anderen, wie geht ihr bestmöglich damit um. Das ist schon von großer Bedeutung, hier genau hinzuschauen, wie ihr mit dem, was auf euch zukommt, umgeht. Und daher eben auch die Wichtigkeit, euren Weg mit Mir zu gehen, in inniger Beziehung, in inniger Liebe. So kann Ich in euch und durch euch wirken. Das kann Ich nicht, wenn ihr euch zu sehr hineinmanövriert in das, was in dieser Welt schiefläuft. Aber das ist euch ja im Grunde genommen auch bewusst. Ich möchte es nur wieder einmal in den Raum stellen, damit ihr hier lernt, sehr achtsam zu sein. Es ist Mir schon bewusst, dass es für Meine Kinder oftmals nötig ist, die Dinge auf den Tisch zu legen, wie sie wirklich sind. Aber es sollte nicht so extrem sein, dass ihr dann hoffnungslos dasitzt und nicht wisst, wie das alles weitergehen soll. Es wird so weitergehen, wie es für diese Menschheit nötig ist. Das wird zwar zum einen nicht einfach werden oder einfach sein. Aber zum andern ist es auch wichtig, die Hoffnung zu bewahren, und zwar die Hoffnung zu Mir hin zu bewahren: Dadurch, dass ihr alles immer wieder in Meine Hände legt und davon ausgeht, dass Ich hineinwirke und so manches umstelle, so manches anders lenke, als Meine Kinder es erwarten. Daher übergebt Mir das, was gerade ist, damit ihr frei werdet und damit Ich auch in euch wirken kann, damit ihr nicht letztlich Mein Tun blockiert mit euren eigenen Vorstellungen und Ansichten und möglichen Lösungs</w:t>
        <w:softHyphen/>
        <w:t xml:space="preserve">vorschlägen. Denn Lösungsvorschläge sind nur dann von Wert, wenn sie von Mir mitgetragen werden. </w:t>
      </w:r>
    </w:p>
    <w:p>
      <w:pPr>
        <w:pStyle w:val="Normal"/>
        <w:spacing w:before="240" w:after="120"/>
        <w:ind w:firstLine="357"/>
        <w:jc w:val="both"/>
        <w:rPr>
          <w:rFonts w:ascii="Arial" w:hAnsi="Arial" w:cs="Arial"/>
          <w:color w:val="333333"/>
          <w:szCs w:val="28"/>
        </w:rPr>
      </w:pPr>
      <w:r>
        <w:rPr>
          <w:rFonts w:cs="Arial" w:ascii="Arial" w:hAnsi="Arial"/>
          <w:color w:val="333333"/>
          <w:szCs w:val="28"/>
        </w:rPr>
        <w:t>Es liegt in der Natur des Menschen, dass er sich gerne etwas ausmalt und nach Lösungen sucht, was ja an sich durchaus Sinn machen kann. Aber wenn ihr eure Lösungen ohne Mich sucht, dann werdet ihr wieder scheitern. Und daher gilt es hier mit großer Achtsamkeit darauf zu achten, woher eure Lösungsvorschläge und eure Gedanken kommen, um zu erkennen, wo eben genau der Punkt beginnt, wo Mein Hineinwirken die einzige wahre Lösung ist.</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liegt vor euch ein intensiver, herausfordernder Weg, den ihr nur in der Verbindung mit Mir wirklich gut zu bewältigen vermögt. Nun, das ist euch ja klar, und trotzdem gibt es immer wieder Ablenkungsmanöver. Und wer diese Ablenkungsmanöver inszeniert, das ist euch ja auch bewusst. Daher gilt es auch hier, achtsam zu sein, damit die Gegenseite nicht zu viel Wind bekommt, um euch auf die falsche Fährte zu führen.</w:t>
      </w:r>
    </w:p>
    <w:p>
      <w:pPr>
        <w:pStyle w:val="Normal"/>
        <w:spacing w:before="240" w:after="120"/>
        <w:ind w:firstLine="357"/>
        <w:jc w:val="both"/>
        <w:rPr/>
      </w:pPr>
      <w:r>
        <w:rPr>
          <w:rFonts w:cs="Arial" w:ascii="Arial" w:hAnsi="Arial"/>
          <w:color w:val="333333"/>
          <w:szCs w:val="28"/>
        </w:rPr>
        <w:t xml:space="preserve">Meine Geliebten, so geht mit Mir jeden Schritt aus Liebe zu Mir, aus Liebe zum Nächsten - und geht auch wertschätzend mit euch selbst euren Weg und vertraut darauf, dass die Lösungen, die wirklich fruchtenden Lösungen, nur bei Mir liegen. Und diese zu erkennen, ist Gebot der Stunde und nicht so einfach. Denn dazu braucht es Stille, Zeit, Hineinhorchen in euer Herz, Verbinden mit Mir und ein </w:t>
      </w:r>
      <w:r>
        <w:rPr>
          <w:rFonts w:cs="Arial" w:ascii="Arial" w:hAnsi="Arial"/>
          <w:b/>
          <w:bCs/>
          <w:color w:val="333333"/>
          <w:szCs w:val="28"/>
        </w:rPr>
        <w:t>Ja</w:t>
      </w:r>
      <w:r>
        <w:rPr>
          <w:rFonts w:cs="Arial" w:ascii="Arial" w:hAnsi="Arial"/>
          <w:color w:val="333333"/>
          <w:szCs w:val="28"/>
        </w:rPr>
        <w:t xml:space="preserve"> zu diesem gemeinsamen Weg. </w:t>
      </w:r>
    </w:p>
    <w:p>
      <w:pPr>
        <w:pStyle w:val="Normal"/>
        <w:spacing w:before="240" w:after="120"/>
        <w:ind w:firstLine="357"/>
        <w:jc w:val="both"/>
        <w:rPr>
          <w:rFonts w:ascii="Arial" w:hAnsi="Arial" w:cs="Arial"/>
          <w:color w:val="333333"/>
          <w:szCs w:val="28"/>
        </w:rPr>
      </w:pPr>
      <w:r>
        <w:rPr>
          <w:rFonts w:cs="Arial" w:ascii="Arial" w:hAnsi="Arial"/>
          <w:color w:val="333333"/>
          <w:szCs w:val="28"/>
        </w:rPr>
        <w:t>Mein Segen ist mit euch und Meine Liebe berührt euer Herz.</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3.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o liegen die Lös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o liegen die Lös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30:00Z</dcterms:created>
  <dc:creator>Microsoft-Konto</dc:creator>
  <dc:description/>
  <dc:language>en-US</dc:language>
  <cp:lastModifiedBy>privat.15o</cp:lastModifiedBy>
  <dcterms:modified xsi:type="dcterms:W3CDTF">2024-04-14T13:30:00Z</dcterms:modified>
  <cp:revision>2</cp:revision>
  <dc:subject/>
  <dc:title>Feierstunde am 22</dc:title>
</cp:coreProperties>
</file>