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März 2024 in Radenthein</w:t>
      </w:r>
    </w:p>
    <w:p>
      <w:pPr>
        <w:pStyle w:val="Normal"/>
        <w:spacing w:before="0" w:after="120"/>
        <w:jc w:val="both"/>
        <w:rPr>
          <w:rFonts w:ascii="Arial" w:hAnsi="Arial" w:cs="Arial"/>
        </w:rPr>
      </w:pPr>
      <w:r>
        <w:rPr>
          <w:rFonts w:cs="Arial" w:ascii="Arial" w:hAnsi="Arial"/>
        </w:rPr>
      </w:r>
    </w:p>
    <w:p>
      <w:pPr>
        <w:pStyle w:val="Normal"/>
        <w:spacing w:before="240" w:after="24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240" w:after="240"/>
        <w:jc w:val="both"/>
        <w:rPr>
          <w:rFonts w:ascii="Arial" w:hAnsi="Arial" w:cs="Arial"/>
          <w:i/>
          <w:i/>
          <w:szCs w:val="28"/>
        </w:rPr>
      </w:pPr>
      <w:r>
        <w:rPr>
          <w:rFonts w:cs="Arial" w:ascii="Arial" w:hAnsi="Arial"/>
          <w:i/>
          <w:szCs w:val="28"/>
        </w:rPr>
        <w:t>Du unser Heil, Lob und Dank und Ehre sei Dir, Du, der Du die Liebe bist. Danke für alles, was Du uns tagtäglich schenkst. Danke für alle Verheißungen, für all das, was Du in unserem Herzen bewirkst, für die Freude, die Du in unser Herz legst, für den Mut und für die Zuversicht, besonders in dieser Zeit. Auch dafür danken wir Dir von ganzem Herzen. Du bist unser Heil. Du bist die Liebe, Du bist das Wichtigste in unserem Leben. Es ist Deine Liebe, mit der Du unser Herz berührst, sodass wir in der Lage sind, auch unsere Geschwister zu lieben, so gut es uns eben gelingt.</w:t>
      </w:r>
    </w:p>
    <w:p>
      <w:pPr>
        <w:pStyle w:val="Normal"/>
        <w:spacing w:before="0" w:after="120"/>
        <w:jc w:val="both"/>
        <w:rPr>
          <w:rFonts w:ascii="Arial" w:hAnsi="Arial" w:cs="Arial"/>
          <w:i/>
          <w:i/>
          <w:szCs w:val="28"/>
        </w:rPr>
      </w:pPr>
      <w:r>
        <w:rPr>
          <w:rFonts w:cs="Arial" w:ascii="Arial" w:hAnsi="Arial"/>
          <w:i/>
          <w:szCs w:val="28"/>
        </w:rPr>
        <w:t xml:space="preserve">Und so danken wir Dir jetzt besonders, dass Du uns Worte aus Deinem liebenden Vaterherzen schenken möchtest. Danke für dieses Geschenk und für Deine Segnungen. Danke, Jesus. </w:t>
      </w:r>
    </w:p>
    <w:p>
      <w:pPr>
        <w:pStyle w:val="Normal"/>
        <w:spacing w:before="0" w:after="120"/>
        <w:jc w:val="both"/>
        <w:rPr>
          <w:rFonts w:ascii="Arial" w:hAnsi="Arial" w:cs="Arial"/>
          <w:i/>
          <w:i/>
          <w:szCs w:val="28"/>
        </w:rPr>
      </w:pPr>
      <w:r>
        <w:rPr>
          <w:rFonts w:cs="Arial" w:ascii="Arial" w:hAnsi="Arial"/>
          <w:i/>
          <w:szCs w:val="28"/>
        </w:rPr>
      </w:r>
    </w:p>
    <w:p>
      <w:pPr>
        <w:pStyle w:val="Normal"/>
        <w:spacing w:before="240" w:after="24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240" w:after="120"/>
        <w:ind w:firstLine="357"/>
        <w:jc w:val="both"/>
        <w:rPr/>
      </w:pPr>
      <w:r>
        <w:rPr>
          <w:rFonts w:cs="Arial" w:ascii="Arial" w:hAnsi="Arial"/>
          <w:szCs w:val="28"/>
        </w:rPr>
        <w:t>so eilt ihr mit dankbarem Herzen zu Mir und übergebt Mir all das, was euer Herz bewegt und was ihr erlebt, und legt jede Herausforderung in Meine Hände. Das ist die Botschaft. Aber es ist nicht immer so einfach, dankbar zu sein für das; was ist, denn euer Leben ist Herausforderung, ist Schmerz, ist Trauer und vieles mehr. Und da in jedem Augenblick zu sagen: "</w:t>
      </w:r>
      <w:r>
        <w:rPr>
          <w:rFonts w:cs="Arial" w:ascii="Arial" w:hAnsi="Arial"/>
          <w:b/>
          <w:i/>
          <w:szCs w:val="28"/>
        </w:rPr>
        <w:t>Danke, Vater, für Dein Dasein, für Deine Liebe"</w:t>
      </w:r>
      <w:r>
        <w:rPr>
          <w:rFonts w:cs="Arial" w:ascii="Arial" w:hAnsi="Arial"/>
          <w:szCs w:val="28"/>
        </w:rPr>
        <w:t xml:space="preserve"> ist nicht so einfach, aber es ist die beste Medizin, die ihr einnehmen könnt oder aus euch herausfließen lassen könnt. Denn das, was viele Meiner Kinder auf diesem Planeten erleben, ist oftmals grenzwertig. Und mag es auch einzelne von euch nicht so treffen, so erkennt ihr, wenn ihr in die Welt hinausschaut, wieviel Leid manche Menschenkinder oder viele derzeit zu tragen haben. Und für diese Not Danke zu sagen, ja, das ist wie ein Mysterium. Daher macht es Sinn, eurerseits zu sagen: "Danke, Vater, dass Du Dich um all diese Menschenkinder sorgst, dass Du ihnen auf Deine Weise hilfst, dass Du für sie da bist, dass Du für uns alle da bist, dass wir jederzeit zu Dir eilen dürfen. Danke, dass Du Dich auch um die bemühst und kümmerst und sorgst, die nicht an Dich glauben, denn es sind auch Deine Kinder." Und so erbarme Dich bitte und schenk ihnen das, was ihnen hilft, aufzuwachen, und es ist oftmals eine tiefe Not, die ein Menschenkind aufweckt.  </w:t>
      </w:r>
    </w:p>
    <w:p>
      <w:pPr>
        <w:pStyle w:val="Normal"/>
        <w:spacing w:before="240" w:after="120"/>
        <w:ind w:firstLine="357"/>
        <w:jc w:val="both"/>
        <w:rPr/>
      </w:pPr>
      <w:r>
        <w:rPr>
          <w:rFonts w:cs="Arial" w:ascii="Arial" w:hAnsi="Arial"/>
          <w:szCs w:val="28"/>
        </w:rPr>
        <w:t>Aber es gibt auch die, die sich davon nicht beeindrucken lassen, sondern noch mehr in Abwehrhaltung gehen und ihr Glaube an einen liebenden Gott, falls er überhaupt da war, dann auch - das letzte bisschen noch - verschwindet aus ihrem Blickfeld und aus ihrer Wahrnehmung. Und da braucht es eben</w:t>
      </w:r>
      <w:r>
        <w:rPr>
          <w:rFonts w:cs="Arial" w:ascii="Arial" w:hAnsi="Arial"/>
          <w:i/>
          <w:szCs w:val="28"/>
        </w:rPr>
        <w:t xml:space="preserve"> die</w:t>
      </w:r>
      <w:r>
        <w:rPr>
          <w:rFonts w:cs="Arial" w:ascii="Arial" w:hAnsi="Arial"/>
          <w:szCs w:val="28"/>
        </w:rPr>
        <w:t xml:space="preserve"> Kinder, die bedingungslos an Meine Liebe glauben und an Mein Dasein. Denn diese Kinder, und dazu zählt auch ihr, sind aufgerufen, all die anderen Geschwister, die eben weit weg sind und in ihren negativen Emotionen gefangen sind, dass sie diese an Mein Herz bringen. Bringt auch ihr sie an Mein Herz, urteilt nicht, sondern führt sie zu Mir, legt sie in Meine Hände und vertraut darauf, dass Ich im Stillen, behutsam, aus Meiner Liebe heraus, an ihrer Seele arbeite und mit Meiner Liebe in ihr Herz hineinwirke.</w:t>
      </w:r>
    </w:p>
    <w:p>
      <w:pPr>
        <w:pStyle w:val="Normal"/>
        <w:spacing w:before="24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 xml:space="preserve">Es gibt immer wieder Menschenkinder, die aufwachen, die Meine Liebe erkennen und daraus Kraft schöpfen. Und all die anderen begleite Ich auf ihrem Weg und berühre sie ganz sanft mit Meiner Liebe, denn ich respektiere den freien Willen Meiner Kinder. Und wenn sie sich gegen Mich stellen, dann ist das nicht zu ihrem Vorteil - das ist für euch klar - aber sie können nicht heraus aus ihrem Gedankengut und können die Wahrheit nicht erkennen, noch nicht. Denn eines Tages werden alle Meine Kinder erkennen, dass Ich ein liebender Vater bin. </w:t>
      </w:r>
    </w:p>
    <w:p>
      <w:pPr>
        <w:pStyle w:val="Normal"/>
        <w:spacing w:before="240" w:after="120"/>
        <w:ind w:firstLine="357"/>
        <w:jc w:val="both"/>
        <w:rPr>
          <w:rFonts w:ascii="Arial" w:hAnsi="Arial" w:cs="Arial"/>
          <w:szCs w:val="28"/>
        </w:rPr>
      </w:pPr>
      <w:r>
        <w:rPr>
          <w:rFonts w:cs="Arial" w:ascii="Arial" w:hAnsi="Arial"/>
          <w:szCs w:val="28"/>
        </w:rPr>
        <w:t>Und so gibt es für alle diese verschiedensten Ausprägungen im Leben und in der geistigen Welt verschiedenste Orte, wo sie sich dann finden. Und so ist Dunkelheit auch Gnade, denn sie könnten das Licht der lichten Welten nicht ertragen, es ist zu schmerzhaft. Daher gibt es eben verschiedenste Gegenden, wo sie sich finden, wo Gleichgesinnte sich begegnen und ihren Weg in einer Weise gehen, die ihr euch gar nicht vorstellen könnt. Und wenn so ein Kind, so eine Seele erwacht, dann ist Hilfe sofort zur Stelle, um sie herauszuholen aus diesem Umfeld, das sie sich selbst geschaffen haben.</w:t>
      </w:r>
    </w:p>
    <w:p>
      <w:pPr>
        <w:pStyle w:val="Normal"/>
        <w:spacing w:before="240" w:after="120"/>
        <w:ind w:firstLine="357"/>
        <w:jc w:val="both"/>
        <w:rPr>
          <w:rFonts w:ascii="Arial" w:hAnsi="Arial" w:cs="Arial"/>
          <w:szCs w:val="28"/>
        </w:rPr>
      </w:pPr>
      <w:r>
        <w:rPr>
          <w:rFonts w:cs="Arial" w:ascii="Arial" w:hAnsi="Arial"/>
          <w:szCs w:val="28"/>
        </w:rPr>
        <w:t xml:space="preserve">Und so braucht es viele lichtvolle Gedanken und Segnungen und Gebete für alle die, die in der geistigen Welt unterwegs sind. Daher denkt auch immer wieder an alle die, die diese Erde verlassen. Besonders jetzt, durch die Kriegsgeschehen. Denn viele kommen sehr emotional in der geistigen Welt an. Und wenn sie überhaupt erkennen, dass sie verstorben sind, so sind viele oftmals sehr wütend über das ganze Geschehen. Und es gibt auch die, die es nicht erkannt haben, dass sie verstorben sind, die dann noch weiterkämpfen in der geistigen Welt, bzw. in den Gebieten, wo sie vorher gekämpft haben, und die Soldaten dort dann auch noch beeinflussen und mit ihnen mitkämpfen. Also auf den Schlachtfeldern gibt es - auch auf den Schlachtfeldern der Weltkriege und der verschiedensten Kriege in den letzten Jahrhunderten, Jahrtausenden - gibt es noch immer Seelen, die nicht erkennen können, dass sie verstorben sind, die noch immer meinen, sie sind im Krieg und kämpfen. Und diese Energien und diese Auswirkungen wirken sich dann auch auf der Erde in den verschiedensten Gebieten aus. Daher ist es nicht so leicht, Frieden zu finden, oder dass sich Frieden entwickelt in gewissen Gebieten, weil hier noch so viele Altlasten da sind, die dann noch immer zum Tragen kommen für die Irdischen durch den Einfluss der Geistigen, aus den geistigen Bereichen. Und das möge euch auch eine Erklärung sein, warum es so schwer ist, dass Länder Frieden finden, und warum immer wieder Kriege ausbrechen in gewissen Gebieten, weil da eine große, hohe geistige Belastung da ist.  </w:t>
      </w:r>
    </w:p>
    <w:p>
      <w:pPr>
        <w:pStyle w:val="Normal"/>
        <w:spacing w:before="240" w:after="120"/>
        <w:ind w:firstLine="357"/>
        <w:jc w:val="both"/>
        <w:rPr>
          <w:rFonts w:ascii="Arial" w:hAnsi="Arial" w:cs="Arial"/>
          <w:szCs w:val="28"/>
        </w:rPr>
      </w:pPr>
      <w:r>
        <w:rPr>
          <w:rFonts w:cs="Arial" w:ascii="Arial" w:hAnsi="Arial"/>
          <w:szCs w:val="28"/>
        </w:rPr>
        <w:t>Und so übergebt Mir auch all diese Länder, von denen ihr wisst, dass sie unter diesen Kriegsgeschehen leiden, d.h. dass die Menschenkinder dort großes Leid erfahren. Und sendet Meinen Segen dorthin, Mein Licht, Meine Liebe, und so kann sich, wohl sehr langsam, Frieden ausbreiten. Aber es ist eben, wie Ich schon sagte, nicht einfach, diese Altlasten zu bewältigen, besonders da ja die meisten Meiner Kinder keine Ahnung haben, was sich wirklich abspielt und welche Einflüsse da sind. So macht es durchaus großen Sinn, dass ihr tagtäglich mit dankbarem Herzen zu Mir eilt. Denn ihr habt die Möglichkeit, all das; was euch auf dem Herzen liegt, in Meine Hände zu legen, an Mein Herz zu bringen; um dadurch wieder frei zu werden von all dem, was ihr an Not erkennt oder was ihr selber zu tragen habt, auch das trage Ich mit.</w:t>
      </w:r>
    </w:p>
    <w:p>
      <w:pPr>
        <w:pStyle w:val="Normal"/>
        <w:spacing w:before="240" w:after="120"/>
        <w:ind w:firstLine="357"/>
        <w:jc w:val="both"/>
        <w:rPr/>
      </w:pPr>
      <w:r>
        <w:rPr>
          <w:rFonts w:cs="Arial" w:ascii="Arial" w:hAnsi="Arial"/>
          <w:szCs w:val="28"/>
        </w:rPr>
        <w:t xml:space="preserve">Daher Meine Einladung an euch: Geht achtsam und wachsam in Liebe euren Weg und legt all das, was da ist, was ihr erkennt, was ihr hört, was ihr seht in Meine Hände. Auch mit dem Satz: </w:t>
      </w:r>
      <w:r>
        <w:rPr>
          <w:rFonts w:cs="Arial" w:ascii="Arial" w:hAnsi="Arial"/>
          <w:i/>
          <w:iCs/>
          <w:szCs w:val="28"/>
        </w:rPr>
        <w:t>"</w:t>
      </w:r>
      <w:r>
        <w:rPr>
          <w:rFonts w:cs="Arial" w:ascii="Arial" w:hAnsi="Arial"/>
          <w:b/>
          <w:i/>
          <w:szCs w:val="28"/>
        </w:rPr>
        <w:t>Vater, sorge Du, ich übergebe Dir dieses Land, diese Menschen dort und bitte Dich, dass Du für sie sorgst. Und dass Du uns einen Impuls gibst, wo wir helfen können, abgesehen von Gebeten, Segnungen und Licht hinsenden</w:t>
      </w:r>
      <w:r>
        <w:rPr>
          <w:rFonts w:cs="Arial" w:ascii="Arial" w:hAnsi="Arial"/>
          <w:szCs w:val="28"/>
        </w:rPr>
        <w:t>.</w:t>
      </w:r>
      <w:r>
        <w:rPr>
          <w:rFonts w:cs="Arial" w:ascii="Arial" w:hAnsi="Arial"/>
          <w:i/>
          <w:iCs/>
          <w:szCs w:val="28"/>
        </w:rPr>
        <w:t>"</w:t>
      </w:r>
      <w:r>
        <w:rPr>
          <w:rFonts w:cs="Arial" w:ascii="Arial" w:hAnsi="Arial"/>
          <w:szCs w:val="28"/>
        </w:rPr>
        <w:t xml:space="preserve"> </w:t>
      </w:r>
    </w:p>
    <w:p>
      <w:pPr>
        <w:pStyle w:val="Normal"/>
        <w:spacing w:before="240" w:after="120"/>
        <w:ind w:firstLine="357"/>
        <w:jc w:val="both"/>
        <w:rPr/>
      </w:pPr>
      <w:r>
        <w:rPr>
          <w:rFonts w:cs="Arial" w:ascii="Arial" w:hAnsi="Arial"/>
          <w:szCs w:val="28"/>
        </w:rPr>
        <w:t xml:space="preserve">So möge in eurem Herzen Friede sein. Und der Friede entsteht durch das Vertrauen in Meine Führung und durch die Dankbarkeit über Meine heilige Gegenwart, durch die Dankbarkeit, zu erkennen, dass Ich bei euch bin und euch liebe, dass ihr Meine geliebten Kinder seid und dass es Mir Freude macht, wenn Ich in einem Menschenherzen das </w:t>
      </w:r>
      <w:r>
        <w:rPr>
          <w:rFonts w:cs="Arial" w:ascii="Arial" w:hAnsi="Arial"/>
          <w:b/>
          <w:bCs/>
          <w:szCs w:val="28"/>
        </w:rPr>
        <w:t>Ja</w:t>
      </w:r>
      <w:r>
        <w:rPr>
          <w:rFonts w:cs="Arial" w:ascii="Arial" w:hAnsi="Arial"/>
          <w:szCs w:val="28"/>
        </w:rPr>
        <w:t xml:space="preserve"> zu diesem Weg erkenne und sehe. </w:t>
      </w:r>
    </w:p>
    <w:p>
      <w:pPr>
        <w:pStyle w:val="Normal"/>
        <w:spacing w:before="240" w:after="120"/>
        <w:ind w:firstLine="357"/>
        <w:jc w:val="both"/>
        <w:rPr/>
      </w:pPr>
      <w:r>
        <w:rPr>
          <w:rFonts w:cs="Arial" w:ascii="Arial" w:hAnsi="Arial"/>
          <w:szCs w:val="28"/>
        </w:rPr>
        <w:t xml:space="preserve">Und so sprecht dieses </w:t>
      </w:r>
      <w:r>
        <w:rPr>
          <w:rFonts w:cs="Arial" w:ascii="Arial" w:hAnsi="Arial"/>
          <w:b/>
          <w:bCs/>
          <w:szCs w:val="28"/>
        </w:rPr>
        <w:t>Ja</w:t>
      </w:r>
      <w:r>
        <w:rPr>
          <w:rFonts w:cs="Arial" w:ascii="Arial" w:hAnsi="Arial"/>
          <w:szCs w:val="28"/>
        </w:rPr>
        <w:t xml:space="preserve"> zu Meiner Führung, zu Meiner Liebe und zu Mir jeden Tag aus und daraus entsteht die Kraft, die ihr braucht für euer Leben, entsteht Mut und Zuversicht und Freude. Und das schwingt hinaus in diese Welt, alle diese Gefühle fließen hinaus in eure Welt und bewirken Veränderung. Und je mehr Meiner Kinder diese Liebe hinausstrahlen, Meine Liebe und Meinen Frieden, umso mehr ist es möglich, dass Veränderung geschehen kann auf eurem Planeten. Auch wenn ihr das so nicht zu erkennen vermögt, aber es ist so, ihr dürft es glauben und wissen, dass der Friede in eurem Herzen Frieden auch in eurem Umfeld bewirkt und darüber hinaus. Und dass die Liebe in eurem Herzen, die Ich euch schenke, die Menschenherzen berührt und die Natur und die Tiere - und dadurch die Liebe immer größer werden kann, sich immer mehr ausbreiten kann. Und so ist es auch mit Meinem göttlichen Licht. Wenn ihr Licht hinaussendet, Mein Licht hinaussendet, dann kann es licht werden in den Herzen der Menschenkinder und in der ganzen Schöpfung. Das bedenkt immer wieder bei allem, was ihr tut, was ihr denkt und redet. </w:t>
      </w:r>
    </w:p>
    <w:p>
      <w:pPr>
        <w:pStyle w:val="Normal"/>
        <w:spacing w:before="240" w:after="120"/>
        <w:ind w:firstLine="357"/>
        <w:jc w:val="both"/>
        <w:rPr>
          <w:rFonts w:ascii="Arial" w:hAnsi="Arial" w:cs="Arial"/>
          <w:szCs w:val="28"/>
        </w:rPr>
      </w:pPr>
      <w:r>
        <w:rPr>
          <w:rFonts w:cs="Arial" w:ascii="Arial" w:hAnsi="Arial"/>
          <w:szCs w:val="28"/>
        </w:rPr>
        <w:t>Ich bin bei euch, das wisst ihr, auch wenn es euch nicht immer bewusst ist, und schenke euch von Meinem Frieden, erfülle euch mit Meinem Licht und berühre euer Herz mit Meiner Liebe.</w:t>
      </w:r>
    </w:p>
    <w:p>
      <w:pPr>
        <w:pStyle w:val="Normal"/>
        <w:spacing w:before="240" w:after="120"/>
        <w:jc w:val="both"/>
        <w:rPr>
          <w:rFonts w:ascii="Arial" w:hAnsi="Arial" w:cs="Arial"/>
          <w:szCs w:val="28"/>
        </w:rPr>
      </w:pPr>
      <w:r>
        <w:rPr>
          <w:rFonts w:cs="Arial" w:ascii="Arial" w:hAnsi="Arial"/>
          <w:szCs w:val="28"/>
        </w:rPr>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3.03.2024</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lang w:val="de-AT"/>
      </w:rPr>
    </w:pPr>
    <w:r>
      <w:rPr>
        <w:i/>
        <w:sz w:val="20"/>
        <w:szCs w:val="20"/>
        <w:lang w:val="de-AT"/>
      </w:rPr>
      <w:t>Es braucht viele lichtvolle Gedan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lang w:val="de-AT"/>
      </w:rPr>
    </w:pPr>
    <w:r>
      <w:rPr>
        <w:i/>
        <w:sz w:val="20"/>
        <w:szCs w:val="20"/>
        <w:lang w:val="de-AT"/>
      </w:rPr>
      <w:t>Es braucht viele lichtvolle Gedanken</w:t>
    </w:r>
  </w:p>
  <w:p>
    <w:pPr>
      <w:pStyle w:val="Header"/>
      <w:rPr>
        <w:i/>
        <w:i/>
        <w:sz w:val="20"/>
        <w:szCs w:val="20"/>
        <w:lang w:val="de-AT"/>
      </w:rPr>
    </w:pPr>
    <w:r>
      <w:rPr>
        <w:i/>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28:00Z</dcterms:created>
  <dc:creator>Microsoft-Konto</dc:creator>
  <dc:description/>
  <dc:language>en-US</dc:language>
  <cp:lastModifiedBy>privat.15o</cp:lastModifiedBy>
  <dcterms:modified xsi:type="dcterms:W3CDTF">2024-04-14T13:28:00Z</dcterms:modified>
  <cp:revision>2</cp:revision>
  <dc:subject/>
  <dc:title>Feierstunde am 13</dc:title>
</cp:coreProperties>
</file>