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03. März 2024 in Gerling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w:t>
      </w:r>
    </w:p>
    <w:p>
      <w:pPr>
        <w:pStyle w:val="Normal"/>
        <w:spacing w:before="0" w:after="120"/>
        <w:jc w:val="both"/>
        <w:rPr>
          <w:rFonts w:ascii="Arial" w:hAnsi="Arial" w:cs="Arial"/>
          <w:i/>
          <w:i/>
          <w:color w:val="333333"/>
          <w:szCs w:val="28"/>
        </w:rPr>
      </w:pPr>
      <w:r>
        <w:rPr>
          <w:rFonts w:cs="Arial" w:ascii="Arial" w:hAnsi="Arial"/>
          <w:i/>
          <w:color w:val="333333"/>
          <w:szCs w:val="28"/>
        </w:rPr>
        <w:t xml:space="preserve">Du unser Heil. Lob und Dank sei Dir für alles, was Du uns schenkst. Und so danken wir Dir auch, dass Du uns nun Worte aus Deinem liebenden Vaterherzen schenken möchtest. Du kennst ja unser Herz und Du weißt ja um den Zustand unseres Herzens, daher danken wir Dir, dass Du uns dieses Geschenk machst und uns mit Deiner ganzen Liebe berührst. </w:t>
      </w:r>
    </w:p>
    <w:p>
      <w:pPr>
        <w:pStyle w:val="Normal"/>
        <w:spacing w:before="0" w:after="120"/>
        <w:jc w:val="both"/>
        <w:rPr>
          <w:rFonts w:ascii="Arial" w:hAnsi="Arial" w:cs="Arial"/>
          <w:i/>
          <w:i/>
          <w:color w:val="333333"/>
          <w:szCs w:val="28"/>
        </w:rPr>
      </w:pPr>
      <w:r>
        <w:rPr>
          <w:rFonts w:cs="Arial" w:ascii="Arial" w:hAnsi="Arial"/>
          <w:i/>
          <w:color w:val="333333"/>
          <w:szCs w:val="28"/>
        </w:rPr>
        <w:t>Danke, Jesus, für Dein Wort, für Deine Botschaft und für Deine Liebe.</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240" w:after="120"/>
        <w:ind w:firstLine="357"/>
        <w:jc w:val="both"/>
        <w:rPr>
          <w:rFonts w:ascii="Arial" w:hAnsi="Arial" w:cs="Arial"/>
          <w:color w:val="333333"/>
          <w:szCs w:val="28"/>
        </w:rPr>
      </w:pPr>
      <w:r>
        <w:rPr>
          <w:rFonts w:cs="Arial" w:ascii="Arial" w:hAnsi="Arial"/>
          <w:color w:val="333333"/>
          <w:szCs w:val="28"/>
        </w:rPr>
        <w:t>ja, es ist eine besondere Zeit, in die ihr hineingeboren wurdet und in die ihr euch hineingeboren habt lassen, bzw. dafür entschieden habt, auf diese Erde zu gehen als Baby, um heranzuwachsen und mit offenem Herzen das zu empfangen, was Ich euch schenken möchte und immer wieder geschenkt habe aus meiner Liebe heraus.</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enn es ist Meine Liebe, die euch durch dieses Leben trägt. Auch wenn ihr das nicht immer so wahrnehmt oder in früheren Zeiten wahrgenommen habt, wo ihr noch nicht so innig mit Mir verbunden wart. Aber im Laufe der Zeit war es euch klar, dass es mehr braucht als das, was das Leben euch zu bieten hat. Daher freue Ich Mich, dass ihr diesen Weg an Mein Herz gefunden habt, denn es bedeutet auch, sehr achtsam mit dem umzugehen, was euch der Alltag zu bieten hat; denn hier gibt es vieles, was interessant ist. Daher ist es gar nicht so einfach, so manchem nicht nachzufolgen, sondern euch ganz nach der Liebe zu Mir auszurichten. </w:t>
      </w:r>
    </w:p>
    <w:p>
      <w:pPr>
        <w:pStyle w:val="Normal"/>
        <w:spacing w:before="240" w:after="120"/>
        <w:ind w:firstLine="357"/>
        <w:jc w:val="both"/>
        <w:rPr/>
      </w:pPr>
      <w:r>
        <w:rPr>
          <w:rFonts w:cs="Arial" w:ascii="Arial" w:hAnsi="Arial"/>
          <w:color w:val="333333"/>
          <w:szCs w:val="28"/>
        </w:rPr>
        <w:t>Meine Geliebten, so gibt es vieles, was schon gesagt wurde, und vieles, was aktuell gesagt wird durch die verschiedensten Wortempfänger, die ihr mehr oder weniger gut kennt. Aber letztlich ist es doch immer wieder die gleiche Botschaft, ihr kennt sie unter dem Satz</w:t>
      </w:r>
      <w:r>
        <w:rPr>
          <w:rFonts w:cs="Arial" w:ascii="Arial" w:hAnsi="Arial"/>
          <w:b/>
          <w:color w:val="333333"/>
          <w:szCs w:val="28"/>
        </w:rPr>
        <w:t>: Liebet Gott über alles und den Nächsten wie euch selbst!</w:t>
      </w:r>
    </w:p>
    <w:p>
      <w:pPr>
        <w:pStyle w:val="Normal"/>
        <w:spacing w:before="240" w:after="120"/>
        <w:ind w:firstLine="357"/>
        <w:jc w:val="both"/>
        <w:rPr/>
      </w:pPr>
      <w:r>
        <w:rPr>
          <w:rFonts w:cs="Arial" w:ascii="Arial" w:hAnsi="Arial"/>
          <w:color w:val="333333"/>
          <w:szCs w:val="28"/>
        </w:rPr>
        <w:t>Und das ist ein Satz, der euch immer wieder beschäftigt, oder beschäftigen sollte. Denn was ist Liebe? Wie weit sind Meine Kinder in der Lage zu lieben? Denn es ist leicht gesagt</w:t>
      </w:r>
      <w:r>
        <w:rPr>
          <w:rFonts w:cs="Arial" w:ascii="Arial" w:hAnsi="Arial"/>
          <w:i/>
          <w:color w:val="333333"/>
          <w:szCs w:val="28"/>
        </w:rPr>
        <w:t>: "Liebe den Nächsten wie dich selbst"</w:t>
      </w:r>
      <w:r>
        <w:rPr>
          <w:rFonts w:cs="Arial" w:ascii="Arial" w:hAnsi="Arial"/>
          <w:color w:val="333333"/>
          <w:szCs w:val="28"/>
        </w:rPr>
        <w:t xml:space="preserve">. Um das zu vermögen, braucht es die Liebe zu sich selbst, d.h. auch eure Liebe euch gegenüber. Denn wenn ihr nicht in der Lage seid, euch selbst anzunehmen und, wie ihr auch sagt, lieb zu haben, zu respektieren, dann ist es nicht möglich euer Gegenüber zu lieben. Und es gibt viele Meiner Kinder, die durch das, was sie in der Kindheit und später erfahren haben, eine tiefe Verletzung in sich tragen und mit sich nicht zufrieden sind, sodass ihr Selbstwertgefühl untergraben wurde und daher die Eigenliebe, die gesunde Eigenliebe, nicht in dem Maße entwickelt ist, dass es ihnen möglich ist, dem Nächsten in Liebe zu begegnen. Und wenn ihr so etwas an euch selbst erkennt, indem ihr auch merkt, dass ihr euch selbst so manches nicht vergeben könnt, dann lade Ich euch ein, zu Mir zu eilen und dieses mit Mir zu besprechen und das in Meine Hände, an Mein Herz zu bringen, was ihr erkennt an Erfahrungen, an Verletzungen. Auch wenn ihr jemanden verletzt habt oder etwas, was im Leben nicht so gut gelaufen ist und wo ihr merkt oder meint, Schuld auf euch geladen zu haben, und ihr euch dieses nicht vergeben könnt, so bittet Mich um Hilfe und Heilung und auch um Hilfe, euch selbst vergeben zu können. Und wenn ihr das erkennt und damit zu Mir eilt, dann habe Ich die Möglichkeit, euch dabei zu helfen, dass diese Wunden in euch geheilt werden. </w:t>
      </w:r>
    </w:p>
    <w:p>
      <w:pPr>
        <w:pStyle w:val="Normal"/>
        <w:spacing w:before="240" w:after="120"/>
        <w:ind w:firstLine="357"/>
        <w:jc w:val="both"/>
        <w:rPr/>
      </w:pPr>
      <w:r>
        <w:rPr>
          <w:rFonts w:cs="Arial" w:ascii="Arial" w:hAnsi="Arial"/>
          <w:color w:val="333333"/>
          <w:szCs w:val="28"/>
        </w:rPr>
        <w:t xml:space="preserve">Und so mögt ihr immer wieder sagen: </w:t>
      </w:r>
      <w:r>
        <w:rPr>
          <w:rFonts w:cs="Arial" w:ascii="Arial" w:hAnsi="Arial"/>
          <w:b/>
          <w:i/>
          <w:color w:val="333333"/>
          <w:szCs w:val="28"/>
        </w:rPr>
        <w:t>Danke, Jesus, dass ich dieses oder jenes nun zu Dir bringen darf und Dich bitten darf, dass Du mit Deiner Heilkraft hier Frieden in Meinem Herzen schaffst!</w:t>
      </w:r>
      <w:r>
        <w:rPr>
          <w:rFonts w:cs="Arial" w:ascii="Arial" w:hAnsi="Arial"/>
          <w:color w:val="333333"/>
          <w:szCs w:val="28"/>
        </w:rPr>
        <w:t xml:space="preserve"> Ihr dürft sicher sein, dass, wenn ihr hier sehr achtsam und wachsam hinschaut auf das, was sich in euch tut, Ich das nehme und mit Meiner Heilkraft so manches oder vieles, je nachdem, was ihr Mir bringt, hier heilen kann. Ich heile euch gerne, damit die Liebe, die Ich in euer Herz lege, auch wirklich zum Tragen kommt und ihr sie erleben dürft und könnt und auch verschenken dürft und verschenken könnt.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aher ist dieser Weg an Mein Herz mit all dem, was euch bewegt und beschäftigt, der wesentliche und heilsamste und hilfreichste Weg, denn es braucht auch euer Ja zu Mir und zu dieser Möglichkeit, um wirklich Veränderung möglich zu machen. Und so gibt es so manches in eurem Leben, auch im Geschehen auf eurem Planeten, was nicht nachvollziehbar ist oder wo ihr euch viele Fragen stellt - auch wie es weitergehen wird, wie es weitergehen soll. Und auch hier ist es Mir wichtig, euch zu sagen, dass ihr das, was ist oder was kommt, am besten zu bewältigen vermögt, wenn ihr in der innigen Verbindung mit Mir euren Weg geht. Das scheint vielen auch klar zu sein, aber es dann tatsächlich umzusetzen und zu leben, ist oftmals nicht so einfach, denn diese Welt hat vieles an Ablenkungsmanövern zu bieten. Auch die Gegenseite ist daran interessiert, euch in einer Weise zu beeinflussen, wo ihr dann nicht so leicht Abstand zu gewinnen vermögt oder auch verunsichert seid oder verängstigt werdet. Ihr wisst, die Angst ist der Gegenspieler der Liebe. Und daher legt auch eure Ängste bei Mir ab und vertraut darauf, dass Ich euch immer wieder an Mein Herz nehme und euch die Kraft schenke und Mut und Zuversicht für euren Weg.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Ich weiß, es ist kein einfacher Weg auf dieser Erde, aber es ist ein notwendiger Weg für eure seelisch-geistige Entwicklung. </w:t>
      </w:r>
      <w:bookmarkStart w:id="0" w:name="_Hlk160616937"/>
      <w:r>
        <w:rPr>
          <w:rFonts w:cs="Arial" w:ascii="Arial" w:hAnsi="Arial"/>
          <w:color w:val="333333"/>
          <w:szCs w:val="28"/>
        </w:rPr>
        <w:t>Und wenn ihr das von dieser Perspektive zu sehen vermögt, dass jede Erfahrung, die euch begegnet, eine tiefere Notwendigkeit hat, um eure geistige Entwicklung möglich zu machen, macht es durchaus Sinn, für jede Erfahrung auch Danke zu sagen,</w:t>
      </w:r>
      <w:bookmarkEnd w:id="0"/>
      <w:r>
        <w:rPr>
          <w:rFonts w:cs="Arial" w:ascii="Arial" w:hAnsi="Arial"/>
          <w:color w:val="333333"/>
          <w:szCs w:val="28"/>
        </w:rPr>
        <w:t xml:space="preserve"> Danke für das, was ihr erleben dürft, und Danke auch für die Hilfe, die ihr dabei bekommt. Denn wenn ihr zurückblickt, dann seht ihr oft, dass sich so manche Situation auf wunderbare Weise verändert hat und Neues entstehen durfte - und das nicht durch euren Verdienst, sondern durch Meine Hilfe.  </w:t>
      </w:r>
    </w:p>
    <w:p>
      <w:pPr>
        <w:pStyle w:val="Normal"/>
        <w:spacing w:before="240" w:after="120"/>
        <w:ind w:firstLine="357"/>
        <w:jc w:val="both"/>
        <w:rPr>
          <w:rFonts w:ascii="Arial" w:hAnsi="Arial" w:cs="Arial"/>
          <w:color w:val="333333"/>
          <w:szCs w:val="28"/>
        </w:rPr>
      </w:pPr>
      <w:r>
        <w:rPr>
          <w:rFonts w:cs="Arial" w:ascii="Arial" w:hAnsi="Arial"/>
          <w:color w:val="333333"/>
          <w:szCs w:val="28"/>
        </w:rPr>
        <w:t>Und so gehe Ich gerne weiter mit euch diesen Weg Hand in Hand, voll der Liebe zu euch, aber auch zu eurem Nächsten. Und besonders dort, wo es Reibflächen gibt zu einem Menschenkind, heißt das für euch oder soll das für euch heißen, dass ihr dieses Menschenkind in besonderer Weise in Meinem Namen segnet und an Mein Herz bringt. Denn das ist oftmals auch ein Hilferuf von einem Menschenkind und wird so geführt, dass ihr es erkennen dürft und wissen dürft, dass es ein Schrei aus der Seele dieses Menschenkindes ist, dass dem nicht bewusst ist, um was es hier geht. Aber ihr erkennt die Not von diesem Menschenkind und dürft es zu Mir bringen mit der Bitte um Segnung, um Heilung, um Befreiung. Denn oftmals sind Menschen auch umsetzt, im Extremfall besetzt von dunklen Geistwesen oder auch von Verstorbenen, die Einfluss nehmen möchten, und wo die Betroffenen das nicht erkennen können aber ein Gebet eurerseits, die ihr ja in Liebe mit Mir verbunden seid, hier Abhilfe und Befreiung schaffen kann. Und das sei euch immer mehr bewusst, dass es in eurer Welt viele Menschenkinder gibt, die weit weg von Mir leben und dadurch dem Einfluss der dunklen Seite ausgeliefert sind und dann eben Dinge tun und entscheiden, die für diesen Planeten zum Nachteil sind. Daher geht achtsam und wachsam euren Weg, um hier frühzeitig und augenblicklich zu erkennen, wo Hilfe nötig ist und in welcher Weise ihr mit Mir hier Hilfe anbieten könnt oder eben umsetzen könnt.</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Ja, Meine Geliebten, so lasst uns gemeinsam diesen Weg weiter gehen in Liebe, in der Hingabe, auch in der Freude. In der Freude darüber, dass ihr nicht alleine seid, sondern dass Ich bei euch bin und dass Ich euch aus Meiner Liebe heraus gerne auf eurem Weg begleite und für euch da bin, euch umarme und euch mit dem berühre, was ihr braucht, um einen guten Weg in der Liebe gehen zu können. Denn die Liebe, und das wisst ihr, ist das Höchste. Und wenn ihr euch mit dieser Liebe, d.h. mit Mir, verbindet, dann dürft ihr versichert sein, dass Ich alles tue, um euren Weg, den ihr geht, zu unterstützen und euch zu führen. </w:t>
      </w:r>
    </w:p>
    <w:p>
      <w:pPr>
        <w:pStyle w:val="Normal"/>
        <w:spacing w:before="240" w:after="120"/>
        <w:ind w:firstLine="357"/>
        <w:jc w:val="both"/>
        <w:rPr>
          <w:rFonts w:ascii="Arial" w:hAnsi="Arial" w:cs="Arial"/>
          <w:color w:val="333333"/>
          <w:szCs w:val="28"/>
        </w:rPr>
      </w:pPr>
      <w:r>
        <w:rPr>
          <w:rFonts w:cs="Arial" w:ascii="Arial" w:hAnsi="Arial"/>
          <w:color w:val="333333"/>
          <w:szCs w:val="28"/>
        </w:rPr>
        <w:t>So segne Ich euch und berühre euch im Herzen mit Meiner Liebe und freue Mich auf den gemeinsamen Weg in dieser Zei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3.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Vielfalt de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Vielfalt der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3:22:00Z</dcterms:created>
  <dc:creator>Microsoft-Konto</dc:creator>
  <dc:description/>
  <dc:language>en-US</dc:language>
  <cp:lastModifiedBy>privat.15o</cp:lastModifiedBy>
  <dcterms:modified xsi:type="dcterms:W3CDTF">2024-04-14T13:22:00Z</dcterms:modified>
  <cp:revision>2</cp:revision>
  <dc:subject/>
  <dc:title>Feierstunde am 03</dc:title>
</cp:coreProperties>
</file>