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Februar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TextBody"/>
        <w:rPr/>
      </w:pPr>
      <w:r>
        <w:rPr/>
        <w:t>Lob und Dank sei Dir für Deine Liebe und danke auch für Deine heilige Gegenwart. Danke, dass Du unser Herz berührst mit all dem, was wir brauchen. Du kennst ja unser Herz und Du weißt ja, was wir brauchen. So manches ist uns nicht wirklich bewusst - aber Dir ist es bewusst - Du weißt um unsere Schwächen und um unsere Nöte, um unsere Wünsche und so vieles mehr.</w:t>
      </w:r>
    </w:p>
    <w:p>
      <w:pPr>
        <w:pStyle w:val="Normal"/>
        <w:spacing w:before="0" w:after="120"/>
        <w:jc w:val="both"/>
        <w:rPr>
          <w:rFonts w:ascii="Arial" w:hAnsi="Arial" w:cs="Arial"/>
          <w:i/>
          <w:i/>
          <w:color w:val="333333"/>
          <w:szCs w:val="28"/>
        </w:rPr>
      </w:pPr>
      <w:r>
        <w:rPr>
          <w:rFonts w:cs="Arial" w:ascii="Arial" w:hAnsi="Arial"/>
          <w:i/>
          <w:color w:val="333333"/>
          <w:szCs w:val="28"/>
        </w:rPr>
        <w:t>Danke für Dein Dasein und danke auch, dass Du uns nun Worte aus Deinem liebenden Vaterherzen schenken möchtest. Danke für dieses Geschenk, möge es unser Herz berühren und uns helfen auf unserem Entwicklungsweg. Danke für Alles, danke für Deine Segnungen, für Deine Liebe, für Dein Licht, für Deine Heilkraft und vieles mehr.</w:t>
      </w:r>
    </w:p>
    <w:p>
      <w:pPr>
        <w:pStyle w:val="Normal"/>
        <w:jc w:val="both"/>
        <w:rPr>
          <w:rFonts w:ascii="Arial" w:hAnsi="Arial" w:cs="Arial"/>
          <w:i/>
          <w:i/>
          <w:color w:val="333333"/>
          <w:szCs w:val="28"/>
        </w:rPr>
      </w:pPr>
      <w:r>
        <w:rPr>
          <w:rFonts w:cs="Arial" w:ascii="Arial" w:hAnsi="Arial"/>
          <w:i/>
          <w:color w:val="333333"/>
          <w:szCs w:val="28"/>
        </w:rPr>
        <w:t xml:space="preserve">Lob und Dank sei Di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ihr habt euch in eine Zeit hineinbegeben, die so manche Herausforderungen mit sich bringt. Und nun sind Meine Kinder da und sind oft sehr verwundert, was nicht alles so auf sie zukommt!</w:t>
      </w:r>
    </w:p>
    <w:p>
      <w:pPr>
        <w:pStyle w:val="Normal"/>
        <w:spacing w:before="0" w:after="120"/>
        <w:ind w:firstLine="357"/>
        <w:jc w:val="both"/>
        <w:rPr>
          <w:rFonts w:ascii="Arial" w:hAnsi="Arial" w:cs="Arial"/>
          <w:color w:val="333333"/>
          <w:szCs w:val="28"/>
        </w:rPr>
      </w:pPr>
      <w:r>
        <w:rPr>
          <w:rFonts w:cs="Arial" w:ascii="Arial" w:hAnsi="Arial"/>
          <w:iCs/>
          <w:color w:val="333333"/>
          <w:szCs w:val="28"/>
        </w:rPr>
        <w:t>Denn das eine ist, sich für etwas zu entscheiden, und das andere ist, es auch zu erleben. Und nun seid ihr im Erleben. Und das ist schon etwas anderes, als sich für etwas nur zu entscheiden. Aber damals, als ihr euch entschieden habt, da war euch sehr bewusst, dass ihr den Weg nicht alleine gehen müsst, sondern dass Ich bei euch bin - dass ihr umgeben seid von lichtvollen Wesen, die euch helfen, die Mir unterstellt sind und in Meinem Namen euch helfen auf eurem We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es gibt eben nicht nur diese lichtvollen Wesen, die an eurer Seite sind, sondern es gibt eben auch andere Wesen. Es gibt die, die auf der Suche sind, wie viele der verstorbenen Menschenkinder, die ihren Platz noch nicht gefunden haben, die noch nicht erkannt haben, dass Ich der Weg bin und daher noch um euch herum sind und noch nicht in der Lage sind, endgültig zu Mir „JA“ zu sa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es gibt eben auch die Anderen, die ihr auch heute schon angesprochen habt, die euch ganz bewusst wegführen wollen von eurem Weg. Die nicht damit einverstanden sind, dass ihr den lichtvollen Weg mit Mir gehen möchtet. Für diese ist es eine Herausforderung, euch Steine in den Weg zu legen, euch abzulenken, euch wegzuführen von Mir, denn das ist ihr Job - so meinen sie. Und mit denen habt ihr auch zu rechnen. Aber gleichzeitig wisst ihr - und manchmal vergesst ihr es auch -, dass Ich an eurer Seite bin und dass es eure tägliche Entscheidung braucht, diesen Weg mit Mir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sage Ich auch immer: Seid achtsam und wachsam und eilt zu Mir, wenn ihr merkt, dass sich da etwas tut, was nicht dazu beiträgt, Frieden im Herzen zu le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ihr merkt es nicht immer, es gibt immer wieder Situationen, wo ihr euch hineinverwickeln lasst und es emotional dann Wogen gibt. Das lässt sich offensichtlich auch nicht immer vermeiden, denn es geht manchmal so schnell, dass ihr in etwas hineinverwickelt seid und dass dieses Achtsamsein und Wachsamsein nicht in eurem Bewusstsein ist. Und in so einer Situation macht es durchaus Sinn, zu Mir zu eilen und zu sag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Es tut mir leid, ich habe da etwas übersehen. Bitte hilf mir, wieder davon frei zu werden, und hilf mir bitte, dass Ich meine ganze Aufmerksamkeit wieder zu Dir hinwende.“</w:t>
      </w:r>
    </w:p>
    <w:p>
      <w:pPr>
        <w:pStyle w:val="Normal"/>
        <w:spacing w:before="0" w:after="120"/>
        <w:ind w:firstLine="357"/>
        <w:jc w:val="both"/>
        <w:rPr>
          <w:rFonts w:ascii="Arial" w:hAnsi="Arial" w:cs="Arial"/>
          <w:color w:val="333333"/>
          <w:szCs w:val="28"/>
        </w:rPr>
      </w:pPr>
      <w:r>
        <w:rPr>
          <w:rFonts w:cs="Arial" w:ascii="Arial" w:hAnsi="Arial"/>
          <w:color w:val="333333"/>
          <w:szCs w:val="28"/>
        </w:rPr>
        <w:t>Und ihr könnt versichert sein, wenn ihr Mich ansprecht, dann ist euer Herz offen und Ich kann all das hineinlegen, was Ich euch in dieser Situation schenken möchte, damit ihr wieder frei seid von den Beeinflussun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das mag ja mühsam sein und ist auch vielfach mühsam für euch, denn es passiert euch tagtäglich zigmal. Und so gilt es, diese Realität ganz klar zu sehen und in euer Leben als notwendigen Lernprozess hineinzunehmen. Und auch wenn es nicht immer einfach ist, so wisst ihr, dass ihr hier in einer Schule seid und so manches zu lernen habt - Und eines davon ist eben diese Achtsamkeit und Wachsamkeit und, dass ihr segnend durch den Tag geht und euch einfach klar ist, dass es nun diese Herausforderungen eben gibt. Sie sind eine Realität in eurem Leben. Sich dagegen aufzulehnen und dagegen zu wettern, bringt nichts, da verliert ihr nur Energie. Sondern sagt JA zu diesem Leben auf dieser Erde mit Mir - sagt JA zu Mir, immer wieder, dieses: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JA, Vater Jesus, Ich bin bereit, alles Dir zu übergeben, mein ganzes Sein, Mein Denken, Mein Reden, Mein Tun, und danke Dir, dass Du mich hindurchführst durch dieses Weltengeschehen und hindurchführst durch alle diese Herausforderun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je häufiger euch das gelingt, umso mehr werdet ihr merken, dass der Schutz euch davor bewahrt, ganz schwierige Dinge zu erleben, die sonst passieren könnten. Und wie Ich schon sagte, auch wenn manchmal die Dinge so sind, dass ihr euch wo hineinverwickelt - emotional speziell - dann eilt zu Mir mit einem: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 xml:space="preserve">Es tut mir leid, danke Vater, dass Du bei mir b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das ist Meine Botschaft an euch. Und daran oder damit mögen eure Tage weiter in der Liebe mit Mir möglich sein. </w:t>
      </w:r>
    </w:p>
    <w:p>
      <w:pPr>
        <w:pStyle w:val="Normal"/>
        <w:spacing w:before="0" w:after="120"/>
        <w:ind w:firstLine="357"/>
        <w:jc w:val="both"/>
        <w:rPr>
          <w:rFonts w:ascii="Arial" w:hAnsi="Arial" w:cs="Arial"/>
          <w:color w:val="333333"/>
          <w:szCs w:val="28"/>
        </w:rPr>
      </w:pPr>
      <w:r>
        <w:rPr>
          <w:rFonts w:cs="Arial" w:ascii="Arial" w:hAnsi="Arial"/>
          <w:color w:val="333333"/>
          <w:szCs w:val="28"/>
        </w:rPr>
        <w:t>Und Ich segne euch für diesen Weg und danke euch für euer Bemühen, für eure Bereitschaft, euren Weg mit Mir gehen zu wollen, denn auch das ist nicht selbstverständlich. Wenn ihr in die Welt hinausschaut, dann seht ihr, dass es noch viele Kinder gibt, die auf Abwegen sind. Und alle die dürft ihr immer wieder zu Mir bringen, sodass Ich ihr Herz berühren kann und sie dadurch früher oder später aufwachen - so wie ihr auch aufgewacht seid.</w:t>
      </w:r>
    </w:p>
    <w:p>
      <w:pPr>
        <w:pStyle w:val="Normal"/>
        <w:spacing w:before="0" w:after="120"/>
        <w:ind w:firstLine="357"/>
        <w:jc w:val="both"/>
        <w:rPr>
          <w:rFonts w:ascii="Arial" w:hAnsi="Arial" w:cs="Arial"/>
          <w:color w:val="333333"/>
          <w:szCs w:val="28"/>
        </w:rPr>
      </w:pPr>
      <w:r>
        <w:rPr>
          <w:rFonts w:cs="Arial" w:ascii="Arial" w:hAnsi="Arial"/>
          <w:color w:val="333333"/>
          <w:szCs w:val="28"/>
        </w:rPr>
        <w:t>Ich bin bei euch aus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gemeinsame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gemeinsame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22:00Z</dcterms:created>
  <dc:creator>Besitzer</dc:creator>
  <dc:description/>
  <dc:language>en-US</dc:language>
  <cp:lastModifiedBy>privat.15o</cp:lastModifiedBy>
  <dcterms:modified xsi:type="dcterms:W3CDTF">2024-03-06T20:22:00Z</dcterms:modified>
  <cp:revision>2</cp:revision>
  <dc:subject/>
  <dc:title>Persönliche Worte des Herrn an</dc:title>
</cp:coreProperties>
</file>