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 Februar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Jesus, Du unser Heil,</w:t>
      </w:r>
    </w:p>
    <w:p>
      <w:pPr>
        <w:pStyle w:val="Normal"/>
        <w:spacing w:before="0" w:after="120"/>
        <w:jc w:val="both"/>
        <w:rPr>
          <w:rFonts w:ascii="Arial" w:hAnsi="Arial" w:cs="Arial"/>
          <w:i/>
          <w:i/>
          <w:color w:val="333333"/>
          <w:szCs w:val="28"/>
        </w:rPr>
      </w:pPr>
      <w:r>
        <w:rPr>
          <w:rFonts w:cs="Arial" w:ascii="Arial" w:hAnsi="Arial"/>
          <w:i/>
          <w:color w:val="333333"/>
          <w:szCs w:val="28"/>
        </w:rPr>
        <w:t>gelobt und gepriesen seist Du, Du König unseres Herzens, Du, der Du alles in Deinen Händen hältst und uns hindurchführst durch diese Zeit mit Deiner ganzen Liebe, mit Deiner Kraft und uns Mut und Zuversicht schenkst. Dank sei Dir für alles, was Du in unserem Leben bewirkst.</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ürfen wir jetzt zu Dir kommen, mit der Bitte um Worte aus Deinem liebenden Vaterherzen. Du weißt ja, welche Nahrung wir brauchen - dafür danken wir Dir. Denn unser Leben liegt in Deinen Händen und Du führst uns ganz nach Deinem heiligen Willen. </w:t>
      </w:r>
    </w:p>
    <w:p>
      <w:pPr>
        <w:pStyle w:val="Normal"/>
        <w:jc w:val="both"/>
        <w:rPr>
          <w:rFonts w:ascii="Arial" w:hAnsi="Arial" w:cs="Arial"/>
          <w:i/>
          <w:i/>
          <w:color w:val="333333"/>
          <w:szCs w:val="28"/>
        </w:rPr>
      </w:pPr>
      <w:r>
        <w:rPr>
          <w:rFonts w:cs="Arial" w:ascii="Arial" w:hAnsi="Arial"/>
          <w:i/>
          <w:color w:val="333333"/>
          <w:szCs w:val="28"/>
        </w:rPr>
        <w:t xml:space="preserve">Dank sei Dir, Lob und Preis und Ehre sei Dir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ist Meine Liebe, die euch durchträgt durch diese Zeit, die euer Herz berührt und die durch euer Herz hinausfließt in diese Welt. Denn diese Welt braucht Meine Liebe und Meinen Segen und Mein Licht. Und all das ist aber nur möglich, wenn Meine Kinder mit offenem Herzen durch den Alltag gehen und ihr Herz und ihr Sein, ihre Gedanken und Worte Mir übergeben. Denn die Hingabe Meiner Kinder an Mich bewirkt in dieser Welt positive, gute Veränderung - und das ist höchst nötig auf diesem Planeten. Und nur durch euer JA - durch eure Hingabe, durch eure Demut ist es möglich, da hineinzuwirken in dieses Chaos. </w:t>
      </w:r>
    </w:p>
    <w:p>
      <w:pPr>
        <w:pStyle w:val="Normal"/>
        <w:spacing w:before="0" w:after="120"/>
        <w:ind w:firstLine="357"/>
        <w:jc w:val="both"/>
        <w:rPr>
          <w:rFonts w:ascii="Arial" w:hAnsi="Arial" w:cs="Arial"/>
          <w:color w:val="333333"/>
          <w:szCs w:val="28"/>
        </w:rPr>
      </w:pPr>
      <w:r>
        <w:rPr>
          <w:rFonts w:cs="Arial" w:ascii="Arial" w:hAnsi="Arial"/>
          <w:color w:val="333333"/>
          <w:szCs w:val="28"/>
        </w:rPr>
        <w:t>Und so bringt Mir weiterhin all das, was ihr erkennt und was euch bewegt und beschäftigt. Denn aus Meiner Liebe heraus bin Ich bereit, zu retten, was zu retten ist. Und so manches müssen diese Menschenkinder, die jetzt auf dem Planeten leben, erkennen, dass sie ohne Meine Hilfe nichts vermögen. Und so gibt es eben verschiedenste Herausforderungen, damit ein Aufwachen möglich ist. Aber für viele ist das kein Anreiz, aufzuwachen und zu sehen, dass sie Mitverantwortung tragen für den Zustand auf eurem Planeten. Denn vieles in der Vergangenheit wurde durch Meine Kinder so gestaltet, dass es kein Wunder ist, wenn jetzt die Zeichen euch zeigen, dass ein Sturmtief über dieser Erde fegt.</w:t>
      </w:r>
    </w:p>
    <w:p>
      <w:pPr>
        <w:pStyle w:val="Normal"/>
        <w:spacing w:before="0" w:after="120"/>
        <w:ind w:firstLine="357"/>
        <w:jc w:val="both"/>
        <w:rPr>
          <w:rFonts w:ascii="Arial" w:hAnsi="Arial" w:cs="Arial"/>
          <w:color w:val="333333"/>
          <w:szCs w:val="28"/>
        </w:rPr>
      </w:pPr>
      <w:r>
        <w:rPr>
          <w:rFonts w:cs="Arial" w:ascii="Arial" w:hAnsi="Arial"/>
          <w:color w:val="333333"/>
          <w:szCs w:val="28"/>
        </w:rPr>
        <w:t>So ist es umso wichtiger, dass ihr mit dankbarem Herzen zu Mir eilt und wisst, dass ihr bei Mir gut behütet seid. Was nicht heißt, dass es nicht die eine oder andere Herausforderung auch für euch geben kann und geben wird. Denn gute Zeiten bergen die Gefahr in sich, dass ihr euch zu sehr mit dem Irdischen beschäftigt und oberflächlich dahinlebt und die Verantwortung, die auch in euren Händen liegt, nicht wahrzunehmen vermögt - oder auch nicht wollt.</w:t>
      </w:r>
    </w:p>
    <w:p>
      <w:pPr>
        <w:pStyle w:val="Normal"/>
        <w:spacing w:before="0" w:after="120"/>
        <w:ind w:firstLine="357"/>
        <w:jc w:val="both"/>
        <w:rPr>
          <w:rFonts w:ascii="Arial" w:hAnsi="Arial" w:cs="Arial"/>
          <w:color w:val="333333"/>
          <w:szCs w:val="28"/>
        </w:rPr>
      </w:pPr>
      <w:r>
        <w:rPr>
          <w:rFonts w:cs="Arial" w:ascii="Arial" w:hAnsi="Arial"/>
          <w:color w:val="333333"/>
          <w:szCs w:val="28"/>
        </w:rPr>
        <w:t>Daher braucht es grenzwertige Situationen und von denen gibt es ja genug in eurer Zeit. Und die solltet ihr auch ganz klar erkennen und Meinen Aufruf ernst nehmen. Daher gehe Ich mit euch, euch segnend und kraftspendend, diesen Weg und freue Mich über jedes JA in eurem Herzen, über jede Bereitschaft, euren Weg mit Mir zu gehen. Denn das ist die Grundvoraussetzung, dass sich auf eurem Planeten vieles zum Guten zu wenden verma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immer wieder Mein Aufruf: Achtsam und wachsam zu sein, denn die Gegenseite schläft nicht, sondern ist sehr kreativ und sehr achtsam und findet schon zur Genüge eure Schwachstellen und wirkt hinein in euer Leben. Und oftmals vermögt ihr das auch nicht zu erkennen. Erst dann, wenn es hart auf hart geht, merkt ihr, dass es da Kräfte gibt, die es sich zur Aufgabe gemacht haben, euch in die Irre zu führen. </w:t>
      </w:r>
    </w:p>
    <w:p>
      <w:pPr>
        <w:pStyle w:val="Normal"/>
        <w:spacing w:before="0" w:after="120"/>
        <w:ind w:firstLine="357"/>
        <w:jc w:val="both"/>
        <w:rPr>
          <w:rFonts w:ascii="Arial" w:hAnsi="Arial" w:cs="Arial"/>
          <w:color w:val="333333"/>
          <w:szCs w:val="28"/>
        </w:rPr>
      </w:pPr>
      <w:r>
        <w:rPr>
          <w:rFonts w:cs="Arial" w:ascii="Arial" w:hAnsi="Arial"/>
          <w:color w:val="333333"/>
          <w:szCs w:val="28"/>
        </w:rPr>
        <w:t>Seid achtsam und wachsam! Ich bin bei euch, gehe mit euch diesen Weg und sehe in eurem Herzen, auf welcher Seite ihr steht, Ich sehe eure Liebe, wo immer sie hingeht. Ja, Ich sehe mehr, als ihr zu sehen vermögt. So bin Ich auch in der Lage, euch zu helfen - soweit ihr selbst in der Lage seid, genau hinzuschauen, wo eure Anteile in Bezug auf den Zustand eures Planeten sind und ihr auch hier so manches erkennen dürft, was in der Vergangenheit falsch gelaufen ist, um es Mir zu bringen und um Vergebung zu bitten, die Ich euch gerne gewähre. Denn Ich sehne Mich nach liebenden, freien Kindern. Und diese mögen aber auch genau hinschauen, in welcher Form sie ihr Leben gestalten.</w:t>
      </w:r>
    </w:p>
    <w:p>
      <w:pPr>
        <w:pStyle w:val="Normal"/>
        <w:spacing w:before="0" w:after="120"/>
        <w:ind w:firstLine="357"/>
        <w:jc w:val="both"/>
        <w:rPr>
          <w:rFonts w:ascii="Arial" w:hAnsi="Arial" w:cs="Arial"/>
          <w:color w:val="333333"/>
          <w:szCs w:val="28"/>
        </w:rPr>
      </w:pPr>
      <w:r>
        <w:rPr>
          <w:rFonts w:cs="Arial" w:ascii="Arial" w:hAnsi="Arial"/>
          <w:color w:val="333333"/>
          <w:szCs w:val="28"/>
        </w:rPr>
        <w:t>So lasst uns gemeinsam weitergehen auf diesem Weg. Jeden Tag aufs Neue in der Hingabe, in der Liebe und in der Demut - auch in Freude, Mut und Zuversicht. Denn all das beinhaltet euer JA zu eurem Weg mit Mir. Dazu lade Ich euch neuerdings wieder ein.</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Geduld, die euch hindurchführt durch diese Zeit. Und Geduld braucht es in besonderem Maße. Daher wünsche Ich Mir auch Geduld mit euren Geschwistern, die eben noch sehr verwoben sind in diesem Weltengeschehen und nicht erkennen, dass Ich auf sie warte.</w:t>
      </w:r>
    </w:p>
    <w:p>
      <w:pPr>
        <w:pStyle w:val="Normal"/>
        <w:spacing w:before="0" w:after="120"/>
        <w:ind w:firstLine="357"/>
        <w:jc w:val="both"/>
        <w:rPr>
          <w:rFonts w:ascii="Arial" w:hAnsi="Arial" w:cs="Arial"/>
          <w:color w:val="333333"/>
          <w:szCs w:val="28"/>
        </w:rPr>
      </w:pPr>
      <w:r>
        <w:rPr>
          <w:rFonts w:cs="Arial" w:ascii="Arial" w:hAnsi="Arial"/>
          <w:color w:val="333333"/>
          <w:szCs w:val="28"/>
        </w:rPr>
        <w:t>Und so bringt Mir immer wieder eure Geschwister, besonders die, mit denen ihr Konflikte habt und Reibereien - denn genau die sind es, die die meiste Hilfe brauchen - auch ihr selbst natürlich.</w:t>
      </w:r>
    </w:p>
    <w:p>
      <w:pPr>
        <w:pStyle w:val="TextBodyIndent"/>
        <w:rPr/>
      </w:pPr>
      <w:r>
        <w:rPr/>
        <w:t>So geht segnend durch den Alltag, segnet alles, was euch begegnet, in Meinem Namen Jesus Christus - zum vollen Heil all derer, die Mein Heil brauchen. Und dazu gehören alle Menschenkinder und die ganze Schöpfung. Das ist euch wohl klar - aber auch die geistigen Sphären brauchen Meinen Segen. Denn auch da tut sich vieles, besonders dadurch, dass viele eurer Geschwister hinübergehen und meinen, damit sei alles vorbei, und dann werden sie mit der Realität konfrontiert, die sie nicht wahrnehmen möchten. Daher hole Ich Mir auch immer wieder in der Liebe stehende Geschwister hinüber in die geistige Welt, damit hier auch die, die in einer gewissen Verwirrung drüben leben, geführt werden und sie durch Meine Kinder, die in der Liebe zu Mir stehen, erkennen, wer ihr Schöpfer ist, und von Meiner Liebe erfahren.</w:t>
      </w:r>
    </w:p>
    <w:p>
      <w:pPr>
        <w:pStyle w:val="Normal"/>
        <w:spacing w:before="0" w:after="120"/>
        <w:ind w:firstLine="357"/>
        <w:jc w:val="both"/>
        <w:rPr>
          <w:rFonts w:ascii="Arial" w:hAnsi="Arial" w:cs="Arial"/>
          <w:color w:val="333333"/>
          <w:szCs w:val="28"/>
        </w:rPr>
      </w:pPr>
      <w:r>
        <w:rPr>
          <w:rFonts w:cs="Arial" w:ascii="Arial" w:hAnsi="Arial"/>
          <w:color w:val="333333"/>
          <w:szCs w:val="28"/>
        </w:rPr>
        <w:t>So habt ihr hier und drüben Aufgaben und seid euch dessen bewusst, dass Ich über jedes Herz, das JA sagt, dankbar bin. Denn es ist zu eurer Hilfe, zu eurem Wachstum und zur Veränderung auf diesem Planeten wichtig, dass ihr euch eurer Aufgabe bewusst seid.</w:t>
      </w:r>
    </w:p>
    <w:p>
      <w:pPr>
        <w:pStyle w:val="Normal"/>
        <w:spacing w:before="0" w:after="120"/>
        <w:ind w:firstLine="357"/>
        <w:jc w:val="both"/>
        <w:rPr>
          <w:rFonts w:ascii="Arial" w:hAnsi="Arial" w:cs="Arial"/>
          <w:color w:val="333333"/>
          <w:szCs w:val="28"/>
        </w:rPr>
      </w:pPr>
      <w:r>
        <w:rPr>
          <w:rFonts w:cs="Arial" w:ascii="Arial" w:hAnsi="Arial"/>
          <w:color w:val="333333"/>
          <w:szCs w:val="28"/>
        </w:rPr>
        <w:t>Mein Segen ist mit euch und Meine Liebe berührt euer Herz. Und so lasse Ich Mein Licht über euch leuchten, damit ihr den Weg gut erkennen könnt und sicheren Schrittes jeden Tag euren Weg geht.</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Mein Friede sei mit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ute Veränderung durch eure Hinga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ute Veränderung durch eure Hinga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20:17:00Z</dcterms:created>
  <dc:creator>Microsoft-Konto</dc:creator>
  <dc:description/>
  <dc:language>en-US</dc:language>
  <cp:lastModifiedBy>privat.15o</cp:lastModifiedBy>
  <dcterms:modified xsi:type="dcterms:W3CDTF">2024-03-06T20:17:00Z</dcterms:modified>
  <cp:revision>3</cp:revision>
  <dc:subject/>
  <dc:title>Feierstunde am 2</dc:title>
</cp:coreProperties>
</file>