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7. Januar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für Deine heilige Gegenwart, danke für Deine Liebe und danke, dass Du mit Deinem Licht und mit Deinem Segen bei uns bist und uns aus Deinem liebenden Vaterherzen Worte schenken möchtest zu unserem Heil. Danke für Alles. </w:t>
      </w:r>
    </w:p>
    <w:p>
      <w:pPr>
        <w:pStyle w:val="Normal"/>
        <w:spacing w:before="0" w:after="120"/>
        <w:jc w:val="both"/>
        <w:rPr>
          <w:rFonts w:ascii="Arial" w:hAnsi="Arial" w:cs="Arial"/>
          <w:i/>
          <w:i/>
          <w:color w:val="333333"/>
          <w:szCs w:val="28"/>
        </w:rPr>
      </w:pPr>
      <w:r>
        <w:rPr>
          <w:rFonts w:cs="Arial" w:ascii="Arial" w:hAnsi="Arial"/>
          <w:i/>
          <w:color w:val="333333"/>
          <w:szCs w:val="28"/>
        </w:rPr>
        <w:t>Dein Segen sei mit uns allen.</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Kinder, Meine geliebte Schar,</w:t>
      </w:r>
    </w:p>
    <w:p>
      <w:pPr>
        <w:pStyle w:val="Normal"/>
        <w:spacing w:before="0" w:after="120"/>
        <w:ind w:firstLine="357"/>
        <w:jc w:val="both"/>
        <w:rPr/>
      </w:pPr>
      <w:r>
        <w:rPr>
          <w:rFonts w:cs="Arial" w:ascii="Arial" w:hAnsi="Arial"/>
          <w:color w:val="333333"/>
          <w:szCs w:val="28"/>
        </w:rPr>
        <w:t xml:space="preserve">ja, wie ihr anhand dessen, was ihr erlebt, erkennen könnt, gibt es viele Herausforderungen für Meine Kinder. Und Meine Kinder sind alle die, die mit Mir verbunden sind, </w:t>
      </w:r>
      <w:r>
        <w:rPr>
          <w:rFonts w:cs="Arial" w:ascii="Arial" w:hAnsi="Arial"/>
          <w:b/>
          <w:color w:val="333333"/>
          <w:szCs w:val="28"/>
        </w:rPr>
        <w:t xml:space="preserve">und </w:t>
      </w:r>
      <w:r>
        <w:rPr>
          <w:rFonts w:cs="Arial" w:ascii="Arial" w:hAnsi="Arial"/>
          <w:color w:val="333333"/>
          <w:szCs w:val="28"/>
        </w:rPr>
        <w:t>auch die, die den Weg zu Mir noch nicht gefunden haben.</w:t>
      </w:r>
    </w:p>
    <w:p>
      <w:pPr>
        <w:pStyle w:val="TextBodyIndent"/>
        <w:rPr/>
      </w:pPr>
      <w:r>
        <w:rPr/>
        <w:t>Und so erlebt ihr, wie sehr viele eurer Geschwister schwer belastet sind, weil sie bis jetzt noch nicht allzu große Herausforderungen zu bewältigen hatten und nun plötzlich dieser oder jener Einbruch. Und das ist für viele Meiner Kinder nicht so einfach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was könnt ihr tun? Und die Antwort - die kennt ihr im Grunde genommen: Indem ihr in Liebe mit Mir verbunden seid, Mir vertraut und Mir all das immer wieder bringt, was euch bewegt und was ihr als Mangel erkennt oder wo ihr erkennt, dass Geschwister von euch dringend Hilfe brauchen, um das bewältigen zu können, was sie gerade erle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neuerdings wieder ein, genau hinzuschauen, wo ihr seid, wo ihr steht und ob ihr das auch umzusetzen vermögt, was Ich immer wieder sage, worauf Ich euch immer wieder hinweis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passiert Verschiedenstes in eurem Leben, um euch immer wieder an eure Grenzen zu bringen, sodass ihr auch dann erkennt, wie sehr ihr Meine Führung braucht, wie sehr ihr Meine Hilfe braucht. Und wie wichtig es ist, dass ihr auch alle die an Mein Herz bringt, von denen ihr wisst, dass sie eben noch nicht in der Lage sind, Mich mit einzubeziehen und ihre Not in Meine Hände zu legen - und nicht nur ihre Not, sondern ihr ganzes Leben. Alles, was sie betrifft und was ihr Leben ausmacht, dass sie das Mir übergeben und Vertrauen haben in Meine Führung. </w:t>
      </w:r>
    </w:p>
    <w:p>
      <w:pPr>
        <w:pStyle w:val="Normal"/>
        <w:spacing w:before="0" w:after="120"/>
        <w:ind w:firstLine="357"/>
        <w:jc w:val="both"/>
        <w:rPr/>
      </w:pPr>
      <w:r>
        <w:rPr>
          <w:rFonts w:cs="Arial" w:ascii="Arial" w:hAnsi="Arial"/>
          <w:color w:val="333333"/>
          <w:szCs w:val="28"/>
        </w:rPr>
        <w:t>Und da Meine Führung ja nicht immer so ist, wie sie es sich wünschen, weil es oftmals nötig ist, durch schwierige Situationen hindurchzugehen, können sie vieles nicht verstehen und stellen dann auch Meine Gegenwart in Frage. Denn nach ihrer Ansicht sollte es doch so sein, dass Ich als liebender Vater ihnen alle Probleme aus dem Weg räume. Und es ist ja auch nicht so, dass</w:t>
      </w:r>
      <w:r>
        <w:rPr>
          <w:rFonts w:cs="Arial" w:ascii="Arial" w:hAnsi="Arial"/>
          <w:b/>
          <w:i/>
          <w:color w:val="333333"/>
          <w:szCs w:val="28"/>
        </w:rPr>
        <w:t xml:space="preserve"> Ich</w:t>
      </w:r>
      <w:r>
        <w:rPr>
          <w:rFonts w:cs="Arial" w:ascii="Arial" w:hAnsi="Arial"/>
          <w:color w:val="333333"/>
          <w:szCs w:val="28"/>
        </w:rPr>
        <w:t xml:space="preserve"> die Probleme mache, sondern das sind die persönlichen Probleme der Menschenkinder. Aus verschiedensten Gründen werden sie in Situationen gestellt, wo es darum geht, genau hinzuschauen, was hier die Ursache sein könnte. Wohl ist es so, dass nicht immer die Ursache erkennbar ist - aber, dass es menschengemachte Ursachen gibt und nicht gottgemachte, sollte zumindest euch klar sein. </w:t>
      </w:r>
    </w:p>
    <w:p>
      <w:pPr>
        <w:pStyle w:val="Normal"/>
        <w:spacing w:before="0" w:after="120"/>
        <w:ind w:firstLine="357"/>
        <w:jc w:val="both"/>
        <w:rPr>
          <w:rFonts w:ascii="Arial" w:hAnsi="Arial" w:cs="Arial"/>
          <w:color w:val="333333"/>
          <w:szCs w:val="28"/>
        </w:rPr>
      </w:pPr>
      <w:r>
        <w:rPr>
          <w:rFonts w:cs="Arial" w:ascii="Arial" w:hAnsi="Arial"/>
          <w:color w:val="333333"/>
          <w:szCs w:val="28"/>
        </w:rPr>
        <w:t>Und so versteht, Meine Geliebten, dass nur die Herausforderungen und die Grenzsituationen helfen, innezuhalten und zu lernen, hinzuschauen, aufmerksam zu werden und bei sich selbst nachzusehen, nach innen zu gehen, um zu erkennen, dass das, was passiert, nicht von außen kommt, sondern mit euch selbst etwas zu tun hat.</w:t>
      </w:r>
    </w:p>
    <w:p>
      <w:pPr>
        <w:pStyle w:val="Normal"/>
        <w:spacing w:before="0" w:after="120"/>
        <w:ind w:firstLine="357"/>
        <w:jc w:val="both"/>
        <w:rPr>
          <w:rFonts w:ascii="Arial" w:hAnsi="Arial" w:cs="Arial"/>
          <w:color w:val="333333"/>
          <w:szCs w:val="28"/>
        </w:rPr>
      </w:pPr>
      <w:r>
        <w:rPr>
          <w:rFonts w:cs="Arial" w:ascii="Arial" w:hAnsi="Arial"/>
          <w:color w:val="333333"/>
          <w:szCs w:val="28"/>
        </w:rPr>
        <w:t>Und so sind eure Gebete für die Menschen, die in Not sind, von großer Bedeutung. Aber die Erfüllung der Gebete ist nicht immer so, wie ihr es euch wünscht. Denn im Leben eines Kindes gibt es verschiedenste Zusammenhänge und da geht es auch darum, mit Verschiedenem konfrontiert zu werden, was dann nicht so angenehm ist, wie es sich Meine Kinder wünschen.</w:t>
      </w:r>
    </w:p>
    <w:p>
      <w:pPr>
        <w:pStyle w:val="Normal"/>
        <w:spacing w:before="0" w:after="120"/>
        <w:ind w:firstLine="357"/>
        <w:jc w:val="both"/>
        <w:rPr>
          <w:rFonts w:ascii="Arial" w:hAnsi="Arial" w:cs="Arial"/>
          <w:color w:val="333333"/>
          <w:szCs w:val="28"/>
        </w:rPr>
      </w:pPr>
      <w:r>
        <w:rPr>
          <w:rFonts w:cs="Arial" w:ascii="Arial" w:hAnsi="Arial"/>
          <w:color w:val="333333"/>
          <w:szCs w:val="28"/>
        </w:rPr>
        <w:t>Aber ihr wisst aus eigener Erfahrung, wenn ihr eine Situation bewältigt habt, so könnt ihr auch erkennen, dass Herausforderungen dazu da sind, um zu wachsen und wieder Neues dazuzulernen oder loszulass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ist dieser Erdenweg geprägt von verschiedenen Situationen, die euch zeigen, dass es noch vieles zu lernen gibt. Und dass der Weg mit Mir ein Weg der Hilfe ist. So kann Ich euch die Kraft schenken, die ihr braucht und auch so manche Erkenntnisse.</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gewiss, Ich bin immer aus Liebe an eurer Seite. Und diese Liebe trägt euch durch euer Leben: M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Und so seid gesegnet, Meine Geliebt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Hilfe trägt euch durch euer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Hilfe trägt euch durch euer Le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5:28:00Z</dcterms:created>
  <dc:creator>Microsoft-Konto</dc:creator>
  <dc:description/>
  <dc:language>en-US</dc:language>
  <cp:lastModifiedBy>privat.15o</cp:lastModifiedBy>
  <dcterms:modified xsi:type="dcterms:W3CDTF">2024-02-16T15:28:00Z</dcterms:modified>
  <cp:revision>2</cp:revision>
  <dc:subject/>
  <dc:title>Feierstunde am 27</dc:title>
</cp:coreProperties>
</file>