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Jänner 2024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as, was Du uns schenken möchtest. Du weißt am besten, was wir brauchen, denn Du kennst unser Herz und Du kennst unser Leben, Du kennst unsere Gedanken, unsere Gefühle, unsere Vergangenheit, unsere Gegenwart und unsere Zukunft. Und all das wollen wir in Deine Hände legen und Dir danken für Deine wunderbaren Verheißungen, für Deine Führung und Deinen Segen. Und besonders danken wir Dir, dass wir jetzt zu Dir kommen dürfen mit der Bitte um Worte aus Deinem liebenden Vaterherzen. Danke für dieses Geschenk und danke für Deine Geduld mit uns und danke für alle Impulse, die wir durch Dich immer wieder bekommen dürfen. Mögest Du uns mit Deiner ganzen Liebe hindurchführen durch diese Zeit.</w:t>
      </w:r>
    </w:p>
    <w:p>
      <w:pPr>
        <w:pStyle w:val="Normal"/>
        <w:spacing w:before="0" w:after="120"/>
        <w:jc w:val="both"/>
        <w:rPr>
          <w:rFonts w:ascii="Arial" w:hAnsi="Arial" w:cs="Arial"/>
          <w:i/>
          <w:i/>
          <w:color w:val="333333"/>
          <w:szCs w:val="28"/>
        </w:rPr>
      </w:pPr>
      <w:r>
        <w:rPr>
          <w:rFonts w:cs="Arial" w:ascii="Arial" w:hAnsi="Arial"/>
          <w:i/>
          <w:color w:val="333333"/>
          <w:szCs w:val="28"/>
        </w:rPr>
        <w:t>Ja - und so danken wir Dir für alles und übergeben Dir das Wort.</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 xml:space="preserve">Amen </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Wort geht an alle die hier sind - aber auch an alle, die diese Worte hören oder lesen, und an alle geistigen Wesen, die da sind, die ihr ja nicht zu sehen vermögt - zumindest die meisten von euch nicht. Daher mögt ihr eine kleine Schar sein in der sichtbaren Welt - aber das, was sich um euch tut, ist unendlich groß. Denn dort, wo Ich, euer Schöpfer, euer Heiland Jesus Christus, sprechen darf, dort leuchtet ein Licht hinaus, das ganz viele, die unterwegs sind in der geistigen Welt, anzi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tummeln sich viele um euch herum - und Ich habe auch viele mitgebracht, die sich auch über dieses Treffen freuen, denn sie sehen die Liebe, eure Liebe im Herzen, aber eben auch Meine Liebe, die Ich für euch habe und für alle, die da sind. Daher ist es eine wunderbare Begegnung zwischen den verschiedensten Welten - der irdischen, den geistigen Welten, den höchsten Himmeln und den anderen Sphären, die es gib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unendlich vieles in der geistigen Welt. Und so hat jedes Meiner Kinder, wenn es diese irdische Welt verlässt, die Möglichkeit, dorthin zu gelangen, wo es aufgrund seines Seelenzustandes hinpasst. Jedes Meiner Kinder ist einmalig, daher braucht es viele unterschiedliche Welten. Und das sagte Ich ja auch schon damals: „Ich gehe und werde Wohnungen für euch schaffen“. Und so habe Ich viele Wohnungen geschaffen, die ihr eines Tages beziehen dürft und könnt. Ja, Meine Geliebten, das alles wisst ihr ja, das ist euch auch bekannt. </w:t>
      </w:r>
    </w:p>
    <w:p>
      <w:pPr>
        <w:pStyle w:val="Normal"/>
        <w:spacing w:before="0" w:after="120"/>
        <w:ind w:firstLine="357"/>
        <w:jc w:val="both"/>
        <w:rPr>
          <w:rFonts w:ascii="Arial" w:hAnsi="Arial" w:cs="Arial"/>
          <w:color w:val="333333"/>
          <w:szCs w:val="28"/>
        </w:rPr>
      </w:pPr>
      <w:r>
        <w:rPr>
          <w:rFonts w:cs="Arial" w:ascii="Arial" w:hAnsi="Arial"/>
          <w:color w:val="333333"/>
          <w:szCs w:val="28"/>
        </w:rPr>
        <w:t>Und so lasst uns nun gemeinsam diese Welt betrachten, wie ihr es auch schon vorhin getan habt. Denn, was sich so auf eurem Planeten tut, ist ja für viele Meiner Kinder eine große Herausforderung und sie können vieles nicht verstehen: Wieso Menschen so sind und so mit anderen Menschen und auch mit Tieren und der ganzen Schöpfung umgehen? Aber offensichtlich nicht erkennen, dass sie mit ihrem Verhalten sich selber am meisten Schaden zufügen.</w:t>
      </w:r>
    </w:p>
    <w:p>
      <w:pPr>
        <w:pStyle w:val="Normal"/>
        <w:spacing w:before="0" w:after="120"/>
        <w:ind w:firstLine="357"/>
        <w:jc w:val="both"/>
        <w:rPr>
          <w:rFonts w:ascii="Arial" w:hAnsi="Arial" w:cs="Arial"/>
          <w:color w:val="333333"/>
          <w:szCs w:val="28"/>
        </w:rPr>
      </w:pPr>
      <w:r>
        <w:rPr>
          <w:rFonts w:cs="Arial" w:ascii="Arial" w:hAnsi="Arial"/>
          <w:color w:val="333333"/>
          <w:szCs w:val="28"/>
        </w:rPr>
        <w:t>Aber diese Welt, dieser Planet, auf dem ihr lebt, war immer so konstruiert, dass das Gute und das Negative die Geschichte des Planeten beeinflusst haben und auch das Leben der Menschenkinder beeinflussen. Diese Dualität ist ein Teil - ein wichtiger Teil - in dieser Welt. Denn nur so vermögt ihr zu lernen, hinzuschauen, was sich gerade in eurem Leben tut, und auch Entscheidungen zu treffen für oder gegen etwas.</w:t>
      </w:r>
    </w:p>
    <w:p>
      <w:pPr>
        <w:pStyle w:val="Normal"/>
        <w:spacing w:before="0" w:after="120"/>
        <w:ind w:firstLine="357"/>
        <w:jc w:val="both"/>
        <w:rPr>
          <w:rFonts w:ascii="Arial" w:hAnsi="Arial" w:cs="Arial"/>
          <w:color w:val="333333"/>
          <w:szCs w:val="28"/>
        </w:rPr>
      </w:pPr>
      <w:r>
        <w:rPr>
          <w:rFonts w:cs="Arial" w:ascii="Arial" w:hAnsi="Arial"/>
          <w:color w:val="333333"/>
          <w:szCs w:val="28"/>
        </w:rPr>
        <w:t>Das ist ein Lernprozess, dem auch ihr unterstellt seid und der ganz wichtig ist zur Entwicklung Meiner Kinder - zur seelischen Entwicklung. Und das geht eben nur, wenn alles möglich ist - auch das Negative, auch das Böse, wie ihr sagt, und natürlich auch das Gute. So seid ihr auch umgeben von Wesenheiten, die das Gute wollen, und von Wesenheiten, die hinunterziehen wollen.</w:t>
      </w:r>
    </w:p>
    <w:p>
      <w:pPr>
        <w:pStyle w:val="Normal"/>
        <w:spacing w:before="0" w:after="120"/>
        <w:ind w:firstLine="357"/>
        <w:jc w:val="both"/>
        <w:rPr/>
      </w:pPr>
      <w:bookmarkStart w:id="0" w:name="_Hlk156968590"/>
      <w:bookmarkEnd w:id="0"/>
      <w:r>
        <w:rPr>
          <w:rFonts w:cs="Arial" w:ascii="Arial" w:hAnsi="Arial"/>
          <w:color w:val="333333"/>
          <w:szCs w:val="28"/>
        </w:rPr>
        <w:t xml:space="preserve">Und hier achtsam und wachsam zu sein und immer wieder hinzuschauen - was tut sich gerade in eurem Leben: </w:t>
      </w:r>
      <w:r>
        <w:rPr>
          <w:rFonts w:cs="Arial" w:ascii="Arial" w:hAnsi="Arial"/>
          <w:b/>
          <w:bCs/>
          <w:i/>
          <w:iCs/>
          <w:color w:val="333333"/>
          <w:szCs w:val="28"/>
        </w:rPr>
        <w:t>Wo sind eure Gedanken? Welche Gefühle sind da?</w:t>
      </w:r>
      <w:r>
        <w:rPr>
          <w:rFonts w:cs="Arial" w:ascii="Arial" w:hAnsi="Arial"/>
          <w:color w:val="333333"/>
          <w:szCs w:val="28"/>
        </w:rPr>
        <w:t xml:space="preserve"> - ist besonders auch in dieser Zeit wichtig, aber war im Grunde immer schon wichtig. So gab es eben auch viele Lehrer, viele Menschen, die darauf hingewiesen haben, wie wichtig es ist, die Aufmerksamkeit zu Gott hin zu richten, die Aufmerksamkeit zu Jesus Christus hin zu wenden. Und zu erkennen, dass sich Gott in Jesus Christus auf diese Erde begeben hat, um die Menschen die Liebe zu lehren und zu zeigen, was alles möglich ist, wenn Menschenkinder in der Liebe leben.</w:t>
      </w:r>
    </w:p>
    <w:p>
      <w:pPr>
        <w:pStyle w:val="Normal"/>
        <w:spacing w:before="0" w:after="120"/>
        <w:ind w:firstLine="357"/>
        <w:jc w:val="both"/>
        <w:rPr>
          <w:rFonts w:ascii="Arial" w:hAnsi="Arial" w:cs="Arial"/>
          <w:color w:val="333333"/>
          <w:szCs w:val="28"/>
        </w:rPr>
      </w:pPr>
      <w:bookmarkStart w:id="1" w:name="_Hlk156968590"/>
      <w:bookmarkEnd w:id="1"/>
      <w:r>
        <w:rPr>
          <w:rFonts w:cs="Arial" w:ascii="Arial" w:hAnsi="Arial"/>
          <w:color w:val="333333"/>
          <w:szCs w:val="28"/>
        </w:rPr>
        <w:t>Die gute Veränderung auf eurem Planeten ist nur dadurch möglich, dass ihr euch entscheidet, welchen Weg ihr gehen möchtet, um eine Veränderung mitzutragen und möglich zu machen. Denn - so wie ihr vorhin bereits angesprochen habt - eure Gedanken und Worte haben enorme Kraft und ihr schafft sozusagen auch eure Zukunft durch das, was ihr denkt, redet und auch tut.</w:t>
      </w:r>
    </w:p>
    <w:p>
      <w:pPr>
        <w:pStyle w:val="Normal"/>
        <w:spacing w:before="0" w:after="120"/>
        <w:ind w:firstLine="357"/>
        <w:jc w:val="both"/>
        <w:rPr/>
      </w:pPr>
      <w:r>
        <w:rPr>
          <w:rFonts w:cs="Arial" w:ascii="Arial" w:hAnsi="Arial"/>
          <w:color w:val="333333"/>
          <w:szCs w:val="28"/>
        </w:rPr>
        <w:t>Daher auch von Meiner Seite diese Einladung:</w:t>
      </w:r>
      <w:r>
        <w:rPr>
          <w:rFonts w:cs="Arial" w:ascii="Arial" w:hAnsi="Arial"/>
          <w:b/>
          <w:bCs/>
          <w:i/>
          <w:iCs/>
          <w:color w:val="333333"/>
          <w:szCs w:val="28"/>
        </w:rPr>
        <w:t xml:space="preserve"> „Achtet genau darauf, wie ihr denkt, was ihr denkt, wie ihr redet und wie ihr mit eurem Nächsten - und auch den Tieren und der Natur umgeht“</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euch das immer mehr bewusstwird, so dürft ihr davon ausgehen, dass ihr die positive Veränderung auf eurem Planeten mitzutragen vermögt. Und das ist euch ja auch klar und unbedingt nötig zur positiven Veränderung auf diesem Planeten. Die Entscheidung zu treffen, welche Seite ihr unterstützt, ist eben eminent wichtig.</w:t>
      </w:r>
    </w:p>
    <w:p>
      <w:pPr>
        <w:pStyle w:val="Normal"/>
        <w:spacing w:before="0" w:after="120"/>
        <w:ind w:firstLine="357"/>
        <w:jc w:val="both"/>
        <w:rPr>
          <w:rFonts w:ascii="Arial" w:hAnsi="Arial" w:cs="Arial"/>
          <w:color w:val="333333"/>
          <w:szCs w:val="28"/>
        </w:rPr>
      </w:pPr>
      <w:r>
        <w:rPr>
          <w:rFonts w:cs="Arial" w:ascii="Arial" w:hAnsi="Arial"/>
          <w:color w:val="333333"/>
          <w:szCs w:val="28"/>
        </w:rPr>
        <w:t>Und so bringt Mir immer wieder alles, was ihr erlebt, wo ihr merkt, da sind Bestrebungen da, um diesen Planeten noch mehr zu belasten, dass ihr hier all das, was ihr erlebt in diese Richtung, zu Mir bringt, sodass Ich hineinwirken kann mit Meiner Liebe und Veränderung dadurch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auch das ist euch nicht neu! Und doch erlebe Ich immer wieder, dass die Ablenkungsmanöver auf eurem Planeten, die Versuchungen, die da sind, so intensiv sein können, dass ihr euch immer wieder mit so manchen Strömungen verbindet, die nicht günstig sind für euch, für euer Umfeld und für diesen Planeten.  </w:t>
      </w:r>
    </w:p>
    <w:p>
      <w:pPr>
        <w:pStyle w:val="Normal"/>
        <w:spacing w:before="0" w:after="120"/>
        <w:ind w:firstLine="357"/>
        <w:jc w:val="both"/>
        <w:rPr>
          <w:rFonts w:ascii="Arial" w:hAnsi="Arial" w:cs="Arial"/>
          <w:color w:val="333333"/>
          <w:szCs w:val="28"/>
        </w:rPr>
      </w:pPr>
      <w:r>
        <w:rPr>
          <w:rFonts w:cs="Arial" w:ascii="Arial" w:hAnsi="Arial"/>
          <w:color w:val="333333"/>
          <w:szCs w:val="28"/>
        </w:rPr>
        <w:t>Daher eben immer wieder Mein Hinweis: diese Achtsamkeit und Wachsamkeit ernsthaft zu leben - und Ich würde es nicht sagen, wenn es nicht nötig wäre, immer wieder darauf hinzuweisen. Das sind keine neuen Botschaften, das ist das, was ihr ohnehin wisst, aber immer wieder auch verloren geht - oder zeitweise verloren geht. Und an eurer persönlichen Befindlichkeit erlebt ihr ja auch gut, wo ihr gerade steht und was gerade nötig ist, um wieder Abstand zu gewinnen von hinunterziehenden Informationen - und deren gibt es ja genug. Daher sind auch die Medien besonders intensiv dabei, vieles in die Welt zu stellen, um das Interesse zu wecken für das, was sie vermitteln möchten. Und es mag durchaus hin und wieder Sinn machen, Informationen zu erhalten über das, was sich gerade tut. Aber vermeidet möglichst, emotional hier einzusteigen, sondern erkennt, hört und geht weiter, damit ihr hier nicht zu sehr beeinflusst werdet auf der Gefühlsebene.</w:t>
      </w:r>
    </w:p>
    <w:p>
      <w:pPr>
        <w:pStyle w:val="Normal"/>
        <w:spacing w:before="0" w:after="120"/>
        <w:ind w:firstLine="357"/>
        <w:jc w:val="both"/>
        <w:rPr>
          <w:rFonts w:ascii="Arial" w:hAnsi="Arial" w:cs="Arial"/>
          <w:color w:val="333333"/>
          <w:szCs w:val="28"/>
        </w:rPr>
      </w:pPr>
      <w:r>
        <w:rPr>
          <w:rFonts w:cs="Arial" w:ascii="Arial" w:hAnsi="Arial"/>
          <w:color w:val="333333"/>
          <w:szCs w:val="28"/>
        </w:rPr>
        <w:t>Ja, das als Hinweis, damit ihr die Dringlichkeit auch dadurch erkennt und auch in Zukunft besonders achtsam seid bei all dem, was euch offeriert wird. Denn vieles von dem, was ihr hört, entspricht einfach auch nicht den Tatsachen. Es wird - und das ist den meisten bewusst - sehr viel manipuliert und ihr könnt das dann nicht unterscheiden, ob das, was ihr hört oder seht, auch die Wirklichkeit ist, ob das so stimmt oder ob es Manipulation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leibt hier bei diesen Meldungen, die ihr immer wieder hört oder seht, sehr achtsam und nehmt nicht alles als Wahrheit an, was ihr offeriert bekommt. Aber auch das ist euch nichts Neues. Nur: zu unterscheiden, was wirklich so ist, wie es dargestellt ist, ist einfach sehr, sehr schwierig. Und daher dieser Hinweis, auch da achtsam zu sein und alles das stehen zu lassen oder an Mich weiterzugeben und euch auf das zu konzentrieren, was euer Herz sagt, euch auf das zu konzentrieren, was Ich euch sage in Bezug auf Meine Liebe. </w:t>
      </w:r>
    </w:p>
    <w:p>
      <w:pPr>
        <w:pStyle w:val="Normal"/>
        <w:spacing w:before="0" w:after="120"/>
        <w:ind w:firstLine="357"/>
        <w:jc w:val="both"/>
        <w:rPr>
          <w:rFonts w:ascii="Arial" w:hAnsi="Arial" w:cs="Arial"/>
          <w:color w:val="333333"/>
          <w:szCs w:val="28"/>
        </w:rPr>
      </w:pPr>
      <w:r>
        <w:rPr>
          <w:rFonts w:cs="Arial" w:ascii="Arial" w:hAnsi="Arial"/>
          <w:color w:val="333333"/>
          <w:szCs w:val="28"/>
        </w:rPr>
        <w:t>Und dazu lade Ich euch ein, euch immer wieder mit Mir und Meiner Liebe zu verbinden, aus der Liebe eures Herzens heraus, und diese Liebe hinauszusenden in diese Welt zu all den Menschenkindern, in die Natur und zu den Tieren. Und offen zu sein für das, was Ich in euer Herz lege, und durch diese Verbindung möglich zu machen, dass Ich durch euer Herz hinauswirke in diese Welt, überall dorthin, wo es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ht segnend durch den Tag, voll Freude über Meine heilige Gegenwart in eurem Herzen, voll Liebe und Dankbarkeit. Denn dadurch kann vieles umgewandelt werden in eurer Welt, auf diesem Planeten und auch in den geistigen Welten. </w:t>
      </w:r>
    </w:p>
    <w:p>
      <w:pPr>
        <w:pStyle w:val="Normal"/>
        <w:spacing w:before="0" w:after="120"/>
        <w:ind w:firstLine="357"/>
        <w:jc w:val="both"/>
        <w:rPr>
          <w:rFonts w:ascii="Arial" w:hAnsi="Arial" w:cs="Arial"/>
          <w:color w:val="333333"/>
          <w:szCs w:val="28"/>
        </w:rPr>
      </w:pPr>
      <w:bookmarkStart w:id="2" w:name="_Hlk156969760"/>
      <w:bookmarkEnd w:id="2"/>
      <w:r>
        <w:rPr>
          <w:rFonts w:cs="Arial" w:ascii="Arial" w:hAnsi="Arial"/>
          <w:color w:val="333333"/>
          <w:szCs w:val="28"/>
        </w:rPr>
        <w:t>Das vermögt ihr weitgehend nicht zu sehen - aber ihr dürft alles das glauben, was Ich euch ans Herz legen möchte.</w:t>
      </w:r>
    </w:p>
    <w:p>
      <w:pPr>
        <w:pStyle w:val="Normal"/>
        <w:spacing w:before="0" w:after="120"/>
        <w:ind w:firstLine="357"/>
        <w:jc w:val="both"/>
        <w:rPr>
          <w:rFonts w:ascii="Arial" w:hAnsi="Arial" w:cs="Arial"/>
          <w:color w:val="333333"/>
          <w:szCs w:val="28"/>
        </w:rPr>
      </w:pPr>
      <w:bookmarkStart w:id="3" w:name="_Hlk156969760"/>
      <w:bookmarkEnd w:id="3"/>
      <w:r>
        <w:rPr>
          <w:rFonts w:cs="Arial" w:ascii="Arial" w:hAnsi="Arial"/>
          <w:color w:val="333333"/>
          <w:szCs w:val="28"/>
        </w:rPr>
        <w:t>Und so lasst uns gemeinsam diesen Weg weitergehen, den Weg der Liebe, den Weg der Freude, der Dankbarkeit, und freut euch darüber, dass Ich bei euch bin und euch mit Meiner Liebe berühre.</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mit Meiner Liebe. Und Ich berühre euer Herz mit Meiner göttlichen Liebe, denn die Liebe steht an erster Stelle. Und wenn ihr eure Aufmerksamkeit dorthin richtet, dann kann vieles an Gutem geschehen und eine Verwandlung, Umwandlung dieses Planeten und all dessen, was geschaffen wurde, ist dann auch mögli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könnt ihr positive Veränderungen mittr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könnt ihr positive Veränderungen mittra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27:00Z</dcterms:created>
  <dc:creator>Microsoft-Konto</dc:creator>
  <dc:description/>
  <dc:language>en-US</dc:language>
  <cp:lastModifiedBy>privat.15o</cp:lastModifiedBy>
  <dcterms:modified xsi:type="dcterms:W3CDTF">2024-02-16T15:27:00Z</dcterms:modified>
  <cp:revision>2</cp:revision>
  <dc:subject/>
  <dc:title>Feierstunde am 21</dc:title>
</cp:coreProperties>
</file>