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5. Dezember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für all das, was sein darf. Du weißt am besten, was für uns gut ist, und so schenk uns bitte Mut und Zuversicht und Liebe und all das, was wir brauchen. Du kennst ja unser Herz und Du kennst unseren Weg, den wir vor uns haben. Und so legen wir all das in Deine Hände und danken Dir jetzt auch, dass Du uns ein Wort aus Deinem liebenden Vaterherzen schenken möchtest. Öffne dafür bitte unser Herz, berühre uns bitte mit Deinem göttlichen Geist.</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dafür, dass Du bei uns bist und uns aus Deiner Liebe heraus das schenkst, was wir für unsere Entwicklung brauchen. </w:t>
      </w:r>
    </w:p>
    <w:p>
      <w:pPr>
        <w:pStyle w:val="Normal"/>
        <w:jc w:val="both"/>
        <w:rPr>
          <w:rFonts w:ascii="Arial" w:hAnsi="Arial" w:cs="Arial"/>
          <w:i/>
          <w:i/>
          <w:color w:val="333333"/>
          <w:szCs w:val="28"/>
        </w:rPr>
      </w:pPr>
      <w:r>
        <w:rPr>
          <w:rFonts w:cs="Arial" w:ascii="Arial" w:hAnsi="Arial"/>
          <w:i/>
          <w:color w:val="333333"/>
          <w:szCs w:val="28"/>
        </w:rPr>
        <w:t xml:space="preserve">Lob und Dank sei Dir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eine besondere Zeit in jeder Hinsicht. Es ist ja nicht nur die Zeit, wo ihr euch an Meine Geburt erinnert, sondern es ist ja auch die Zeit, wo ihr wisst, dass Ich bei euch bin - nach all diesem Geschehen. Und dass es Meine Liebe ist, die euch immer wieder berührt, sodass ihr die Kraft bekommt für all die Herausforderungen, die ihr zu bewältigen habt.</w:t>
      </w:r>
    </w:p>
    <w:p>
      <w:pPr>
        <w:pStyle w:val="Normal"/>
        <w:spacing w:before="0" w:after="120"/>
        <w:ind w:firstLine="357"/>
        <w:jc w:val="both"/>
        <w:rPr>
          <w:rFonts w:ascii="Arial" w:hAnsi="Arial" w:cs="Arial"/>
          <w:color w:val="333333"/>
          <w:szCs w:val="28"/>
        </w:rPr>
      </w:pPr>
      <w:r>
        <w:rPr>
          <w:rFonts w:cs="Arial" w:ascii="Arial" w:hAnsi="Arial"/>
          <w:color w:val="333333"/>
          <w:szCs w:val="28"/>
        </w:rPr>
        <w:t>Und so liegt ein Weg vor euch, den ihr nicht kennt. Aber Im Vertrauen zu Mir und in der Liebe zu Mir dürft ihr wissen, dass Ich immer da bin und dass Ich euch stärke für alles, was da ist, was sein wird und was zu bewältigen ist.</w:t>
      </w:r>
    </w:p>
    <w:p>
      <w:pPr>
        <w:pStyle w:val="Normal"/>
        <w:spacing w:before="0" w:after="120"/>
        <w:ind w:firstLine="357"/>
        <w:jc w:val="both"/>
        <w:rPr>
          <w:rFonts w:ascii="Arial" w:hAnsi="Arial" w:cs="Arial"/>
          <w:color w:val="333333"/>
          <w:szCs w:val="28"/>
        </w:rPr>
      </w:pPr>
      <w:r>
        <w:rPr>
          <w:rFonts w:cs="Arial" w:ascii="Arial" w:hAnsi="Arial"/>
          <w:color w:val="333333"/>
          <w:szCs w:val="28"/>
        </w:rPr>
        <w:t>So freue Ich Mich, wenn Meine Kinder ihren Weg mutig und im Vertrauen gehen und sich nicht so sehr beeindrucken lassen von dem, was die Welt zu bieten hat. Denn die Welt hat viel zu bieten - aber nicht jeder Weg und jedes Angebot ist für eure Entwicklung sinnvoll. Und doch sind alle Wege dazu da, euch das aufzuzeigen, was für eure jeweilige Entwicklung vonnöten ist. Und das ist sehr unterschiedlich - jeder Weg ist einmalig, ist ein Weg des Lernens und der Reifung. Daher lade Ich euch immer wieder ein, euren Weg mutig mit Mir zu gehen, im Vertrauen eben auf Meine heilige Gegenwart.</w:t>
      </w:r>
    </w:p>
    <w:p>
      <w:pPr>
        <w:pStyle w:val="Normal"/>
        <w:spacing w:before="0" w:after="120"/>
        <w:ind w:firstLine="357"/>
        <w:jc w:val="both"/>
        <w:rPr>
          <w:rFonts w:ascii="Arial" w:hAnsi="Arial" w:cs="Arial"/>
          <w:color w:val="333333"/>
          <w:szCs w:val="28"/>
        </w:rPr>
      </w:pPr>
      <w:r>
        <w:rPr>
          <w:rFonts w:cs="Arial" w:ascii="Arial" w:hAnsi="Arial"/>
          <w:color w:val="333333"/>
          <w:szCs w:val="28"/>
        </w:rPr>
        <w:t>So horcht in euer Herz, macht euer Herz offen für all das, was Ich euch schenken möchte; und das ist jeden Tag ein anderes Geschenk oder auch eine andere Erfahrung.</w:t>
      </w:r>
    </w:p>
    <w:p>
      <w:pPr>
        <w:pStyle w:val="Normal"/>
        <w:spacing w:before="0" w:after="120"/>
        <w:ind w:firstLine="357"/>
        <w:jc w:val="both"/>
        <w:rPr>
          <w:rFonts w:ascii="Arial" w:hAnsi="Arial" w:cs="Arial"/>
          <w:color w:val="333333"/>
          <w:szCs w:val="28"/>
        </w:rPr>
      </w:pPr>
      <w:r>
        <w:rPr>
          <w:rFonts w:cs="Arial" w:ascii="Arial" w:hAnsi="Arial"/>
          <w:color w:val="333333"/>
          <w:szCs w:val="28"/>
        </w:rPr>
        <w:t>So dürft ihr eben wissen, dass es zwar viele Herausforderungen gibt auf eurem Planeten und dass auch ihr einiges zu bewältigen habt. Aber Ich bin da und nehme euch an der Hand und gehe mit euch diesen Weg. Und manchmal ist es so, dass Ich euch auch hindurchtrage durch die jeweilige Erfahrung.</w:t>
      </w:r>
    </w:p>
    <w:p>
      <w:pPr>
        <w:pStyle w:val="Normal"/>
        <w:spacing w:before="0" w:after="120"/>
        <w:ind w:firstLine="357"/>
        <w:jc w:val="both"/>
        <w:rPr>
          <w:rFonts w:ascii="Arial" w:hAnsi="Arial" w:cs="Arial"/>
          <w:color w:val="333333"/>
          <w:szCs w:val="28"/>
        </w:rPr>
      </w:pPr>
      <w:r>
        <w:rPr>
          <w:rFonts w:cs="Arial" w:ascii="Arial" w:hAnsi="Arial"/>
          <w:color w:val="333333"/>
          <w:szCs w:val="28"/>
        </w:rPr>
        <w:t>Daher seid voll Zuversicht und geht mutig diesen Weg. Gerade in dieser Zeit macht es Sinn, euch die Zeit zu nehmen, nachzusinnen, was damals war und all das, was heute sein darf - genau dadurch, dass Ich auf diese Erde gekommen bin, um euch den Weg der Liebe aufzuzeigen.</w:t>
      </w:r>
    </w:p>
    <w:p>
      <w:pPr>
        <w:pStyle w:val="Normal"/>
        <w:spacing w:before="0" w:after="120"/>
        <w:ind w:firstLine="357"/>
        <w:jc w:val="both"/>
        <w:rPr>
          <w:rFonts w:ascii="Arial" w:hAnsi="Arial" w:cs="Arial"/>
          <w:color w:val="333333"/>
          <w:szCs w:val="28"/>
        </w:rPr>
      </w:pPr>
      <w:r>
        <w:rPr>
          <w:rFonts w:cs="Arial" w:ascii="Arial" w:hAnsi="Arial"/>
          <w:color w:val="333333"/>
          <w:szCs w:val="28"/>
        </w:rPr>
        <w:t>Und so stehe Ich vor euch mit offenen Armen und lade euch ein, diese Meine Hände zu berühren und Mir in die Augen zu sehen und darin all das zu erkennen, was euch hilft auf diesem We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wisst ihr, dass Ich nicht nur vor euch stehe - wie jetzt beschrieben - sondern in erster Linie immerwährend in eurem Herzen verankert bin. Denn es ist die Liebe, die uns verbindet. Und wenn ihr immer darauf blickt, wie sehr Ich euch liebe und wie wichtig Mir euer Werdegang ist, dann ist es euch auch leichter, darauf zu vertrauen, dass ihr nicht alleine seid in dieser Zei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bringt Mir immer wieder all die Menschenkinder, die in dieser Welt leben und leiden, die gefordert sind in vieler Hinsicht und oftmals auch alles verloren haben, was sie hatten und in bitterer Armut leben. </w:t>
      </w:r>
      <w:r>
        <w:rPr>
          <w:rFonts w:cs="Arial" w:ascii="Arial" w:hAnsi="Arial"/>
          <w:b/>
          <w:bCs/>
          <w:i/>
          <w:iCs/>
          <w:color w:val="333333"/>
          <w:szCs w:val="28"/>
        </w:rPr>
        <w:t>Erbarmt euch dieser Menschenkinder, soweit es euch möglich ist, durch Gebet, durch Segnungen und auch durch Unterstützung, je nachdem, was nötig is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freue Ich Mich mit euch auch in dieses neue Jahr hineingehen zu dürfen. Und was kommt bleibt offen, denn vieles von dem, was angesagt ist, kommt in einer Weise, die ihr noch nicht erkennen könnt. Und so vertraut darauf, dass Meine Liebe euch hier hindurchtragen wird und ihr dann auch nach diesem Jahr erstaunt feststellen werdet, dass so manches anders war als vorausgesagt oder als erwartet.</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Daher erwartet am besten nichts - außer Meine Führung und Meine Liebe!</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dankbar euren Weg mit Mir. Denn dankbare Herzen sind Herzen, die Meine Kraft zu verspüren vermögen und die Frieden im Herzen verspüren und Zuversicht und Vertrauen in Meine Führung. Und um das geht es in erster Linie. Wenn ihr euch darauf konzentriert, dann bekommt ihr all das, was ihr in jeder Situation braucht. Und seht diesen Erdenweg als Reifungsweg und als Weg der Liebe mit Mir.</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Meine Geliebten, und nehme euch an Mein Herz, um euch viel Mut zu schenken und auch um euch mit Meinem göttlichen Geist zu erfüllen. Ich bin da, das wisst ihr. Und wenn ihr an eure Grenzen kommt, so besinnt euch darauf und übergebt Mir all das, was euch hinunterziehen möchte.</w:t>
      </w:r>
    </w:p>
    <w:p>
      <w:pPr>
        <w:pStyle w:val="Normal"/>
        <w:spacing w:before="0" w:after="120"/>
        <w:ind w:firstLine="357"/>
        <w:jc w:val="both"/>
        <w:rPr>
          <w:rFonts w:ascii="Arial" w:hAnsi="Arial" w:cs="Arial"/>
          <w:color w:val="333333"/>
          <w:szCs w:val="28"/>
        </w:rPr>
      </w:pPr>
      <w:r>
        <w:rPr>
          <w:rFonts w:cs="Arial" w:ascii="Arial" w:hAnsi="Arial"/>
          <w:color w:val="333333"/>
          <w:szCs w:val="28"/>
        </w:rPr>
        <w:t>So schenke Ich euch Schutz und Befreiung und in besonderem Maße Meine Liebe und Kraft.</w:t>
      </w:r>
    </w:p>
    <w:p>
      <w:pPr>
        <w:pStyle w:val="Normal"/>
        <w:spacing w:before="0" w:after="120"/>
        <w:ind w:firstLine="357"/>
        <w:jc w:val="both"/>
        <w:rPr>
          <w:rFonts w:ascii="Arial" w:hAnsi="Arial" w:cs="Arial"/>
          <w:color w:val="333333"/>
          <w:szCs w:val="28"/>
        </w:rPr>
      </w:pPr>
      <w:r>
        <w:rPr>
          <w:rFonts w:cs="Arial" w:ascii="Arial" w:hAnsi="Arial"/>
          <w:color w:val="333333"/>
          <w:szCs w:val="28"/>
        </w:rPr>
        <w:t>Friede sei mit euch, Meine Geliebten, Ich bin bei euch mit all Meiner Liebe, daher vertraut auf Meine Verheißung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1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rkennt Meine Führung und Meine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rkennt Meine Führung und Meine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20:45:00Z</dcterms:created>
  <dc:creator>Microsoft-Konto</dc:creator>
  <dc:description/>
  <dc:language>en-US</dc:language>
  <cp:lastModifiedBy>privat.15o</cp:lastModifiedBy>
  <dcterms:modified xsi:type="dcterms:W3CDTF">2024-01-14T20:45:00Z</dcterms:modified>
  <cp:revision>2</cp:revision>
  <dc:subject/>
  <dc:title>Feierstunde am 25</dc:title>
</cp:coreProperties>
</file>