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Dezember 2023 in Kals Unterpeischl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 und Lob und Preis sei Dir für all das Geschehen, das durch Deine Geburt und Dein Leben sein durfte. </w:t>
      </w:r>
    </w:p>
    <w:p>
      <w:pPr>
        <w:pStyle w:val="Normal"/>
        <w:spacing w:before="0" w:after="120"/>
        <w:jc w:val="both"/>
        <w:rPr>
          <w:rFonts w:ascii="Arial" w:hAnsi="Arial" w:cs="Arial"/>
          <w:i/>
          <w:i/>
          <w:color w:val="333333"/>
          <w:szCs w:val="28"/>
        </w:rPr>
      </w:pPr>
      <w:r>
        <w:rPr>
          <w:rFonts w:cs="Arial" w:ascii="Arial" w:hAnsi="Arial"/>
          <w:i/>
          <w:color w:val="333333"/>
          <w:szCs w:val="28"/>
        </w:rPr>
        <w:t>Gerade in dieser Zeit dürfen wir uns an Deine Geburt und die ganzen Zusammenhänge erinnern und können Dir nur danken dafür, dass Du Dich dazu bereit erklärt hast, diese Erde als Kindlein zu betreten und diesen Weg zu gehen. Den Weg der Liebe, den Weg der Erkenntnis - auch der Freude, auch des Leides - alles, was in unserem Leben eben auch Platz hat, Platz braucht und oft nötig ist auf unserem Weg zu Dir hin.</w:t>
      </w:r>
    </w:p>
    <w:p>
      <w:pPr>
        <w:pStyle w:val="Normal"/>
        <w:spacing w:before="0" w:after="120"/>
        <w:jc w:val="both"/>
        <w:rPr>
          <w:rFonts w:ascii="Arial" w:hAnsi="Arial" w:cs="Arial"/>
          <w:i/>
          <w:i/>
          <w:color w:val="333333"/>
          <w:szCs w:val="28"/>
        </w:rPr>
      </w:pPr>
      <w:r>
        <w:rPr>
          <w:rFonts w:cs="Arial" w:ascii="Arial" w:hAnsi="Arial"/>
          <w:i/>
          <w:color w:val="333333"/>
          <w:szCs w:val="28"/>
        </w:rPr>
        <w:t>So danken wir Dir für Deine Segnungen, für Deine Heilkraft und für die Freude, die Du in unser Herz legst, und vieles mehr. Und besonders danken wir Dir für Deine Worte, die Du uns schenken möchtest, für Deine Botschaft an uns. Auch dafür sei Dir Dank - Du kennst ja die Nahrung, die wir brauchen - es ist ja nicht nur die irdische Nahrung, es ist besonders die geistige Nahrung, die wir brauchen. Und in dieser Zeit geht vieles verloren durch das ganze Weltgeschehen - aber gerade deswegen brauchen wir Dich vermehrt, um all das gut bewältigen zu können, was sich auf unserem Erdenrund tu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So danken wir Di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 kleine Schar, Meine geliebten Kind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eine besondere Zeit, diese stille Zeit - diese sogenannte „STILLE ZEIT“ - denn die wenigsten von euch erleben diese Zeit als stille Zeit. Aber es liegt auch an Meinen Kindern, sich diese Zeit zu nehmen - auch wenn es nicht einfach ist. Und trotzdem hat es seine Bedeutung. </w:t>
      </w:r>
    </w:p>
    <w:p>
      <w:pPr>
        <w:pStyle w:val="Normal"/>
        <w:spacing w:before="0" w:after="120"/>
        <w:ind w:firstLine="357"/>
        <w:jc w:val="both"/>
        <w:rPr>
          <w:rFonts w:ascii="Arial" w:hAnsi="Arial" w:cs="Arial"/>
          <w:color w:val="333333"/>
          <w:szCs w:val="28"/>
        </w:rPr>
      </w:pPr>
      <w:r>
        <w:rPr>
          <w:rFonts w:cs="Arial" w:ascii="Arial" w:hAnsi="Arial"/>
          <w:color w:val="333333"/>
          <w:szCs w:val="28"/>
        </w:rPr>
        <w:t>Denn, je inniger ihr euch an das Geschehen damals erinnert und hineinfühlt, wie es war für Meine Erdenmutter, diesen Weg zu gehen, und alles, was ihr darüber wisst, umso mehr kann auch die Liebe in euch zu Mir wachsen, die Dankbarkeit, das Vertrauen in Meine Führung.</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eines Meiner Kinder sich diese Zeit nimmt, um darüber nachzusinnen und sich mit Mir auszutauschen und hinzuhören, was Ich zu sagen habe.</w:t>
      </w:r>
    </w:p>
    <w:p>
      <w:pPr>
        <w:pStyle w:val="Normal"/>
        <w:spacing w:before="0" w:after="120"/>
        <w:ind w:firstLine="357"/>
        <w:jc w:val="both"/>
        <w:rPr>
          <w:rFonts w:ascii="Arial" w:hAnsi="Arial" w:cs="Arial"/>
          <w:color w:val="333333"/>
          <w:szCs w:val="28"/>
        </w:rPr>
      </w:pPr>
      <w:r>
        <w:rPr>
          <w:rFonts w:cs="Arial" w:ascii="Arial" w:hAnsi="Arial"/>
          <w:color w:val="333333"/>
          <w:szCs w:val="28"/>
        </w:rPr>
        <w:t>Es gibt so vieles in eurer Welt, was nicht dem entspricht, was ihr euch wünscht. Und für viele von euch ist das auch nicht einfach auszuhalten: die Not in dieser Welt, diese Auseinandersetzungen, die Kriege, die Umweltkatastrophen. Aber es ist dieser Planet, der dafür vorgesehen ist, und daher ist es nicht der Himmel, sondern ein gefallener Planet, gefallene Erde, in der alles sein darf - das Gute wie das Böse, der Friede wie der Krieg, die Liebe, der Hass. Es ist eine Form von Dualität, die auf eurem Planeten grundgelegt ist.</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ist es kein einfacher Weg. Aber Meine Kinder haben sich dazu entschlossen, diesen Weg zu gehen - mit allen Konsequenzen. Aber natürlich ist es dann in der Realität immer anders als in der Vorstellung. Und daher erinnere Ich euch auch immer wieder, so oft es möglich ist, Kontakt mit Mir aufzunehmen, damit Ich euch die nötige Kraft schenken kann für diesen Weg.</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 xml:space="preserve">Denn für viele Meiner Kinder ist es noch nicht ganz klar, ob Ich da bin - oder ob sie auf Mich warten sollen? Und Ich kann euch versichern, Ich bin da! - Auf vielfältige Weise, in eurem Herzen und um euch. </w:t>
      </w:r>
    </w:p>
    <w:p>
      <w:pPr>
        <w:pStyle w:val="Normal"/>
        <w:spacing w:before="0" w:after="120"/>
        <w:ind w:firstLine="357"/>
        <w:jc w:val="both"/>
        <w:rPr/>
      </w:pPr>
      <w:r>
        <w:rPr>
          <w:rFonts w:cs="Arial" w:ascii="Arial" w:hAnsi="Arial"/>
          <w:color w:val="333333"/>
          <w:szCs w:val="28"/>
        </w:rPr>
        <w:t xml:space="preserve">Daher gilt Meine Einladung jeden Tag, jede Stunde, jede Minute, immerwährend: </w:t>
      </w:r>
      <w:r>
        <w:rPr>
          <w:rFonts w:cs="Arial" w:ascii="Arial" w:hAnsi="Arial"/>
          <w:b/>
          <w:i/>
          <w:color w:val="333333"/>
          <w:szCs w:val="28"/>
        </w:rPr>
        <w:t>Kommet zu Mir, alle die ihr mühselig und beladen seid</w:t>
      </w:r>
      <w:r>
        <w:rPr>
          <w:rFonts w:cs="Arial" w:ascii="Arial" w:hAnsi="Arial"/>
          <w:color w:val="333333"/>
          <w:szCs w:val="28"/>
        </w:rPr>
        <w:t xml:space="preserve">, </w:t>
      </w:r>
      <w:r>
        <w:rPr>
          <w:rFonts w:cs="Arial" w:ascii="Arial" w:hAnsi="Arial"/>
          <w:b/>
          <w:i/>
          <w:color w:val="333333"/>
          <w:szCs w:val="28"/>
        </w:rPr>
        <w:t>Ich will euch erquicken.</w:t>
      </w:r>
      <w:r>
        <w:rPr>
          <w:rFonts w:cs="Arial" w:ascii="Arial" w:hAnsi="Arial"/>
          <w:color w:val="333333"/>
          <w:szCs w:val="28"/>
        </w:rPr>
        <w:t xml:space="preserve"> Und diese Verheißung lässt sich am besten umsetzen, wenn euer Herz offen ist und ihr bereit seid, Mich zu empfangen. </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Und ihr dürft auch davon ausgehen, dass, wenn eure Liebe für Mich in eurem Herzen da ist, dass Ich auch in eurem Herzen bin.</w:t>
      </w:r>
    </w:p>
    <w:p>
      <w:pPr>
        <w:pStyle w:val="Normal"/>
        <w:spacing w:before="0" w:after="120"/>
        <w:ind w:firstLine="357"/>
        <w:jc w:val="both"/>
        <w:rPr>
          <w:rFonts w:ascii="Arial" w:hAnsi="Arial" w:cs="Arial"/>
          <w:color w:val="333333"/>
          <w:szCs w:val="28"/>
        </w:rPr>
      </w:pPr>
      <w:r>
        <w:rPr>
          <w:rFonts w:cs="Arial" w:ascii="Arial" w:hAnsi="Arial"/>
          <w:color w:val="333333"/>
          <w:szCs w:val="28"/>
        </w:rPr>
        <w:t>Und jetzt feiert ihr das Geburtsfest - und es macht Mir Freude, in eurem Herzen geboren zu werden und zu sein, da zu sein - und euch all das zu schenken, was für euch nötig ist, was euch beglückt, was euch kräftigt.</w:t>
      </w:r>
    </w:p>
    <w:p>
      <w:pPr>
        <w:pStyle w:val="TextBodyIndent"/>
        <w:rPr/>
      </w:pPr>
      <w:r>
        <w:rPr/>
        <w:t>Und so lege Ich in euer Herz Meine Liebe, die dann durch euer Herz hinausfließen kann in diese Welt, zu euren Geschwistern. Jede Begegnung mit einem Bruder oder einer Schwester ist eine Möglichkeit, ihr Herz zu berühren. Und das sei euch immer gewiss: Es geht gar nicht so sehr darum, über die Sprache vieles zu vermitteln, sondern es geht um diese Herzensbeziehungen, um diese Liebe, die fließen darf, diese Berührung über euer Herz, wenn ihr in Verbindung mit Mir lebt.</w:t>
      </w:r>
    </w:p>
    <w:p>
      <w:pPr>
        <w:pStyle w:val="Normal"/>
        <w:spacing w:before="0" w:after="120"/>
        <w:ind w:firstLine="357"/>
        <w:jc w:val="both"/>
        <w:rPr>
          <w:rFonts w:ascii="Arial" w:hAnsi="Arial" w:cs="Arial"/>
          <w:color w:val="333333"/>
          <w:szCs w:val="28"/>
        </w:rPr>
      </w:pPr>
      <w:r>
        <w:rPr>
          <w:rFonts w:cs="Arial" w:ascii="Arial" w:hAnsi="Arial"/>
          <w:color w:val="333333"/>
          <w:szCs w:val="28"/>
        </w:rPr>
        <w:t>So kann viel mehr geschehen in den Herzen eurer Lieben und all derer, denen ihr begegnet, als ihr wahrnehmen könnt. Es ist eine Ebene, die für euch vom Verstand her nicht erfassbar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entzünde Ich in eurem Herzen ein Licht, das hinausleuchtet in diese Welt. Und so können viele Lichter entzündet werden in den Herzen, sodass ein Strahlen über diesen Planeten geht und hinaus in die Ferne, in das Weltall - ein strahlendes Licht, das die Dunkelheit vertreibt und sie verwandelt in Licht. Das Licht ist immer stärker als die Dunkelheit. Je mehr Licht in eurem Herzen, umso weniger Dunkelheit ist möglich. Auch wenn die Dunkelheit - die dunklen Wesen – versuchen, euch zu beeinflussen, so ist ihnen eine Grenze aufgezeigt, die sie nicht überschreiten können, denn das Licht ist stärker.</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in einem Zustand seid, wo ihr merkt, dass ihr euch nicht wohl fühlt, dass sich irgendetwas tut, das euch hinunterzieht, dann lade Ich euch ein, eure Aufmerksamkeit Mir zuzuwenden, denn dann kann Ich das Licht in eurem Herzen verstärken durch Meine Gegenwart - und die Dunkelheit wird weichen.</w:t>
      </w:r>
    </w:p>
    <w:p>
      <w:pPr>
        <w:pStyle w:val="Normal"/>
        <w:spacing w:before="0" w:after="120"/>
        <w:ind w:firstLine="357"/>
        <w:jc w:val="both"/>
        <w:rPr>
          <w:rFonts w:ascii="Arial" w:hAnsi="Arial" w:cs="Arial"/>
          <w:color w:val="333333"/>
          <w:szCs w:val="28"/>
        </w:rPr>
      </w:pPr>
      <w:r>
        <w:rPr>
          <w:rFonts w:cs="Arial" w:ascii="Arial" w:hAnsi="Arial"/>
          <w:color w:val="333333"/>
          <w:szCs w:val="28"/>
        </w:rPr>
        <w:t>Meine Geliebten, so segne Ich euch und erfülle euch mit dem Licht der Liebe, denn besonders in dieser Zeit braucht es diesen Schein, dieses Licht. Ich bin das Licht der Welt - sagte Ich damals - und so ist es auch. Und dazu lade Ich euch ein, euch darauf zu besinnen.</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und Meine Freude erfülle euer Herz.</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1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erfülle euch mit Meinem Licht und mit Meiner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erfülle euch mit Meinem Licht und mit Meiner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20:43:00Z</dcterms:created>
  <dc:creator>Microsoft-Konto</dc:creator>
  <dc:description/>
  <dc:language>en-US</dc:language>
  <cp:lastModifiedBy>privat.15o</cp:lastModifiedBy>
  <dcterms:modified xsi:type="dcterms:W3CDTF">2024-01-14T20:43:00Z</dcterms:modified>
  <cp:revision>2</cp:revision>
  <dc:subject/>
  <dc:title>Feierstunde am 17</dc:title>
</cp:coreProperties>
</file>