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spacing w:lineRule="auto" w:line="240" w:before="0" w:after="0"/>
        <w:jc w:val="center"/>
        <w:rPr>
          <w:rFonts w:ascii="Arial" w:hAnsi="Arial" w:eastAsia="Times New Roman" w:cs="Arial"/>
          <w:b/>
          <w:b/>
          <w:color w:val="333333"/>
          <w:sz w:val="28"/>
          <w:szCs w:val="32"/>
          <w:lang w:val="de-DE" w:eastAsia="de-DE"/>
        </w:rPr>
      </w:pPr>
      <w:r>
        <w:rPr>
          <w:rFonts w:eastAsia="Times New Roman" w:cs="Arial" w:ascii="Arial" w:hAnsi="Arial"/>
          <w:b/>
          <w:color w:val="333333"/>
          <w:sz w:val="28"/>
          <w:szCs w:val="32"/>
          <w:lang w:val="de-DE" w:eastAsia="de-DE"/>
        </w:rPr>
        <w:t>Feierstunde am 6. Dezember 2023 in Bleiberg-Nötsch</w:t>
      </w:r>
    </w:p>
    <w:p>
      <w:pPr>
        <w:pStyle w:val="Normal"/>
        <w:spacing w:lineRule="auto" w:line="240" w:before="0" w:after="120"/>
        <w:jc w:val="both"/>
        <w:rPr>
          <w:rFonts w:ascii="Arial" w:hAnsi="Arial" w:eastAsia="Times New Roman" w:cs="Arial"/>
          <w:b/>
          <w:b/>
          <w:color w:val="333333"/>
          <w:sz w:val="24"/>
          <w:szCs w:val="24"/>
          <w:lang w:val="de-DE" w:eastAsia="de-DE"/>
        </w:rPr>
      </w:pPr>
      <w:r>
        <w:rPr>
          <w:rFonts w:eastAsia="Times New Roman" w:cs="Arial" w:ascii="Arial" w:hAnsi="Arial"/>
          <w:b/>
          <w:color w:val="333333"/>
          <w:sz w:val="24"/>
          <w:szCs w:val="24"/>
          <w:lang w:val="de-DE" w:eastAsia="de-DE"/>
        </w:rPr>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Innig geliebter himmlischer Vater in Jesus Christus, unserem Heiland und Erlöser,</w:t>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 xml:space="preserve">gelobt und gepriesen seist Du, die ewige Liebe! </w:t>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 xml:space="preserve">Und danke, dass Du auf die Erde gekommen bist und wir auch in dieser Zeit ganz besonders an dieses Geschehen denken. Danke für diese Liebestat und für all das, was Du damals den Menschen kundgetan hast. Und wir nun auch davon profitieren, so wir bereit sind dazu und gewillt sind hinzuhören und das aufzunehmen, was Du uns damals und über die ganzen Jahrhunderte/Jahrtausende hinweg gesagt hast und nach wie vor sagst. </w:t>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Aber Du weißt, wie das auf unserem Planeten ist - wie sehr wir versucht sind, uns ablenken zu lassen und Wege gehen, die nicht Deiner Liebe entsprechen - wie sehr wir Dich brauchen, damit wir auf dem Weg bleiben.</w:t>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Und so möge uns klar werden, dass wir ohne Dich nichts vermögen, sondern, was immer wir tun, können wir nur wirklich gut tun, wenn wir es mit Dir machen, wenn wir alles Dir übergeben. Wenn Du ganz freie Hand hast in unserem Leben, dann kann Gutes geschehen in Deinem Sinne.</w:t>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Und so danken wir Dir jetzt für Deinen Schutz und Segen und besonders für Dein Wort, das Du uns schenken möchtest.</w:t>
      </w:r>
    </w:p>
    <w:p>
      <w:pPr>
        <w:pStyle w:val="Normal"/>
        <w:spacing w:lineRule="auto" w:line="240" w:before="0" w:after="12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r>
    </w:p>
    <w:p>
      <w:pPr>
        <w:pStyle w:val="Normal"/>
        <w:spacing w:lineRule="auto" w:line="240" w:before="0" w:after="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Danke, Jesus für dieses Geschenk.</w:t>
      </w:r>
    </w:p>
    <w:p>
      <w:pPr>
        <w:pStyle w:val="Normal"/>
        <w:spacing w:lineRule="auto" w:line="240" w:before="240" w:after="24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t>Amen</w:t>
      </w:r>
    </w:p>
    <w:p>
      <w:pPr>
        <w:pStyle w:val="Normal"/>
        <w:spacing w:lineRule="auto" w:line="240" w:before="240" w:after="240"/>
        <w:jc w:val="both"/>
        <w:rPr>
          <w:rFonts w:ascii="Arial" w:hAnsi="Arial" w:eastAsia="Times New Roman" w:cs="Arial"/>
          <w:i/>
          <w:i/>
          <w:color w:val="333333"/>
          <w:sz w:val="24"/>
          <w:szCs w:val="28"/>
          <w:lang w:val="de-DE" w:eastAsia="de-DE"/>
        </w:rPr>
      </w:pPr>
      <w:r>
        <w:rPr>
          <w:rFonts w:eastAsia="Times New Roman" w:cs="Arial" w:ascii="Arial" w:hAnsi="Arial"/>
          <w:i/>
          <w:color w:val="333333"/>
          <w:sz w:val="24"/>
          <w:szCs w:val="28"/>
          <w:lang w:val="de-DE" w:eastAsia="de-DE"/>
        </w:rPr>
      </w:r>
    </w:p>
    <w:p>
      <w:pPr>
        <w:pStyle w:val="Normal"/>
        <w:spacing w:lineRule="auto" w:line="240" w:before="24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 xml:space="preserve">Meine geliebten Söhne und Meine geliebten Töchter, </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 xml:space="preserve">ja, es ist nicht einfach auf eurem Planeten, das habe Ich auch damals in Meinem Leben hier erfahren, erfahren dürfen und erfahren müssen. Denn nur so war es möglich, diesen Weg dahingehend zu gehen, dass er wirklich ein Weg zur Erlösung geworden ist. Sodass ihr dadurch die Möglichkeit nun habt, in das innerste Reich des Vaters eingehen zu können, so ihr Mir euer Leben wirklich mit aller Konsequenz übergebt und Ich dadurch in der Lage bin, durch euer Herz zu wirken. </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Das ist eine Antwort, die ihr kennt und doch ist es nicht einfach, so zu leben, dass das möglich ist. Denn vieles im Menschenleben sträubt sich dagegen, immer wieder hinzuschauen, was nicht in der Ordnung ist. Es bietet sich so vieles an auf eurem Planeten, das interessanter ist, als achtsam und wachsam zu sein und immer freundlich zu sein, zuvorkommend, hilfsbereit und barmherzig usw.</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 xml:space="preserve">Und so erlebt ihr das auch immer wieder, dass so manches nicht so läuft - wie ihr durchaus wisst - wie es sein sollte. Und dann gibt es eben auch Kinder, die Schuldgefühle haben und manchmal auch mutlos sind, weil sie doch immer wieder hinfallen. Aber das ist auch gut so, damit ihr nicht hochmütig werdet und euch über andere stellt. Denn wenn euch alles gut gelingen würde in Meinem Sinne, dann könnte das leicht passieren, denn der Versucher sucht sich schon seine Möglichkeiten um euch - wie ihr sagt - aufs Glatteis zu führen. </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Daher braucht es immer wieder auch die Erfahrung, dass ihr nicht vollkommen seid und ihr dadurch erkennen sollt, wie sehr ihr Mich braucht! Wie sehr es nötig ist, euch immer wieder mit Mir zu verbinden, damit Ich euch helfe, Herausforderungen und Versuchungen zu bewältigen - und vor allem zu erkennen. Denn das ist auch nicht immer so einfach, zu erkennen, wo es gerade hakt, wo ihr gerade Dinge tut, die nicht zu eurem Besten sind.</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 xml:space="preserve">Und so sage Ich nicht umsonst: Seid achtsam und wachsam, denn der Versucher schläft nicht - so wie ihr - ihr braucht noch den Schlaf für euren Körper und so manche Meiner Kinder schlafen auch, was ihre Seele anbelangt. Und da gilt es aufzuwachen und hinzuschauen, was gerade da ist an Ablenkungsmanövern. Und es ist das Menschliche in euch, das sich immer wieder zum Irdischen hingezogen fühlt und auch etwas erleben möchte. Daher lade Ich euch ein, weiter diesen Weg mit Mir zu gehen, das ist die einfachste Lösung, die aber offensichtlich eben nicht so einfach ist, sonst würdet ihr sie bravourös zu leben vermögen. </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Aber es ist letztlich Meine Liebe, die euch immer wieder ruft! Ich klopfe wiederholt an eure Herzenstüre - wenn ihr Mich gerade ausgeladen habt. Aber wenn ihr in eurem Herzen bereits die Liebe zu Mir erkannt habt oder lebt, so werdet ihr dieses Klopfen auch vernehmen und wieder umkehren und euch wieder besinnen.</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Und in dieser Zeit braucht es viel an Aufmerksamkeit, aber auch an Liebe, an Verständnis, an Hilfsbereitschaft und dazu rufe Ich euch auf. Genau hinzuschauen, was gerade Sache ist, was gerade nötig ist und wo ihr gerade steht.</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Und so lasst uns gemeinsam diesen Weg jetzt in dieser Zeit gehen, in dieser Zeit der Besinnung und der Stille. Auch der Freude darüber, dass Ich als Kindlein zur Welt gekommen bin, um das zu tun, was Ich getan habe.</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Und so lade Ich euch auch ein, in eurer Bibel diese Erfahrungen nachzulesen, was geschrieben wurde, denn auch das kann euch helfen, euch zu besinnen. Auch die Apostelgeschichte in der Zeit, in der sie herumgereist sind und verschiedenste Erfahrungen gemacht haben, kann euch helfen, euer Leben in diesem Zusammenhang zu betrachten. Und dazu habt ihr dann auch in dieser stillen Zeit etwas Zeit, um euch hier damit zu beschäftigen.</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Nun, die Realität sieht meistens anders aus…, aber Ich lade euch dazu ein und vielleicht gelingt es doch dem einen oder anderen Meiner Kinder, hier eine Pause einzulegen und in stillen Stunden euch mit den Schriften zu beschäftigen und in besonderer Weise auch die Verbindung mit Mir zu suchen und zu leben.</w:t>
      </w:r>
    </w:p>
    <w:p>
      <w:pPr>
        <w:pStyle w:val="Normal"/>
        <w:spacing w:lineRule="auto" w:line="240" w:before="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Und so segne Ich euch, Meine Geliebten, und freue Mich auf diese gemeinsame Erfahrung.</w:t>
      </w:r>
    </w:p>
    <w:p>
      <w:pPr>
        <w:pStyle w:val="Normal"/>
        <w:spacing w:lineRule="auto" w:line="240" w:before="240" w:after="120"/>
        <w:ind w:firstLine="357"/>
        <w:jc w:val="both"/>
        <w:rPr>
          <w:rFonts w:ascii="Arial" w:hAnsi="Arial" w:eastAsia="Times New Roman" w:cs="Arial"/>
          <w:color w:val="333333"/>
          <w:sz w:val="24"/>
          <w:szCs w:val="28"/>
          <w:lang w:val="de-DE" w:eastAsia="de-DE"/>
        </w:rPr>
      </w:pPr>
      <w:r>
        <w:rPr>
          <w:rFonts w:eastAsia="Times New Roman" w:cs="Arial" w:ascii="Arial" w:hAnsi="Arial"/>
          <w:color w:val="333333"/>
          <w:sz w:val="24"/>
          <w:szCs w:val="28"/>
          <w:lang w:val="de-DE" w:eastAsia="de-DE"/>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6.12.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einfachste Lös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einfachste Lösung…</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20:41:00Z</dcterms:created>
  <dc:creator>Microsoft-Konto</dc:creator>
  <dc:description/>
  <dc:language>en-US</dc:language>
  <cp:lastModifiedBy>privat.15o</cp:lastModifiedBy>
  <dcterms:modified xsi:type="dcterms:W3CDTF">2024-01-14T20:41:00Z</dcterms:modified>
  <cp:revision>2</cp:revision>
  <dc:subject/>
  <dc:title>Feierstunde am 6</dc:title>
</cp:coreProperties>
</file>