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September 2023 in Salzburg-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jetzt wieder zu Dir kommen dürfen und Dich bitten dürfen um Worte aus Deinem Liebeherzen. Du kennst ja unsere Situation und die Situation auf diesem Planeten. Und daher wissen wir wohl, dass wir Deine Hilfe brauchen, Deine Kraft, Deine Liebe, Deine Führung, Deine Impulse - um durch dieses Zeitgeschehen hindurchzugehen.</w:t>
      </w:r>
    </w:p>
    <w:p>
      <w:pPr>
        <w:pStyle w:val="Normal"/>
        <w:spacing w:before="0" w:after="120"/>
        <w:jc w:val="both"/>
        <w:rPr>
          <w:rFonts w:ascii="Arial" w:hAnsi="Arial" w:cs="Arial"/>
          <w:i/>
          <w:i/>
          <w:color w:val="333333"/>
          <w:szCs w:val="28"/>
        </w:rPr>
      </w:pPr>
      <w:r>
        <w:rPr>
          <w:rFonts w:cs="Arial" w:ascii="Arial" w:hAnsi="Arial"/>
          <w:i/>
          <w:color w:val="333333"/>
          <w:szCs w:val="28"/>
        </w:rPr>
        <w:t>Und so bleibt uns nur, Dir zu danken für all das, was Du uns schenkst. Denn es ist Deine Liebe, die uns trägt, Deine Liebe, die uns heilt und uns auch Mut gibt und Kraft und auch Freude.</w:t>
      </w:r>
    </w:p>
    <w:p>
      <w:pPr>
        <w:pStyle w:val="Normal"/>
        <w:spacing w:before="0" w:after="120"/>
        <w:jc w:val="both"/>
        <w:rPr>
          <w:rFonts w:ascii="Arial" w:hAnsi="Arial" w:cs="Arial"/>
          <w:i/>
          <w:i/>
          <w:color w:val="333333"/>
          <w:szCs w:val="28"/>
        </w:rPr>
      </w:pPr>
      <w:r>
        <w:rPr>
          <w:rFonts w:cs="Arial" w:ascii="Arial" w:hAnsi="Arial"/>
          <w:i/>
          <w:color w:val="333333"/>
          <w:szCs w:val="28"/>
        </w:rPr>
        <w:t>So sei Dir Dank für Deine Impulse, für Deine Worte, für Dein Dasein.</w:t>
      </w:r>
    </w:p>
    <w:p>
      <w:pPr>
        <w:pStyle w:val="Normal"/>
        <w:jc w:val="both"/>
        <w:rPr>
          <w:rFonts w:ascii="Arial" w:hAnsi="Arial" w:cs="Arial"/>
          <w:i/>
          <w:i/>
          <w:color w:val="333333"/>
          <w:szCs w:val="28"/>
        </w:rPr>
      </w:pPr>
      <w:r>
        <w:rPr>
          <w:rFonts w:cs="Arial" w:ascii="Arial" w:hAnsi="Arial"/>
          <w:i/>
          <w:color w:val="333333"/>
          <w:szCs w:val="28"/>
        </w:rPr>
        <w:t xml:space="preserve">Danke,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hier wie drüb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ruft, es ist Meine Liebe, die Ich in eurem Herzen verankert habe. Und wenn ihr mit dieser Liebe, die Ich euch schenke, durch den Alltag geht, so erkennt ihr auch die Notwendigkeit, für eure Geschwister da zu sein, die Notwendigkeit, segnend durch den Tag zu gehen. Aber in erster Linie die Notwendigkeit, euch immer wieder mit Mir zu verbinden.</w:t>
      </w:r>
    </w:p>
    <w:p>
      <w:pPr>
        <w:pStyle w:val="Normal"/>
        <w:spacing w:before="0" w:after="120"/>
        <w:ind w:firstLine="357"/>
        <w:jc w:val="both"/>
        <w:rPr>
          <w:rFonts w:ascii="Arial" w:hAnsi="Arial" w:cs="Arial"/>
          <w:color w:val="333333"/>
          <w:szCs w:val="28"/>
        </w:rPr>
      </w:pPr>
      <w:r>
        <w:rPr>
          <w:rFonts w:cs="Arial" w:ascii="Arial" w:hAnsi="Arial"/>
          <w:color w:val="333333"/>
          <w:szCs w:val="28"/>
        </w:rPr>
        <w:t>Nun, Ich weiß, dass das nicht so einfach ist, dass der gute Wille zwar da ist, aber dass es dann doch immer wieder so ist, dass ihr euren Weg ohne diese Verbundenheit - die bewusste Verbundenheit - geht. Denn in eurem Alltag gibt es so viele Ablenkungsmöglichkeiten. Und so seid ihr immer wieder in viele Richtungen ausgerichtet und abgelenkt. Das ist das Erdenleben. Und wenn eines Meiner Kinder ein ganz inniges Bedürfnis hat, sein Leben ganz nach Mir auszurichten, so ist das auch eine leidvolle Erfahrung, zu erkennen, wie schwach ihr seid.</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biete Ich euch immer wieder an, sehr bewusst eure Schritte zu setzen und immer mehr zu lernen, in diesem Bewusstsein Meiner heiligen Gegenwart zu le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über jede Hinwendung, die ihr bewusst zu Mir hin tut und lade euch ein, auch weiterhin diesen Weg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nehme Ich euch immer wieder an Mein Herz und schenke euch Kraft, Mut und Zuversicht in jeder Lebenslage. Denn nur so vermögt ihr in der Liebe zu sein, zu all dem, was euch begegne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versichere Ich euch, dass Ich da bin, dass Ich euch immer wieder an Mein Herz nehme, dass Ich euch viele Engel zur Verfügung stelle, die euch in Meinem Namen führen, behüten und inspirieren.</w:t>
      </w:r>
    </w:p>
    <w:p>
      <w:pPr>
        <w:pStyle w:val="Normal"/>
        <w:spacing w:before="0" w:after="120"/>
        <w:ind w:firstLine="357"/>
        <w:jc w:val="both"/>
        <w:rPr>
          <w:rFonts w:ascii="Arial" w:hAnsi="Arial" w:cs="Arial"/>
          <w:color w:val="333333"/>
          <w:szCs w:val="28"/>
        </w:rPr>
      </w:pPr>
      <w:r>
        <w:rPr>
          <w:rFonts w:cs="Arial" w:ascii="Arial" w:hAnsi="Arial"/>
          <w:color w:val="333333"/>
          <w:szCs w:val="28"/>
        </w:rPr>
        <w:t>So geht achtsam und wachsam durch die Tage, voll der Liebe und der Hinwendung zu Mir, und Ich segne euch, 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5.5.2019.</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lang w:val="de-AT"/>
      </w:rPr>
    </w:pPr>
    <w:r>
      <w:rPr>
        <w:rFonts w:cs="Arial" w:ascii="Arial" w:hAnsi="Arial"/>
        <w:i/>
        <w:sz w:val="20"/>
        <w:szCs w:val="20"/>
        <w:lang w:val="de-AT"/>
      </w:rPr>
      <w:t>Die Gotteskind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bewusst eure Schritte mit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19:00Z</dcterms:created>
  <dc:creator>Microsoft-Konto</dc:creator>
  <dc:description/>
  <dc:language>en-US</dc:language>
  <cp:lastModifiedBy>privat.15o</cp:lastModifiedBy>
  <dcterms:modified xsi:type="dcterms:W3CDTF">2023-10-19T18:19:00Z</dcterms:modified>
  <cp:revision>2</cp:revision>
  <dc:subject/>
  <dc:title>Feierstunde am 17</dc:title>
</cp:coreProperties>
</file>