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0CECE" w:val="clear"/>
        <w:jc w:val="center"/>
        <w:rPr>
          <w:rFonts w:ascii="Arial" w:hAnsi="Arial" w:cs="Arial"/>
          <w:b/>
          <w:b/>
          <w:color w:val="333333"/>
          <w:sz w:val="28"/>
          <w:szCs w:val="32"/>
        </w:rPr>
      </w:pPr>
      <w:r>
        <w:rPr>
          <w:rFonts w:cs="Arial" w:ascii="Arial" w:hAnsi="Arial"/>
          <w:b/>
          <w:color w:val="333333"/>
          <w:sz w:val="28"/>
          <w:szCs w:val="32"/>
        </w:rPr>
        <w:t>Feierstunde am 13. September 2023 in Bad Bleiberg-Nötsch</w:t>
      </w:r>
    </w:p>
    <w:p>
      <w:pPr>
        <w:pStyle w:val="Normal"/>
        <w:spacing w:before="0" w:after="120"/>
        <w:jc w:val="both"/>
        <w:rPr>
          <w:rFonts w:ascii="Arial" w:hAnsi="Arial" w:cs="Arial"/>
          <w:b/>
          <w:b/>
          <w:color w:val="333333"/>
          <w:sz w:val="28"/>
          <w:szCs w:val="32"/>
        </w:rPr>
      </w:pPr>
      <w:r>
        <w:rPr>
          <w:rFonts w:cs="Arial" w:ascii="Arial" w:hAnsi="Arial"/>
          <w:b/>
          <w:color w:val="333333"/>
          <w:sz w:val="28"/>
          <w:szCs w:val="32"/>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euer Gespräch vorhin hat etwas sehr Wichtiges aufgezeigt und es wurde teilweise auch schon angesprochen. Aber Ich möchte es gerne noch einmal auf den Punkt bringen:</w:t>
      </w:r>
    </w:p>
    <w:p>
      <w:pPr>
        <w:pStyle w:val="Normal"/>
        <w:spacing w:before="0" w:after="120"/>
        <w:ind w:firstLine="357"/>
        <w:jc w:val="both"/>
        <w:rPr>
          <w:rFonts w:ascii="Arial" w:hAnsi="Arial" w:cs="Arial"/>
          <w:color w:val="333333"/>
          <w:szCs w:val="28"/>
        </w:rPr>
      </w:pPr>
      <w:r>
        <w:rPr>
          <w:rFonts w:cs="Arial" w:ascii="Arial" w:hAnsi="Arial"/>
          <w:color w:val="333333"/>
          <w:szCs w:val="28"/>
        </w:rPr>
        <w:t>Es gibt in eurer Welt eine Unmenge an Informationen und Aussagen und Voraussagen und an Hinweisen und Prophezeiungen usw. Ob sie wahr sind oder nicht, bleibt bei vielem offen. Wie die Zukunft sein wird, bleibt genauso offen. Es wird manches sein und es wird manches oder vieles nicht sein - oder anders sein.</w:t>
      </w:r>
    </w:p>
    <w:p>
      <w:pPr>
        <w:pStyle w:val="Normal"/>
        <w:spacing w:before="0" w:after="120"/>
        <w:ind w:firstLine="357"/>
        <w:jc w:val="both"/>
        <w:rPr>
          <w:rFonts w:ascii="Arial" w:hAnsi="Arial" w:cs="Arial"/>
          <w:color w:val="333333"/>
          <w:szCs w:val="28"/>
        </w:rPr>
      </w:pPr>
      <w:r>
        <w:rPr>
          <w:rFonts w:cs="Arial" w:ascii="Arial" w:hAnsi="Arial"/>
          <w:color w:val="333333"/>
          <w:szCs w:val="28"/>
        </w:rPr>
        <w:t>Das ist oft die große Verunsicherung Meiner Kinder, da sie ja nicht wissen, was stimmt und was stimmt nicht… Und es gibt Aussagen, die vielleicht stimmen, aber bei vielen Meiner Kinder Unsicherheiten und Ängste auslösen.</w:t>
      </w:r>
    </w:p>
    <w:p>
      <w:pPr>
        <w:pStyle w:val="Normal"/>
        <w:spacing w:before="0" w:after="120"/>
        <w:ind w:firstLine="357"/>
        <w:jc w:val="both"/>
        <w:rPr>
          <w:rFonts w:ascii="Arial" w:hAnsi="Arial" w:cs="Arial"/>
          <w:color w:val="333333"/>
          <w:szCs w:val="28"/>
        </w:rPr>
      </w:pPr>
      <w:r>
        <w:rPr>
          <w:rFonts w:cs="Arial" w:ascii="Arial" w:hAnsi="Arial"/>
          <w:color w:val="333333"/>
          <w:szCs w:val="28"/>
        </w:rPr>
        <w:t>Und das hat einen speziellen Sinn: Indem dieses Kind, das es betrifft, das diese Angst merkt, klar erkennt, dass sein Vertrauen in Meine heilige Gegenwart in seinem Herzen offensichtlich nicht stabil ist. Denn Ich sagte immer wieder:</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w:t>
      </w:r>
      <w:r>
        <w:rPr>
          <w:rFonts w:cs="Arial" w:ascii="Arial" w:hAnsi="Arial"/>
          <w:b/>
          <w:i/>
          <w:color w:val="333333"/>
          <w:szCs w:val="28"/>
        </w:rPr>
        <w:t xml:space="preserve">Vertraut Mir und ängstigt euch nicht! - Ich bin da und Ich führe euch durch eure Erfahrungen hindurch.“ </w:t>
      </w:r>
    </w:p>
    <w:p>
      <w:pPr>
        <w:pStyle w:val="Normal"/>
        <w:spacing w:before="0" w:after="120"/>
        <w:ind w:firstLine="357"/>
        <w:jc w:val="both"/>
        <w:rPr>
          <w:rFonts w:ascii="Arial" w:hAnsi="Arial" w:cs="Arial"/>
          <w:color w:val="333333"/>
          <w:szCs w:val="28"/>
        </w:rPr>
      </w:pPr>
      <w:r>
        <w:rPr>
          <w:rFonts w:cs="Arial" w:ascii="Arial" w:hAnsi="Arial"/>
          <w:color w:val="333333"/>
          <w:szCs w:val="28"/>
        </w:rPr>
        <w:t>Wenn ihr daher in eurem Herzen, in eurem Bewusstsein Angst spürt vor der Zukunft, dann ist es höchste Zeit eure Beziehung zu Mir zu überprüfen. Und dass nur der Ansatz von Ängsten von der Gegenseite benützt wird, um diese zu verstärken, ist euch ja klar - sollte euch klar sein.</w:t>
      </w:r>
    </w:p>
    <w:p>
      <w:pPr>
        <w:pStyle w:val="Normal"/>
        <w:spacing w:before="0" w:after="120"/>
        <w:ind w:firstLine="357"/>
        <w:jc w:val="both"/>
        <w:rPr>
          <w:rFonts w:ascii="Arial" w:hAnsi="Arial" w:cs="Arial"/>
          <w:color w:val="333333"/>
          <w:szCs w:val="28"/>
        </w:rPr>
      </w:pPr>
      <w:r>
        <w:rPr>
          <w:rFonts w:cs="Arial" w:ascii="Arial" w:hAnsi="Arial"/>
          <w:color w:val="333333"/>
          <w:szCs w:val="28"/>
        </w:rPr>
        <w:t>Daher braucht es solche Situationen, um Meinen Kindern zu zeigen, wo sie wirklich stehen! - Das ist ein Spiegel, den ich ihnen damit vorhalte - euch vorhalte - so ihr davon betroffen seid, jetzt Ängste zu entwickeln über das, was kommen könnte.</w:t>
      </w:r>
    </w:p>
    <w:p>
      <w:pPr>
        <w:pStyle w:val="Normal"/>
        <w:spacing w:before="0" w:after="120"/>
        <w:ind w:firstLine="357"/>
        <w:jc w:val="both"/>
        <w:rPr/>
      </w:pPr>
      <w:r>
        <w:rPr>
          <w:rFonts w:cs="Arial" w:ascii="Arial" w:hAnsi="Arial"/>
          <w:color w:val="333333"/>
          <w:szCs w:val="28"/>
        </w:rPr>
        <w:t>Und solche Aussagen, wie sie derzeit von einigen Seiten gekommen sind, in Bezug auf:</w:t>
      </w:r>
      <w:r>
        <w:rPr>
          <w:rFonts w:cs="Arial" w:ascii="Arial" w:hAnsi="Arial"/>
          <w:i/>
          <w:iCs/>
          <w:color w:val="333333"/>
          <w:szCs w:val="28"/>
        </w:rPr>
        <w:t xml:space="preserve"> „Ab Oktober…</w:t>
      </w:r>
      <w:r>
        <w:rPr>
          <w:rFonts w:cs="Arial" w:ascii="Arial" w:hAnsi="Arial"/>
          <w:color w:val="333333"/>
          <w:szCs w:val="28"/>
        </w:rPr>
        <w:t>“, sind in etwa so zu bewerten, wie das, was in eurer Welt durch Feuer, durch Erdbeben, durch Überschwemmungen passiert. In gewissen Gebieten passieren diese Dinge, speziell für die Menschen gedacht, die dort leben - ohne es zu bewerten, warum das so sein muss. Und das wird weiter wohl auch so sein. Und auch da ist es so: Wenn es so viele Gebiete gibt oder immer mehr Gebiete geben könnte auf eurem Planeten, wo diese Dinge passieren, so könnte es doch leicht sein, dass eines Meiner Kinder hier Ängste entwickelt, dass auch in ihrer Umgebung so etwas passieren könnte. Ja, das könnte so sein.</w:t>
      </w:r>
    </w:p>
    <w:p>
      <w:pPr>
        <w:pStyle w:val="Normal"/>
        <w:spacing w:before="0" w:after="120"/>
        <w:ind w:firstLine="357"/>
        <w:jc w:val="both"/>
        <w:rPr/>
      </w:pPr>
      <w:r>
        <w:rPr>
          <w:rFonts w:cs="Arial" w:ascii="Arial" w:hAnsi="Arial"/>
          <w:color w:val="333333"/>
          <w:szCs w:val="28"/>
        </w:rPr>
        <w:t>Aber, wie sollten da Meine Kinder reagieren, wenn sie merken, dass sie Ängste entwickeln - auch bei ihnen könnten Katastrophen passieren? Indem sie sich mit Mir verbinden und diese Ängste im Ansatz bereits bei Mir abgeben und sagen</w:t>
      </w:r>
      <w:r>
        <w:rPr>
          <w:rFonts w:cs="Arial" w:ascii="Arial" w:hAnsi="Arial"/>
          <w:b/>
          <w:color w:val="333333"/>
          <w:szCs w:val="28"/>
        </w:rPr>
        <w:t xml:space="preserve">: </w:t>
      </w:r>
    </w:p>
    <w:p>
      <w:pPr>
        <w:pStyle w:val="Normal"/>
        <w:spacing w:before="0" w:after="120"/>
        <w:ind w:firstLine="357"/>
        <w:jc w:val="both"/>
        <w:rPr/>
      </w:pPr>
      <w:r>
        <w:rPr>
          <w:rFonts w:cs="Arial" w:ascii="Arial" w:hAnsi="Arial"/>
          <w:b/>
          <w:i/>
          <w:iCs/>
          <w:color w:val="333333"/>
          <w:szCs w:val="28"/>
        </w:rPr>
        <w:t>„</w:t>
      </w:r>
      <w:r>
        <w:rPr>
          <w:rFonts w:cs="Arial" w:ascii="Arial" w:hAnsi="Arial"/>
          <w:b/>
          <w:i/>
          <w:iCs/>
          <w:color w:val="333333"/>
          <w:szCs w:val="28"/>
        </w:rPr>
        <w:t>Vater-Jesus, ich vertraue auf Dich. Ich weiß, mein Leben liegt in Deiner Hand, und Du wirst uns in solchen Situationen, sollten sie passieren, auch helfen.</w:t>
      </w:r>
      <w:r>
        <w:rPr>
          <w:rFonts w:cs="Arial" w:ascii="Arial" w:hAnsi="Arial"/>
          <w:b/>
          <w:color w:val="333333"/>
          <w:szCs w:val="28"/>
        </w:rPr>
        <w: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könnt ihr verhindern, dass die Gegenseite euch in Ängste hineintreibt, die dann auch manifestiert werden können und weitergetragen werden. Und wenn sich über einem Gebiet große Ängste manifestieren, dann ist die Wahrscheinlichkeit, dass hier etwas geschehen kann, um ein Vielfaches größer, als wenn Meine Kinder im Vertrauen zu Mir ihr Leben leben und täglich in Verbindung mit Mir sind. </w:t>
      </w:r>
    </w:p>
    <w:p>
      <w:pPr>
        <w:pStyle w:val="Normal"/>
        <w:spacing w:before="0" w:after="120"/>
        <w:ind w:firstLine="357"/>
        <w:jc w:val="both"/>
        <w:rPr>
          <w:rFonts w:ascii="Arial" w:hAnsi="Arial" w:cs="Arial"/>
          <w:color w:val="333333"/>
          <w:szCs w:val="28"/>
        </w:rPr>
      </w:pPr>
      <w:r>
        <w:rPr>
          <w:rFonts w:cs="Arial" w:ascii="Arial" w:hAnsi="Arial"/>
          <w:color w:val="333333"/>
          <w:szCs w:val="28"/>
        </w:rPr>
        <w:t>Daher gilt es sehr achtsam zu sein, wohin eure Gedanken gehen, eure Vorstellungen, eure Unsicherheiten und eure Ängste. Denn, wenn ihr Mir vertraut, haben Ängste keinen Platz. Und wenn sie auftauchen und ihr merkt es, dann eilt zu Mir und übergebt sie Mir und bittet Mich um Verwandlung dieser Ängste und um Kraft und Segen und um alles das, was ihr brauc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Aussagen haben oftmals ganz speziell mit denen zu tun, die diese Aussagen erhalten. Und wenn ihr jetzt diesen Prozess beobachtet, was solche Aussagen in Bezug auf Oktober bewirken, dann werdet ihr erkennen, dass jeder so seines dazu beiträgt, etwas zu meinen, was es bedeuten könnte… - Daher liegt es an euch, was ihr aus solchen Aussagen macht. Aber, was es sicher bewirken sollte, ist: Noch intensiver mit Mir euren Weg zu gehen, noch intensiver diese Liebe zu leben, eure Liebe zu Mir. - Denn das ist der beste Schutz und der beste Kraftspender. </w:t>
      </w:r>
    </w:p>
    <w:p>
      <w:pPr>
        <w:pStyle w:val="Normal"/>
        <w:spacing w:before="0" w:after="120"/>
        <w:ind w:firstLine="357"/>
        <w:jc w:val="both"/>
        <w:rPr>
          <w:rFonts w:ascii="Arial" w:hAnsi="Arial" w:cs="Arial"/>
          <w:color w:val="333333"/>
          <w:szCs w:val="28"/>
        </w:rPr>
      </w:pPr>
      <w:r>
        <w:rPr>
          <w:rFonts w:cs="Arial" w:ascii="Arial" w:hAnsi="Arial"/>
          <w:color w:val="333333"/>
          <w:szCs w:val="28"/>
        </w:rPr>
        <w:t>Ich kann euch nicht versprechen, dass ihr alle verschont werdet von diversen Herausforderungen, die anstehen. - Für viele ja - aber nicht für alle. Denn ihr seid eingebunden in gewisse Ereignisse, Zeitzonen, Gebiete und so kann es schon passieren, dass dort und da - und ist ja auch in der Vergangenheit passiert - auch ihr gefordert seid, weil ihr umgeben seid von Unheil und Schwierigkeiten in verschiedenster Form: ob Überschwemmungen, ob Feuer, ob Erdbeben - was immer. Aber, wenn ihr mit Mir in der Liebe lebt, dann werdet ihr auch die Kraft bekommen, das zu tun, was in so einer Situation zu tun ist: Nämlich helfend mitwirken, um Not zu lindern und da zu sein für Menschen, die gerade große Hilfe brauchen. Dazu seid ihr dann aufgerufen.</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es Mein größtes Anliegen und Mein größter Wunsch, dass ihr ganz innig in dieser Liebesbeziehung mit Mir lebt, um in der Lage zu sein, eure Aufgaben zu erfüllen, speziell in Situationen, wo es rundherum turbulent zugeht. - Und ihr könnt eure Aufgabe nur erfüllen, wenn ihr in der Ruhe bleibt, wenn ihr in der Verbindung bleibt, wenn ihr im Vertrauen bleibt, wenn ihr in der Liebe bleibt - mit Mir. Und wenn ihr euch nicht an das Leben klammert - und daraus Ängste und Unsicherheiten entwickelt, sondern indem ihr euer Leben in Meine Hände legt, was immer geschieht, hat dann seine Richtigkeit. Was immer das ist: Es geht um Loslassen, es geht um Loslassen eurer Vorstellungen, eurer Erwartungen, auch eures Lebens.</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eid ihr bereit auch zu gehen? Nun, manche werden gehen, andere werden noch bleiben, wie immer. Es ist der natürliche Gang eures Lebens, früher oder später. Also wovor habt ihr Angst? Ich weiß, dann tauchen Bilder in Bezug auf Verfolgung und dieses und jenes auf - aber lasst diese Bilder los, denn das bringt euch nicht weiter. </w:t>
      </w:r>
    </w:p>
    <w:p>
      <w:pPr>
        <w:pStyle w:val="Normal"/>
        <w:spacing w:before="0" w:after="120"/>
        <w:ind w:firstLine="357"/>
        <w:jc w:val="both"/>
        <w:rPr>
          <w:rFonts w:ascii="Arial" w:hAnsi="Arial" w:cs="Arial"/>
          <w:color w:val="333333"/>
          <w:szCs w:val="28"/>
        </w:rPr>
      </w:pPr>
      <w:r>
        <w:rPr>
          <w:rFonts w:cs="Arial" w:ascii="Arial" w:hAnsi="Arial"/>
          <w:color w:val="333333"/>
          <w:szCs w:val="28"/>
        </w:rPr>
        <w:t>Es geschieht zum rechten Moment immer das, was für eure Entwicklung nötig ist, was immer das ist. Und wenn ihr - wie Ich euch schon sagte - in der innigen Beziehung zu Mir seid, so bekommt ihr die nötige Kraft, um all das gut zu bewältigen, was einfach da ist, was immer es is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es ist im Grunde ganz einfach - aber was ihr daraus macht, liegt in eurem Ermessen. Ich bin immer da. Und so vermögt ihr auch - und seid auch dazu eingeladen -, immer mit Mir darüber sprechen, was ihr gerade erlebt. So dass Ich hineinwirken kann in eure jeweilige Situatio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bringt Mir immer wieder dieses Weltgeschehen, speziell auch in Bezug auf diese notleidenden Menschen in diesen Gebieten, die jetzt auch durch diese Erdbeben belastet wurden und durch Überschwemmungen und alles das, was ihr eben jetzt auch erlebt - oder die Feuer im Sommer, diese vielen Brände.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hr habt einfach, obwohl ihr es wisst und durch Bilder seht, keine Vorstellung, was es für diese Menschen bedeutet, nichts mehr zu haben. Daher braucht es hier viel Mitgefühl und Gebete, sodass ihnen geholfen werden kann auf der seelischen Ebene, auf der körperlichen Ebene, auf der geistigen Ebene und speziell auch durch Menschen, die hier tätig sind. Auch für die dürft ihr beten, damit sie die Kraft haben, ihre Aufgabe als Helfer erfüllen zu können. </w:t>
      </w:r>
    </w:p>
    <w:p>
      <w:pPr>
        <w:pStyle w:val="Normal"/>
        <w:spacing w:before="0" w:after="120"/>
        <w:ind w:firstLine="357"/>
        <w:jc w:val="both"/>
        <w:rPr>
          <w:rFonts w:ascii="Arial" w:hAnsi="Arial" w:cs="Arial"/>
          <w:b/>
          <w:b/>
          <w:color w:val="333333"/>
          <w:szCs w:val="28"/>
        </w:rPr>
      </w:pPr>
      <w:r>
        <w:rPr>
          <w:rFonts w:cs="Arial" w:ascii="Arial" w:hAnsi="Arial"/>
          <w:color w:val="333333"/>
          <w:szCs w:val="28"/>
        </w:rPr>
        <w:t xml:space="preserve">Denn, das ist für die verschiedensten Einsatzkräfte eine große Herausforderung, in diesen Situationen, die sie da erleben, helfend da zu sein. - </w:t>
      </w:r>
      <w:r>
        <w:rPr>
          <w:rFonts w:cs="Arial" w:ascii="Arial" w:hAnsi="Arial"/>
          <w:b/>
          <w:i/>
          <w:iCs/>
          <w:color w:val="333333"/>
          <w:szCs w:val="28"/>
        </w:rPr>
        <w:t>Und dort, wo ihr helfen könnt, dort seid ihr eingeladen, es auch zu tun und nicht nur darüber zu reden. Sondern auch hinzuschauen, wo ihr helfen könn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das möge euch alles zu denken geben. Und so geht jeden Tag mit Mir euren Weg - mag kommen was will. Die Kraft und die Liebe in euch tragen euch: Meine Kraft und Meine Liebe. Und so helfe Ich euch auf vielfältige Weise, weil Ich euch liebe.</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3.9.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st euer Vertrauen zu Mir stabil?</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st euer Vertrauen zu Mir stabil?</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8:15:00Z</dcterms:created>
  <dc:creator>Microsoft-Konto</dc:creator>
  <dc:description/>
  <dc:language>en-US</dc:language>
  <cp:lastModifiedBy>privat.15o</cp:lastModifiedBy>
  <dcterms:modified xsi:type="dcterms:W3CDTF">2023-10-19T18:15:00Z</dcterms:modified>
  <cp:revision>2</cp:revision>
  <dc:subject/>
  <dc:title>Feierstunde am 13</dc:title>
</cp:coreProperties>
</file>