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5. September 2023 in Kals-Lesach, Wanderwoche</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 und uns in unserem Herzen berührst,</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Liebe, die Du uns unentwegt schenkst. So danken wir Dir auch, dass wir hier beisammen sein dürfen und wissen dürfen, dass Du uns gerufen hast und dass Du da bist, um uns jetzt Deine wunderbaren Worte zu schenken.</w:t>
      </w:r>
    </w:p>
    <w:p>
      <w:pPr>
        <w:pStyle w:val="Normal"/>
        <w:spacing w:before="0" w:after="120"/>
        <w:jc w:val="both"/>
        <w:rPr>
          <w:rFonts w:ascii="Arial" w:hAnsi="Arial" w:cs="Arial"/>
          <w:i/>
          <w:i/>
          <w:color w:val="333333"/>
          <w:szCs w:val="28"/>
        </w:rPr>
      </w:pPr>
      <w:r>
        <w:rPr>
          <w:rFonts w:cs="Arial" w:ascii="Arial" w:hAnsi="Arial"/>
          <w:i/>
          <w:color w:val="333333"/>
          <w:szCs w:val="28"/>
        </w:rPr>
        <w:t>Und darum bitten wir Dich nun um Worte aus Deinem liebenden Vaterherzen. Mögen uns diese Worte tief berühren und uns helfen im Alltag. Du kennst ja unser Leben und Du weißt ja, was sich alles so in unserem Leben tut und welchen Herausforderungen wir oft ausgesetzt sind. Aber mit Deiner Hilfe vermögen wir all das auch ganz gut zu schaffen. Aber wir brauchen eben Deine Hilfe und so sei Dir Dank für Deine Hilfe.</w:t>
      </w:r>
    </w:p>
    <w:p>
      <w:pPr>
        <w:pStyle w:val="Normal"/>
        <w:jc w:val="both"/>
        <w:rPr>
          <w:rFonts w:ascii="Arial" w:hAnsi="Arial" w:cs="Arial"/>
          <w:i/>
          <w:i/>
          <w:color w:val="333333"/>
          <w:szCs w:val="28"/>
        </w:rPr>
      </w:pPr>
      <w:r>
        <w:rPr>
          <w:rFonts w:cs="Arial" w:ascii="Arial" w:hAnsi="Arial"/>
          <w:i/>
          <w:color w:val="333333"/>
          <w:szCs w:val="28"/>
        </w:rPr>
        <w:t>Danke auch für Deine Liebe und die Berührung durch Deinen göttlichen Geist, für Dein Licht in unserem Herzen und für Deine Hilfe im Alltag und auch jetzt für Deinen Segen.</w:t>
      </w:r>
    </w:p>
    <w:p>
      <w:pPr>
        <w:pStyle w:val="Normal"/>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Dank sei Dir, geliebter Vater Jesus, für alles, was Du uns schenkst.</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die Liebe in Meinem Herzen, die Ich Meinen Kindern schenken möchte. Und Ich freue Mich über jedes einzelne Kinderherz, das voll Zuversicht und Sehnsucht und auch voll Staunen Meine Liebe erwartet - aber auch Meine Worte.</w:t>
      </w:r>
    </w:p>
    <w:p>
      <w:pPr>
        <w:pStyle w:val="Normal"/>
        <w:spacing w:before="0" w:after="120"/>
        <w:ind w:firstLine="357"/>
        <w:jc w:val="both"/>
        <w:rPr>
          <w:rFonts w:ascii="Arial" w:hAnsi="Arial" w:cs="Arial"/>
          <w:color w:val="333333"/>
          <w:szCs w:val="28"/>
        </w:rPr>
      </w:pPr>
      <w:r>
        <w:rPr>
          <w:rFonts w:cs="Arial" w:ascii="Arial" w:hAnsi="Arial"/>
          <w:color w:val="333333"/>
          <w:szCs w:val="28"/>
        </w:rPr>
        <w:t>Denn gerade in dieser Zeit, wo es so viele Herausforderungen im Leben Meiner Kinder gibt, ist die Verbindung zu Mir und mit Mir, diese Begegnung mit Mir, von enormer Bedeutung. Denn nur so, in dieser Verbindung, in dieser Liebesbeziehung vermögt ihr den Herausforderungen am besten zu begegnen. Denn so kann Ich in eurem Herzen wirken und so kann in eurem Herzen auch Frieden einziehen, eine Gelassenheit gegenüber dem, was sich gerade tut in eurem Umfel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Gelassenheit heißt nicht, dass euch das nicht berührt, was sich tut in eurem Umfeld - oder auf dieser Welt, auf eurem Planeten - sondern das heißt: </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 xml:space="preserve">Die Ruhe im Herzen macht es euch möglich, den Dingen so zu begegnen, dass sie auch zu bewältigen sind.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wenn ihr sagt, ihr glaubt daran oder ihr wisst, dass Ich da bin, dann bedeutet das ja auch, dass Ich euch durch die verschiedensten Situationen hindurchführe. Dass Ich euch helfe, eure Situationen zu bewältigen und eure Probleme zu lösen. Und dazu braucht es auch ein Innehalten, ein Stillewerden, ein Hinhorchen. Denn, wenn Ich Impulse in euer Herz lege, dann braucht es dieses Hinhorchen und Stillewerden, um sie wahrzunehmen. </w:t>
      </w:r>
    </w:p>
    <w:p>
      <w:pPr>
        <w:pStyle w:val="Normal"/>
        <w:spacing w:before="0" w:after="120"/>
        <w:ind w:firstLine="357"/>
        <w:jc w:val="both"/>
        <w:rPr>
          <w:rFonts w:ascii="Arial" w:hAnsi="Arial" w:cs="Arial"/>
          <w:color w:val="333333"/>
          <w:szCs w:val="28"/>
        </w:rPr>
      </w:pPr>
      <w:bookmarkStart w:id="0" w:name="_Hlk144974771"/>
      <w:r>
        <w:rPr>
          <w:rFonts w:cs="Arial" w:ascii="Arial" w:hAnsi="Arial"/>
          <w:color w:val="333333"/>
          <w:szCs w:val="28"/>
        </w:rPr>
        <w:t>Denn in der Hektik eurer Zeit gibt es die Gefahr</w:t>
      </w:r>
      <w:bookmarkEnd w:id="0"/>
      <w:r>
        <w:rPr>
          <w:rFonts w:cs="Arial" w:ascii="Arial" w:hAnsi="Arial"/>
          <w:color w:val="333333"/>
          <w:szCs w:val="28"/>
        </w:rPr>
        <w:t>, dass ihr vieles überhört von dem, was Ich euch sagen möchte. Daher horcht in euer Herz, werdet Horchende, Zuhörende. Zuhörend nicht nur in Bezug auf Meine Gegenwart, auf Mein Dasein, sondern auch zuhörend in Bezug auf eure Geschwister. Nicht immer sind es viele Worte, die ihnen helfen, sondern das „DA-SEIN“, das ihnen vermitteln, dass ihr sie ernst nehmt. Und vielfach brauchen eure Geschwister jemanden, wo sie das, was sie bewegt, hintragen dürfen und können.</w:t>
      </w:r>
    </w:p>
    <w:p>
      <w:pPr>
        <w:pStyle w:val="Normal"/>
        <w:spacing w:before="0" w:after="120"/>
        <w:ind w:firstLine="357"/>
        <w:jc w:val="both"/>
        <w:rPr>
          <w:rFonts w:ascii="Arial" w:hAnsi="Arial" w:cs="Arial"/>
          <w:color w:val="333333"/>
          <w:szCs w:val="28"/>
        </w:rPr>
      </w:pPr>
      <w:r>
        <w:rPr>
          <w:rFonts w:cs="Arial" w:ascii="Arial" w:hAnsi="Arial"/>
          <w:color w:val="333333"/>
          <w:szCs w:val="28"/>
        </w:rPr>
        <w:t>Und so nehmt das, was ihr von euren Geschwistern erfahrt, und legt es in Meine Hände. So ist der Weg frei zum Herzen dieses Kindes, dieses Geschwisterkindes von euch, und so kann Ich hineinwirken und kann an diesem Herzen behutsam, voll der Liebe arbeiten.</w:t>
      </w:r>
    </w:p>
    <w:p>
      <w:pPr>
        <w:pStyle w:val="Normal"/>
        <w:spacing w:before="0" w:after="120"/>
        <w:ind w:firstLine="357"/>
        <w:jc w:val="both"/>
        <w:rPr>
          <w:rFonts w:ascii="Arial" w:hAnsi="Arial" w:cs="Arial"/>
          <w:color w:val="333333"/>
          <w:szCs w:val="28"/>
        </w:rPr>
      </w:pPr>
      <w:r>
        <w:rPr>
          <w:rFonts w:cs="Arial" w:ascii="Arial" w:hAnsi="Arial"/>
          <w:color w:val="333333"/>
          <w:szCs w:val="28"/>
        </w:rPr>
        <w:t>Ja, so eilt immer wieder - und Ich sagte es ja auch vielfach - zu Mir und seid frohen Herzens über diese Begegnung, die Ich euch anbiete.</w:t>
      </w:r>
    </w:p>
    <w:p>
      <w:pPr>
        <w:pStyle w:val="Normal"/>
        <w:spacing w:before="0" w:after="120"/>
        <w:ind w:firstLine="357"/>
        <w:jc w:val="both"/>
        <w:rPr>
          <w:rFonts w:ascii="Arial" w:hAnsi="Arial" w:cs="Arial"/>
          <w:color w:val="333333"/>
          <w:szCs w:val="28"/>
        </w:rPr>
      </w:pPr>
      <w:r>
        <w:rPr>
          <w:rFonts w:cs="Arial" w:ascii="Arial" w:hAnsi="Arial"/>
          <w:color w:val="333333"/>
          <w:szCs w:val="28"/>
        </w:rPr>
        <w:t>So habt ihr hier in dieser Woche auch Zeit und Muße, euch ganz innig auf Meine Gegenwart einzustellen. Denn auch die Natur bietet euch vieles an wunderbaren Dingen, die euer Herz berühren. Und so geht mit dankbarem Herzen euren Weg, immer wieder innehaltend, euch mit Mir verbindend und mit einem Danke. Danke, Vater Jesus, für all das Wunderbare, das Du geschaffen hast, damit wir hier, wenn wir auf Erden sind, auch Freude daran haben können, dürfen und soll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oder ähnlich mögt ihr zu Mir eilen und voll der Freude eure Wege gehen. Und besonders lade Ich euch ein, segnend eure Wege zu gehen. Denn auch die Naturwesen, die ganze Natur, alles, was unter Natur zu verstehen ist, braucht Meinen Segen und wenn ihr sie segnet in Meinem Namen Jesus Christus, so berührt sie das auf wunderbare Weise und sie werden euch weiterhin wohlgesonnen sein, denn sie spüren die Liebe, Meine Liebe durch euer Herz. </w:t>
      </w:r>
    </w:p>
    <w:p>
      <w:pPr>
        <w:pStyle w:val="Normal"/>
        <w:spacing w:before="0" w:after="120"/>
        <w:ind w:firstLine="357"/>
        <w:jc w:val="both"/>
        <w:rPr/>
      </w:pPr>
      <w:r>
        <w:rPr>
          <w:rFonts w:cs="Arial" w:ascii="Arial" w:hAnsi="Arial"/>
          <w:color w:val="333333"/>
          <w:szCs w:val="28"/>
        </w:rPr>
        <w:t xml:space="preserve">So geht achtsam durch die Natur, geht achtsam eure Wege, wo immer ihr seid, ob hier oder dort, wo ihr zu Hause seid, ob ihr durch eine Stadt geht oder mit dem Zug unterwegs seid oder mit dem Auto. - </w:t>
      </w:r>
      <w:r>
        <w:rPr>
          <w:rFonts w:cs="Arial" w:ascii="Arial" w:hAnsi="Arial"/>
          <w:b/>
          <w:bCs/>
          <w:i/>
          <w:iCs/>
          <w:color w:val="333333"/>
          <w:szCs w:val="28"/>
        </w:rPr>
        <w:t>Segnet alles, was ihr seht, alles, was euch berührt, und seid gewiss: Ich bin da und wirke auf Meine Weise</w:t>
      </w:r>
      <w:r>
        <w:rPr>
          <w:rFonts w:cs="Arial" w:ascii="Arial" w:hAnsi="Arial"/>
          <w:color w:val="333333"/>
          <w:szCs w:val="28"/>
        </w:rPr>
        <w:t xml:space="preserve"> - nicht immer sichtbar für Meine Kinder. Aber aus Liebe zu Meiner Schöpfung nehme Ich eure Einladung gerne an und gehe mit euch diesen Weg.</w:t>
      </w:r>
    </w:p>
    <w:p>
      <w:pPr>
        <w:pStyle w:val="Normal"/>
        <w:spacing w:before="0" w:after="120"/>
        <w:ind w:firstLine="357"/>
        <w:jc w:val="both"/>
        <w:rPr>
          <w:rFonts w:ascii="Arial" w:hAnsi="Arial" w:cs="Arial"/>
          <w:color w:val="333333"/>
          <w:szCs w:val="28"/>
        </w:rPr>
      </w:pPr>
      <w:r>
        <w:rPr>
          <w:rFonts w:cs="Arial" w:ascii="Arial" w:hAnsi="Arial"/>
          <w:color w:val="333333"/>
          <w:szCs w:val="28"/>
        </w:rPr>
        <w:t>Und so nehmt auch ihr Meine Einladung an, sodass wir in liebender Verbundenheit - wie Braut und Bräutigam - durch diese Zeit gehen.</w:t>
      </w:r>
    </w:p>
    <w:p>
      <w:pPr>
        <w:pStyle w:val="Normal"/>
        <w:spacing w:before="0" w:after="120"/>
        <w:ind w:firstLine="357"/>
        <w:jc w:val="both"/>
        <w:rPr>
          <w:rFonts w:ascii="Arial" w:hAnsi="Arial" w:cs="Arial"/>
          <w:color w:val="333333"/>
          <w:szCs w:val="28"/>
        </w:rPr>
      </w:pPr>
      <w:r>
        <w:rPr>
          <w:rFonts w:cs="Arial" w:ascii="Arial" w:hAnsi="Arial"/>
          <w:color w:val="333333"/>
          <w:szCs w:val="28"/>
        </w:rPr>
        <w:t>So danke Ich euch für diese Bereitschaft und schenke euch von Meiner Liebe. Und diese Liebe lege Ich in euer Herz, sodass sie hinausströmen kann in diese Wel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Friede sei mit euch.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9.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Ruhe i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Ruhe i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11:00Z</dcterms:created>
  <dc:creator>Microsoft-Konto</dc:creator>
  <dc:description/>
  <dc:language>en-US</dc:language>
  <cp:lastModifiedBy>privat.15o</cp:lastModifiedBy>
  <dcterms:modified xsi:type="dcterms:W3CDTF">2023-10-19T18:11:00Z</dcterms:modified>
  <cp:revision>2</cp:revision>
  <dc:subject/>
  <dc:title>Feierstunde am 5</dc:title>
</cp:coreProperties>
</file>