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0. August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Geliebter himmlischer Vater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Lob, Preis und Dank sei Dir, Du ewige Liebe.</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und für Deine Führung - und für all das, was Du uns tagtäglich schenkst. Du weißt ja, was wir brauchen, Du kennst ja unser Leben, Du kennst die Situation auf diesem Planeten. Und daher weißt Du ja mehr als wir und auch darüber, welche Nahrung für uns gut ist, im Irdischen wie im Geistigen, dafür sei Dir Dank.</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wollen wir Dich bitten, um Worte aus Deinem liebenden Vaterherzen, denn es ist Deine Liebe, die uns trägt. So möge uns Dein Wort Kraft geben und Erkenntnis und Hilfe im Alltag. Danke, für dieses Liebesgeschenk, danke für Dein Dasein.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für alle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pPr>
      <w:r>
        <w:rPr>
          <w:rFonts w:cs="Arial" w:ascii="Arial" w:hAnsi="Arial"/>
          <w:color w:val="333333"/>
          <w:szCs w:val="28"/>
        </w:rPr>
        <w:t>es ist Meine Liebe in euren Herzen, die euch Kraft gibt, Mut und Zuversicht. Daher auch immer Meine Einladung</w:t>
      </w:r>
      <w:r>
        <w:rPr>
          <w:rFonts w:cs="Arial" w:ascii="Arial" w:hAnsi="Arial"/>
          <w:b/>
          <w:i/>
          <w:color w:val="333333"/>
          <w:szCs w:val="28"/>
        </w:rPr>
        <w:t>: „Kommt zu Mir mit allem, was euch bewegt“</w:t>
      </w:r>
      <w:r>
        <w:rPr>
          <w:rFonts w:cs="Arial" w:ascii="Arial" w:hAnsi="Arial"/>
          <w:color w:val="333333"/>
          <w:szCs w:val="28"/>
        </w:rPr>
        <w:t xml:space="preserve"> -, denn so kann Ich euch das in euer Herz legen, was ihr braucht, um euren Weg gehen zu können. </w:t>
      </w:r>
    </w:p>
    <w:p>
      <w:pPr>
        <w:pStyle w:val="Normal"/>
        <w:spacing w:before="0" w:after="120"/>
        <w:ind w:firstLine="357"/>
        <w:jc w:val="both"/>
        <w:rPr>
          <w:rFonts w:ascii="Arial" w:hAnsi="Arial" w:cs="Arial"/>
          <w:color w:val="333333"/>
          <w:szCs w:val="28"/>
        </w:rPr>
      </w:pPr>
      <w:r>
        <w:rPr>
          <w:rFonts w:cs="Arial" w:ascii="Arial" w:hAnsi="Arial"/>
          <w:color w:val="333333"/>
          <w:szCs w:val="28"/>
        </w:rPr>
        <w:t>Aber viele Meiner Kinder gehen noch ihre Wege aus eigenem Wollen heraus, aus eigenem Bedürfnis und aus eigenen Vorstellungen heraus. Und so passiert es, dass so manche Meiner Kinder durch ihre Vorstellungen das unterbinden, was Ich ihnen in ihr Herz legen möchte. Und da gilt es achtsam zu sein: Was kommt von Mir und was ist der Wunsch Meines Kindes? Und so bedeutet das, immer wieder innezuhalten und eure ganze Aufmerksamkeit zu Mir zu lenken und offen zu sein für das, was Ich euch in das Herz legen möchte.</w:t>
      </w:r>
    </w:p>
    <w:p>
      <w:pPr>
        <w:pStyle w:val="Normal"/>
        <w:spacing w:before="0" w:after="120"/>
        <w:ind w:firstLine="357"/>
        <w:jc w:val="both"/>
        <w:rPr>
          <w:rFonts w:ascii="Arial" w:hAnsi="Arial" w:cs="Arial"/>
          <w:color w:val="333333"/>
          <w:szCs w:val="28"/>
        </w:rPr>
      </w:pPr>
      <w:r>
        <w:rPr>
          <w:rFonts w:cs="Arial" w:ascii="Arial" w:hAnsi="Arial"/>
          <w:color w:val="333333"/>
          <w:szCs w:val="28"/>
        </w:rPr>
        <w:t>Aber Meine Kinder haben die Möglichkeit der freien Willensentscheidung, daher steht es euch frei, frei zu entscheiden, ganz nach eurem Gutdünken. Und somit eure Erfahrungen zu machen. - Auch das kann Sinn machen - aber manchmal ist es eben auch ein Umweg. Auch Umwege kann Ich wieder so lenken, dass ihr dorthin findet, wo ihr das bekommt, was ihr braucht auf eurem Entwicklungsweg.</w:t>
      </w:r>
    </w:p>
    <w:p>
      <w:pPr>
        <w:pStyle w:val="Normal"/>
        <w:spacing w:before="0" w:after="120"/>
        <w:ind w:firstLine="357"/>
        <w:jc w:val="both"/>
        <w:rPr>
          <w:rFonts w:ascii="Arial" w:hAnsi="Arial" w:cs="Arial"/>
          <w:color w:val="333333"/>
          <w:szCs w:val="28"/>
        </w:rPr>
      </w:pPr>
      <w:r>
        <w:rPr>
          <w:rFonts w:cs="Arial" w:ascii="Arial" w:hAnsi="Arial"/>
          <w:color w:val="333333"/>
          <w:szCs w:val="28"/>
        </w:rPr>
        <w:t>So gehen viele Meiner Kinder auf dieser Welt ihre eigenen Wege, tun ihre eigenen Dinge, entscheiden nach eigenem Gutdünken und machen ihre Erfahrungen. Im besten Sinn erkennen sie irgendwann, dass sie auf einem Weg unterwegs sind, der sie zwar an Erfahrung reicher macht - aber nicht unbedingt der geistigen Entwicklung förderlich ist. Wobei auch Erfahrung sammeln durchaus hilfreich sein kann auf dem geistigen Weg und auch hilfreich ist. Und wenn es nur die Erkenntnis ist, dass es ein Umweg war…</w:t>
      </w:r>
    </w:p>
    <w:p>
      <w:pPr>
        <w:pStyle w:val="Normal"/>
        <w:spacing w:before="0" w:after="120"/>
        <w:ind w:firstLine="357"/>
        <w:jc w:val="both"/>
        <w:rPr>
          <w:rFonts w:ascii="Arial" w:hAnsi="Arial" w:cs="Arial"/>
          <w:color w:val="333333"/>
          <w:szCs w:val="28"/>
        </w:rPr>
      </w:pPr>
      <w:r>
        <w:rPr>
          <w:rFonts w:cs="Arial" w:ascii="Arial" w:hAnsi="Arial"/>
          <w:color w:val="333333"/>
          <w:szCs w:val="28"/>
        </w:rPr>
        <w:t>Aber das steht euch ja frei, ihr habt die Möglichkeit, ganz frei zu entscheiden. Und so lade Ich euch ein, mit Mir zu entscheiden. All das, was sich in eurem Herzen tut, mit Mir zu besprechen und somit zuzulassen, dass Ich Meine Impulse in euer Herz lege. Aber es sind immer nur Einladungen, nie Gebote oder Verbote, sondern Einladungen. Und diesen Einladungen dürft ihr folgen. Aber ihr müsst nicht. Ihr dürft freiwillig - bedingt durch eure Liebe zu Mir - frei entscheiden. Denn ihr sollt doch alles, was ihr tut, aus Liebe machen - nicht, weil es euch jemand befiehlt! Ich befehle nicht, Ich lade ein. Ich halte euch Meine Hände entgegen und sage: „Mein Kind, nimm, was Ich dir gebe, oder eben auch nicht.“</w:t>
      </w:r>
    </w:p>
    <w:p>
      <w:pPr>
        <w:pStyle w:val="Normal"/>
        <w:spacing w:before="0" w:after="120"/>
        <w:ind w:firstLine="357"/>
        <w:jc w:val="both"/>
        <w:rPr>
          <w:rFonts w:ascii="Arial" w:hAnsi="Arial" w:cs="Arial"/>
          <w:color w:val="333333"/>
          <w:szCs w:val="28"/>
        </w:rPr>
      </w:pPr>
      <w:r>
        <w:rPr>
          <w:rFonts w:cs="Arial" w:ascii="Arial" w:hAnsi="Arial"/>
          <w:color w:val="333333"/>
          <w:szCs w:val="28"/>
        </w:rPr>
        <w:t>Ja, das ist Meine Botschaft an euch, dass ihr überlegt, welche Beweggründe hinter euren Entscheidungen stehen? - Und diese auch zu Mir bringt und euch von Mir Impulse schenken lasst, die euch so manches erklären oder auf so manches aufmerksam machen, was sich in eurem Inneren tut.</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über gemeinsame Wege, über Wege der Liebe, der Hingabe und auch des JA-Sagens zu Meiner Führung.</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weiter, Meine Geliebten, segnend durch den Alltag, segnend in Meinem Namen Jesus Christus, was immer euch begegnet und horcht in euer Herz. Ich bin da, aus Liebe.</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08.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Nehmt Meine Einladung 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Nehmt Meine Einladung a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8:23:00Z</dcterms:created>
  <dc:creator>Microsoft-Konto</dc:creator>
  <dc:description/>
  <dc:language>en-US</dc:language>
  <cp:lastModifiedBy>privat.15o</cp:lastModifiedBy>
  <dcterms:modified xsi:type="dcterms:W3CDTF">2023-09-13T18:23:00Z</dcterms:modified>
  <cp:revision>2</cp:revision>
  <dc:subject/>
  <dc:title>Feierstunde am 30</dc:title>
</cp:coreProperties>
</file>