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6. August 2023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gelobt und gepriesen seist Du, Du, der Du die Liebe bist.</w:t>
      </w:r>
    </w:p>
    <w:p>
      <w:pPr>
        <w:pStyle w:val="Normal"/>
        <w:spacing w:before="0" w:after="120"/>
        <w:jc w:val="both"/>
        <w:rPr>
          <w:rFonts w:ascii="Arial" w:hAnsi="Arial" w:cs="Arial"/>
          <w:i/>
          <w:i/>
          <w:color w:val="333333"/>
          <w:szCs w:val="28"/>
        </w:rPr>
      </w:pPr>
      <w:r>
        <w:rPr>
          <w:rFonts w:cs="Arial" w:ascii="Arial" w:hAnsi="Arial"/>
          <w:i/>
          <w:color w:val="333333"/>
          <w:szCs w:val="28"/>
        </w:rPr>
        <w:t>Danke für Deine heilige Gegenwart in unserem Herzen. Danke für alles, was Du uns tagtäglich schenkst. Bitte hilf uns, dass wir es auch erkennen können. Hilf uns, unser Herz zu öffnen, um das wahrzunehmen, was Du uns an Impulsen hineinlegst.</w:t>
      </w:r>
    </w:p>
    <w:p>
      <w:pPr>
        <w:pStyle w:val="Normal"/>
        <w:spacing w:before="0" w:after="120"/>
        <w:jc w:val="both"/>
        <w:rPr>
          <w:rFonts w:ascii="Arial" w:hAnsi="Arial" w:cs="Arial"/>
          <w:i/>
          <w:i/>
          <w:color w:val="333333"/>
          <w:szCs w:val="28"/>
        </w:rPr>
      </w:pPr>
      <w:r>
        <w:rPr>
          <w:rFonts w:cs="Arial" w:ascii="Arial" w:hAnsi="Arial"/>
          <w:i/>
          <w:color w:val="333333"/>
          <w:szCs w:val="28"/>
        </w:rPr>
        <w:t>Und wir bitten Dich auch, dass wir immer tiefer in diese heilige Beziehung mit Dir hineinwachsen dürfen und können. Dazu brauchen wir Deine Hilfe.</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für all das, was Du uns immer wieder anbietest, um zu lernen, zu wachsen, um hineinzuwachsen in diese Liebesbeziehung mit Dir. So danken wir Dir jetzt auch, dass Du uns Worte schenken möchtest, die uns lehren mögen, wie wir genau das erleben dürfen und können, was Du Dir von uns wünschst.</w:t>
      </w:r>
    </w:p>
    <w:p>
      <w:pPr>
        <w:pStyle w:val="TextBody"/>
        <w:rPr/>
      </w:pPr>
      <w:r>
        <w:rPr/>
        <w:t>Es ist Deine Liebe, die uns trägt, es ist Deine Liebe, die uns heilt, es ist Deine Liebe, die uns die Kraft gibt, das, was ist, anzunehmen. Denn jeder von uns hat auf unterschiedliche Weise Herausforderungen zu bewältigen. Und wie oft entsteht dann das große Fragezeichen: warum? Aber warum nicht? Denn, viele Menschenkinder leiden aus den verschiedensten Hintergründen, weil es oftmals so ist im Leben, dass wir etwas durchzutragen haben, um zu reifen. Aber das ist nicht immer einfach anzunehmen und so brauchen wir Deine Hilfe, um JA sagen zu können, um Kraft zu bekommen für das, was wir zu tragen haben - mit dem Wissen, dass Du mitträgst, dass wir nicht alleine sind, sondern, je inniger wir mit Dir verbunden sind, umso mehr ist es Dir möglich mit uns zu tragen.</w:t>
      </w:r>
    </w:p>
    <w:p>
      <w:pPr>
        <w:pStyle w:val="Normal"/>
        <w:spacing w:before="0" w:after="120"/>
        <w:jc w:val="both"/>
        <w:rPr>
          <w:rFonts w:ascii="Arial" w:hAnsi="Arial" w:cs="Arial"/>
          <w:i/>
          <w:i/>
          <w:color w:val="333333"/>
          <w:szCs w:val="28"/>
        </w:rPr>
      </w:pPr>
      <w:r>
        <w:rPr>
          <w:rFonts w:cs="Arial" w:ascii="Arial" w:hAnsi="Arial"/>
          <w:i/>
          <w:color w:val="333333"/>
          <w:szCs w:val="28"/>
        </w:rPr>
        <w:t>So danken wir Dir jetzt für Dein Wort und übergeben Dir das; was uns bewegt.</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Scha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gibt so vieles in eurem Leben, was für euch nicht so einfach anzunehmen ist, es gibt so viele Herausforderungen in euch, um euch und in dieser ganzen Welt, auf eurer Welt, auf diesem Planeten. </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ist es schon nachvollziehbar, dass so manches Kind nicht versteht, warum es Leid zu tragen hat. Nun, es gibt viele Hintergründe, warum so etwas passiert - und nicht alle Hintergründe sind euch bekannt und manchmal ist es auch besser so. Und es ist ein großer Lernprozess, zu dem, was ihr zu tragen habt oder was ihr erlebt oder wodurch ihr gefordert werdet, auch JA zu sagen und es anzunehmen als Schul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natürlich wünschen sich Meine Kinder ein ruhiges, feines Leben, das ist in Meinen Kindern grundgelegt, weil sie ja diese Erinnerung noch haben, von dem, was sie schon erlebt haben in der geistigen Welt - bezogen auf eure Ur-Schöpfung. Diese Liebe, dieses wunderbare Leben in Meinem Reich vor dem Ur-Fall. </w:t>
      </w:r>
    </w:p>
    <w:p>
      <w:pPr>
        <w:pStyle w:val="Normal"/>
        <w:spacing w:before="0" w:after="120"/>
        <w:ind w:firstLine="357"/>
        <w:jc w:val="both"/>
        <w:rPr>
          <w:rFonts w:ascii="Arial" w:hAnsi="Arial" w:cs="Arial"/>
          <w:color w:val="333333"/>
          <w:szCs w:val="28"/>
        </w:rPr>
      </w:pPr>
      <w:r>
        <w:rPr>
          <w:rFonts w:cs="Arial" w:ascii="Arial" w:hAnsi="Arial"/>
          <w:color w:val="333333"/>
          <w:szCs w:val="28"/>
        </w:rPr>
        <w:t>Und auch danach haben sich so manche Meiner Kinder auf einem Liebes</w:t>
        <w:softHyphen/>
        <w:t>planeten wiedergefunden, auf einem Stern, wo nur die Liebe sie berührt hat. Aber dann kam die Entscheidung, dieses Erdenleben anzunehmen. Und diese Entscheidung ist ja auch für Meine Kinder wichtig. Es ist eine ganz wichtige Entscheidung in Bezug auf eure Gotteskindschaft. Und wenn ihr Mein Leben betrachtet, dann erkennt ihr, dass es auch Mir nicht besser gegangen ist auf dieser Erde. Auch Ich war Versuchungen ausgesetzt und Herausforderungen usw.</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wenn ihr in der Nachfolge steht - oder in die Nachfolge gehen möchtet, wenn ihr diesen Weg der Nachfolge gehen möchtet, dann gibt es eben auch Herausforderungen, die für euch wichtig sind, um genau hinzuschauen, ob eure Beziehung zu Mir schon so gefestigt ist, dass ihr sagen könnt: </w:t>
      </w:r>
    </w:p>
    <w:p>
      <w:pPr>
        <w:pStyle w:val="Normal"/>
        <w:spacing w:before="0" w:after="120"/>
        <w:ind w:firstLine="357"/>
        <w:jc w:val="both"/>
        <w:rPr>
          <w:rFonts w:ascii="Arial" w:hAnsi="Arial" w:cs="Arial"/>
          <w:b/>
          <w:b/>
          <w:bCs/>
          <w:i/>
          <w:i/>
          <w:iCs/>
          <w:color w:val="333333"/>
          <w:szCs w:val="28"/>
        </w:rPr>
      </w:pPr>
      <w:r>
        <w:rPr>
          <w:rFonts w:cs="Arial" w:ascii="Arial" w:hAnsi="Arial"/>
          <w:b/>
          <w:bCs/>
          <w:i/>
          <w:iCs/>
          <w:color w:val="333333"/>
          <w:szCs w:val="28"/>
        </w:rPr>
        <w:t>„</w:t>
      </w:r>
      <w:r>
        <w:rPr>
          <w:rFonts w:cs="Arial" w:ascii="Arial" w:hAnsi="Arial"/>
          <w:b/>
          <w:bCs/>
          <w:i/>
          <w:iCs/>
          <w:color w:val="333333"/>
          <w:szCs w:val="28"/>
        </w:rPr>
        <w:t xml:space="preserve">Ja, Vater Jesus, ich nehme das an. Ich danke Dir, dass Du mir hilfst, egal wi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es kann auch sein: die Kraft zu bekommen, um das zu tragen, was ist. </w:t>
      </w:r>
    </w:p>
    <w:p>
      <w:pPr>
        <w:pStyle w:val="Normal"/>
        <w:spacing w:before="0" w:after="120"/>
        <w:ind w:firstLine="357"/>
        <w:jc w:val="both"/>
        <w:rPr/>
      </w:pPr>
      <w:r>
        <w:rPr>
          <w:rFonts w:cs="Arial" w:ascii="Arial" w:hAnsi="Arial"/>
          <w:color w:val="333333"/>
          <w:szCs w:val="28"/>
        </w:rPr>
        <w:t xml:space="preserve">Das Erdenleben ist nicht der Himmel. Hier seid ihr vielen Herausforderungen und Versuchungen ausgesetzt, das ist der Preis des Erdenlebens - und zu dem habt ihr JA gesagt, auch wenn ihr euch nicht erinnert. Aber es ist </w:t>
      </w:r>
      <w:r>
        <w:rPr>
          <w:rFonts w:cs="Arial" w:ascii="Arial" w:hAnsi="Arial"/>
          <w:i/>
          <w:color w:val="333333"/>
          <w:szCs w:val="28"/>
        </w:rPr>
        <w:t>doch</w:t>
      </w:r>
      <w:r>
        <w:rPr>
          <w:rFonts w:cs="Arial" w:ascii="Arial" w:hAnsi="Arial"/>
          <w:color w:val="333333"/>
          <w:szCs w:val="28"/>
        </w:rPr>
        <w:t xml:space="preserve"> so! </w:t>
      </w:r>
    </w:p>
    <w:p>
      <w:pPr>
        <w:pStyle w:val="Normal"/>
        <w:spacing w:before="0" w:after="120"/>
        <w:ind w:firstLine="357"/>
        <w:jc w:val="both"/>
        <w:rPr/>
      </w:pPr>
      <w:r>
        <w:rPr>
          <w:rFonts w:cs="Arial" w:ascii="Arial" w:hAnsi="Arial"/>
          <w:color w:val="333333"/>
          <w:szCs w:val="28"/>
        </w:rPr>
        <w:t xml:space="preserve">Und so biete Ich euch immer wieder an, eilt zu Mir, mit all dem, was euch bewegt, was ihr tragt, was ihr auszuhalten habt. Bringt Mir alle eure Herausforderungen immer wieder und wieder - </w:t>
      </w:r>
      <w:r>
        <w:rPr>
          <w:rFonts w:cs="Arial" w:ascii="Arial" w:hAnsi="Arial"/>
          <w:b/>
          <w:bCs/>
          <w:color w:val="333333"/>
          <w:szCs w:val="28"/>
        </w:rPr>
        <w:t>ohne Erwartung</w:t>
      </w:r>
      <w:r>
        <w:rPr>
          <w:rFonts w:cs="Arial" w:ascii="Arial" w:hAnsi="Arial"/>
          <w:color w:val="333333"/>
          <w:szCs w:val="28"/>
        </w:rPr>
        <w:t>. Denn, natürlich ist es menschlich nachvollziehbar, zu meinen, wenn ihr genug betet, dann wird das, was ist, ja wieder aufgehoben und ihr könnt wieder einen einfacheren Weg gehen, einen gesunden Weg, einen Weg - ja - so wie ihr ihn euch vorstellt. Das geschieht auch immer wieder - aber es geschieht auch oft nicht, weil die Zeit dafür noch nicht reif ist. Vielleicht ist sie in diesem Leben gar nicht reif, sondern erst in der geistigen Welt, erst wenn ihr drüben ankommt und befreit werdet von der Erdenlast. Dann werdet ihr das erleben, was ihr ersehnt - soweit ihr in der Verbindung mit Mir euer Leben gelebt habt.</w:t>
      </w:r>
    </w:p>
    <w:p>
      <w:pPr>
        <w:pStyle w:val="Normal"/>
        <w:spacing w:before="0" w:after="120"/>
        <w:ind w:firstLine="357"/>
        <w:jc w:val="both"/>
        <w:rPr>
          <w:rFonts w:ascii="Arial" w:hAnsi="Arial" w:cs="Arial"/>
          <w:color w:val="333333"/>
          <w:szCs w:val="28"/>
        </w:rPr>
      </w:pPr>
      <w:r>
        <w:rPr>
          <w:rFonts w:cs="Arial" w:ascii="Arial" w:hAnsi="Arial"/>
          <w:color w:val="333333"/>
          <w:szCs w:val="28"/>
        </w:rPr>
        <w:t>Um was es auch noch geht, ist eben, dieses JA-Sagen zu dem, was ist, dieses Bewusstsein Meiner heiligen Gegenwart in eurem Herzen, dieses Verbundensein im Herzen mit Mir und daraus Freude in eurem Herzen zu erleben, die nicht erklärbar ist, Dankbarkeit zu erleben für dieses Leben mit Mir. Dankbarkeit für die Kraft, die Ich euch schenke - auch für die Freude. Dankbarkeit für das Wissen um Meine Anwesenheit bei euch.</w:t>
      </w:r>
    </w:p>
    <w:p>
      <w:pPr>
        <w:pStyle w:val="Normal"/>
        <w:spacing w:before="0" w:after="120"/>
        <w:ind w:firstLine="357"/>
        <w:jc w:val="both"/>
        <w:rPr>
          <w:rFonts w:ascii="Arial" w:hAnsi="Arial" w:cs="Arial"/>
          <w:color w:val="333333"/>
          <w:szCs w:val="28"/>
        </w:rPr>
      </w:pPr>
      <w:r>
        <w:rPr>
          <w:rFonts w:cs="Arial" w:ascii="Arial" w:hAnsi="Arial"/>
          <w:color w:val="333333"/>
          <w:szCs w:val="28"/>
        </w:rPr>
        <w:t>Ihr seid nicht alleine, das wisst ihr, daher freut euch über Mein Dasein, denn die Freude ist im Herzen und das Andere ist das Äußere. Das Äußere mag noch so turbulent, schmerzhaft, herausfordernd sein - wenn ihr in der Verbindung mit Mir in eurem Herzen verstanden habt, um was es geht, dann wird euer Herz voll Freude sein.</w:t>
      </w:r>
    </w:p>
    <w:p>
      <w:pPr>
        <w:pStyle w:val="Normal"/>
        <w:spacing w:before="0" w:after="120"/>
        <w:ind w:firstLine="357"/>
        <w:jc w:val="both"/>
        <w:rPr>
          <w:rFonts w:ascii="Arial" w:hAnsi="Arial" w:cs="Arial"/>
          <w:color w:val="333333"/>
          <w:szCs w:val="28"/>
        </w:rPr>
      </w:pPr>
      <w:r>
        <w:rPr>
          <w:rFonts w:cs="Arial" w:ascii="Arial" w:hAnsi="Arial"/>
          <w:color w:val="333333"/>
          <w:szCs w:val="28"/>
        </w:rPr>
        <w:t>Nun, für viele ist das, was Ich sage, eine Herausforderung: „Wie kann ich mich freuen, wenn ich dieses und jenes Leid zu tragen habe?“ - Aber das ist eine andere Ebene, es geht um euer Herz, es geht um diese Herzkammer in euch, es geht um eure Liebe zu Mir und Meine Liebe zu euch. Das ist das Wesentliche, denn das nehmt ihr mit hinüber und braucht es auch hier als kraftspendende Begegnung oder Ausdruck - oder wie immer ihr es nennen mögt.</w:t>
      </w:r>
    </w:p>
    <w:p>
      <w:pPr>
        <w:pStyle w:val="Normal"/>
        <w:spacing w:before="0" w:after="120"/>
        <w:ind w:firstLine="357"/>
        <w:jc w:val="both"/>
        <w:rPr>
          <w:rFonts w:ascii="Arial" w:hAnsi="Arial" w:cs="Arial"/>
          <w:color w:val="333333"/>
          <w:szCs w:val="28"/>
        </w:rPr>
      </w:pPr>
      <w:r>
        <w:rPr>
          <w:rFonts w:cs="Arial" w:ascii="Arial" w:hAnsi="Arial"/>
          <w:color w:val="333333"/>
          <w:szCs w:val="28"/>
        </w:rPr>
        <w:t>So lade Ich euch ein, mit dankbarem Herzen, mit einem tiefen JA zu unserer Liebe, diesen Weg zu gehen, sodass Ich die Freude in euer Herz legen kann. Und wendet eure Aufmerksamkeit mehr dem zu, was Ich euch anbiete, als dem, was die Welt euch anbietet. - Und da gibt es einiges zu korrigier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Meine Geliebten, segne Ich euch für diesen Weg mit Mir. Ich bin der Weg, die Wahrheit und das Leben. Dazu gäbe es noch manches zu sagen - aber für heute genügt das so.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bin der Weg und Ich liebe euch: jedes einzelne Meiner Kinder, unabhängig wie es ist, wie es fühlt und wie es lebt. </w:t>
      </w:r>
      <w:r>
        <w:rPr>
          <w:rFonts w:cs="Arial" w:ascii="Arial" w:hAnsi="Arial"/>
          <w:b/>
          <w:bCs/>
          <w:i/>
          <w:iCs/>
          <w:color w:val="333333"/>
          <w:szCs w:val="28"/>
        </w:rPr>
        <w:t xml:space="preserve">Aber Meine Einladung, euch mit Mir in Liebe zu verbinden, möchte Ich noch einmal zum Ausdruck bringen. </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8.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ude im Herzen trotz leidvoller Erfahr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Freude im Herzen trotz leidvoller Erfahr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eastAsia="Times New Roman"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8:21:00Z</dcterms:created>
  <dc:creator>Microsoft-Konto</dc:creator>
  <dc:description/>
  <dc:language>en-US</dc:language>
  <cp:lastModifiedBy>privat.15o</cp:lastModifiedBy>
  <cp:lastPrinted>2023-08-17T11:35:00Z</cp:lastPrinted>
  <dcterms:modified xsi:type="dcterms:W3CDTF">2023-09-13T18:21:00Z</dcterms:modified>
  <cp:revision>2</cp:revision>
  <dc:subject/>
  <dc:title>Feierstunde am 16</dc:title>
</cp:coreProperties>
</file>