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3. August 2023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der Du uns durch Jesus Christus begegnest, </w:t>
      </w:r>
    </w:p>
    <w:p>
      <w:pPr>
        <w:pStyle w:val="Normal"/>
        <w:spacing w:before="0" w:after="120"/>
        <w:jc w:val="both"/>
        <w:rPr>
          <w:rFonts w:ascii="Arial" w:hAnsi="Arial" w:cs="Arial"/>
          <w:i/>
          <w:i/>
          <w:color w:val="333333"/>
          <w:szCs w:val="28"/>
        </w:rPr>
      </w:pPr>
      <w:r>
        <w:rPr>
          <w:rFonts w:cs="Arial" w:ascii="Arial" w:hAnsi="Arial"/>
          <w:i/>
          <w:color w:val="333333"/>
          <w:szCs w:val="28"/>
        </w:rPr>
        <w:t>Dank sei Dir für Deine Liebe, für Dein Dasein, für Deine Führung und für vieles mehr, was Du uns tagtäglich schenkst.</w:t>
      </w:r>
    </w:p>
    <w:p>
      <w:pPr>
        <w:pStyle w:val="Normal"/>
        <w:spacing w:before="0" w:after="120"/>
        <w:jc w:val="both"/>
        <w:rPr>
          <w:rFonts w:ascii="Arial" w:hAnsi="Arial" w:cs="Arial"/>
          <w:i/>
          <w:i/>
          <w:color w:val="333333"/>
          <w:szCs w:val="28"/>
        </w:rPr>
      </w:pPr>
      <w:r>
        <w:rPr>
          <w:rFonts w:cs="Arial" w:ascii="Arial" w:hAnsi="Arial"/>
          <w:i/>
          <w:color w:val="333333"/>
          <w:szCs w:val="28"/>
        </w:rPr>
        <w:t>So danken wir Dir jetzt auch, dass Du uns Worte aus Deinem liebenden Vaterherzen schenken möchtest. Denn Du kennst ja unser Herz und Du weißt auch, was wir brauchen. So legen wir unser Herz in Dein Herz und bitten Dich, unser Herz ganz frei zu machen und zu reinigen von allem, was sich so angehängt hat. Sodass wir in der Lage sind, Deine Worte auch richtig zu verstehen, und sie dazu verwenden, in unserem Alltag das zu tun, was Du gerne von uns möchtest - ohne uns zu etwas zu zwingen. Aber Deine Liebe ruft uns und so schenkst Du uns Hinweise, die uns helfen mögen, unseren Weg im Alltag ganz intensiv mit Dir zu gehen und mit Dir gehen zu können.</w:t>
      </w:r>
    </w:p>
    <w:p>
      <w:pPr>
        <w:pStyle w:val="Normal"/>
        <w:spacing w:before="0" w:after="120"/>
        <w:jc w:val="both"/>
        <w:rPr>
          <w:rFonts w:ascii="Arial" w:hAnsi="Arial" w:cs="Arial"/>
          <w:i/>
          <w:i/>
          <w:color w:val="333333"/>
          <w:szCs w:val="28"/>
        </w:rPr>
      </w:pPr>
      <w:r>
        <w:rPr>
          <w:rFonts w:cs="Arial" w:ascii="Arial" w:hAnsi="Arial"/>
          <w:i/>
          <w:color w:val="333333"/>
          <w:szCs w:val="28"/>
        </w:rPr>
        <w:t xml:space="preserve">So sei Dir Dank und Lob und Preis für dieses Geschenk - und übergeben Dir das Wort </w:t>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ihr habt sehr anschaulich beschrieben, was sich alles in eurer Welt tut und mit wie vielen Herausforderungen ihr zu tun habt - um nicht zu sagen - zu kämpfen habt. Denn es gibt großes Interesse daran, euch von eurem Weg mit Mir abzuziehen, auf die falsche Fährte zu führen, euch Interessantes anzubieten und euch somit auf einer anderen Ebene zu beschäftigen.</w:t>
      </w:r>
    </w:p>
    <w:p>
      <w:pPr>
        <w:pStyle w:val="Normal"/>
        <w:spacing w:before="0" w:after="120"/>
        <w:ind w:firstLine="357"/>
        <w:jc w:val="both"/>
        <w:rPr>
          <w:rFonts w:ascii="Arial" w:hAnsi="Arial" w:cs="Arial"/>
          <w:color w:val="333333"/>
          <w:szCs w:val="28"/>
        </w:rPr>
      </w:pPr>
      <w:r>
        <w:rPr>
          <w:rFonts w:cs="Arial" w:ascii="Arial" w:hAnsi="Arial"/>
          <w:color w:val="333333"/>
          <w:szCs w:val="28"/>
        </w:rPr>
        <w:t>Und nachdem ja Meine Kinder auch gerne Neues hören möchten und interessiert sind am Weltengeschehen, ist diese Möglichkeit - und auch Gefahr - in dieser Zeit besonders intensiv. Ja, so möchte Ich euch einladen, hier sehr achtsam zu sein. Das habt ihr auch vorhin im Gespräch schon angesprochen, wie wichtig es ist, zu unterscheiden und auch euch selbst zu schützen, indem ihr euch fernhaltet von so manchem, was euch angeboten wird. Besonders schwierig wird es dann, wenn es unterschiedliche Aussagen gibt, wo ihr nicht mehr wisst, was ist jetzt wirklich richtig? Wo liegt die Wahrheit? Und was ist wirklich hilfreich?</w:t>
      </w:r>
    </w:p>
    <w:p>
      <w:pPr>
        <w:pStyle w:val="Normal"/>
        <w:spacing w:before="0" w:after="120"/>
        <w:ind w:firstLine="357"/>
        <w:jc w:val="both"/>
        <w:rPr>
          <w:rFonts w:ascii="Arial" w:hAnsi="Arial" w:cs="Arial"/>
          <w:color w:val="333333"/>
          <w:szCs w:val="28"/>
        </w:rPr>
      </w:pPr>
      <w:bookmarkStart w:id="0" w:name="_Hlk143074829"/>
      <w:bookmarkEnd w:id="0"/>
      <w:r>
        <w:rPr>
          <w:rFonts w:cs="Arial" w:ascii="Arial" w:hAnsi="Arial"/>
          <w:color w:val="333333"/>
          <w:szCs w:val="28"/>
        </w:rPr>
        <w:t xml:space="preserve">Und so seid ihr in besonderer Weise gefordert, hier genau hinzuschauen, was sich in eurer Welt tut und wer Interesse haben könnte, euch in Richtungen zu ziehen, die für euch nicht gesundheitsfördernd sind - um es so auszudrücken. Und ihr wisst, dass es da sowohl weltliche wie auch von der geistigen Seite her Interessen gibt, Meine Kinder in Richtungen zu ziehen, die für eure geistige Entwicklung nicht förderlich sind. </w:t>
      </w:r>
    </w:p>
    <w:p>
      <w:pPr>
        <w:pStyle w:val="Normal"/>
        <w:spacing w:before="0" w:after="120"/>
        <w:ind w:firstLine="357"/>
        <w:jc w:val="both"/>
        <w:rPr>
          <w:rFonts w:ascii="Arial" w:hAnsi="Arial" w:cs="Arial"/>
          <w:color w:val="333333"/>
          <w:szCs w:val="28"/>
        </w:rPr>
      </w:pPr>
      <w:bookmarkStart w:id="1" w:name="_Hlk143074829"/>
      <w:bookmarkEnd w:id="1"/>
      <w:r>
        <w:rPr>
          <w:rFonts w:cs="Arial" w:ascii="Arial" w:hAnsi="Arial"/>
          <w:color w:val="333333"/>
          <w:szCs w:val="28"/>
        </w:rPr>
        <w:t xml:space="preserve">Und das werdet ihr immer mehr zu spüren bekommen, ihr werdet immer sensibler werden, um so schnell als möglich entscheiden zu können, ob etwas für euch gut und hilfreich ist - oder ob es besser ist, hier Abstand zu nehmen. Und diese Sensibilität, die zeigt auch, dass es Mir möglich war, in euch zu gestalten aufgrund eurer Sehnsucht im Herzen nach Meiner heiligen Gegenwart in euch.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wenn euer Herz offen ist und ihr ganz ernsthaft, aus Liebe, zu Mir eilt, dann werde Ich alles tun, um euch zu helfen, Gefahren auch zu erkennen und auch zu erkennen, was hilfreich ist. Diese Unterscheidungsgabe ist wesentlich - und vergleicht sie nicht unbedingt mit dem, was euer Bruder oder eure Schwester entscheidet oder wahrnimmt, denn auch das kann sehr unterschiedlich sein. Denn die geistige Nahrung ist in gewisser Weise auch unterschiedlich und somit auch das </w:t>
      </w:r>
      <w:bookmarkStart w:id="2" w:name="_Hlk143086311"/>
      <w:r>
        <w:rPr>
          <w:rFonts w:cs="Arial" w:ascii="Arial" w:hAnsi="Arial"/>
          <w:color w:val="333333"/>
          <w:szCs w:val="28"/>
        </w:rPr>
        <w:t>Bedürfnis nach Nahrung, die Meine Kinder haben und die ihr auch habt.</w:t>
      </w:r>
    </w:p>
    <w:p>
      <w:pPr>
        <w:pStyle w:val="Normal"/>
        <w:spacing w:before="0" w:after="120"/>
        <w:ind w:firstLine="357"/>
        <w:jc w:val="both"/>
        <w:rPr>
          <w:rFonts w:ascii="Arial" w:hAnsi="Arial" w:cs="Arial"/>
          <w:color w:val="333333"/>
          <w:szCs w:val="28"/>
        </w:rPr>
      </w:pPr>
      <w:bookmarkEnd w:id="2"/>
      <w:r>
        <w:rPr>
          <w:rFonts w:cs="Arial" w:ascii="Arial" w:hAnsi="Arial"/>
          <w:color w:val="333333"/>
          <w:szCs w:val="28"/>
        </w:rPr>
        <w:t>Daher gilt es hier so manches offen zu lassen, stehen zu lassen und nicht zu bewerten, ob das Eine besser ist als das Andere. Und trotzdem gibt es Fehlentwicklungen, gibt es Situationen, wo Meine Kinder vielfach schon erkennen, da kommt etwas von einer Richtung, die für die meisten nicht zuträglich ist. Aber, wie schon gesagt, es ist nicht so einfach, diesen Weg ganz persönlich zu gehen, da es ja so viele Einflüsse gibt und Richtungen und Meinungen. Und da euren ganz persönlichen Weg durch dieses Labyrinth zu finden, ist durchaus eine Herausforderung.</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macht es Sinn, Zeiten der Stille einzukalkulieren, zu leben, zuzulassen, wie immer ihr diese Zeiten dann auch lebt oder wie lange ihr euch Zeit nehmt; und unter welchen Umständen, das sei euch anheimgestellt. Aber es braucht diesen Rückzug in euer Herz oder in das Gespräch mit Mir - oder durch die Atmung - das sei euch auch freigestellt, was euch hilft, still zu werden, euch zu konzentrieren; auch etwas, was euch helfen sollte, wenn die Gedanken zu sehr durcheinander</w:t>
        <w:softHyphen/>
        <w:t>fließen oder ihr zu sehr durch eine Problematik beschäftigt seid, hier wieder frei zu werden. Und auch frei zu werden von den Einflüssen der Gegenseite.</w:t>
      </w:r>
    </w:p>
    <w:p>
      <w:pPr>
        <w:pStyle w:val="Normal"/>
        <w:spacing w:before="0" w:after="120"/>
        <w:ind w:firstLine="357"/>
        <w:jc w:val="both"/>
        <w:rPr>
          <w:rFonts w:ascii="Arial" w:hAnsi="Arial" w:cs="Arial"/>
          <w:color w:val="333333"/>
          <w:szCs w:val="28"/>
        </w:rPr>
      </w:pPr>
      <w:bookmarkStart w:id="3" w:name="_Hlk143086707"/>
      <w:bookmarkEnd w:id="3"/>
      <w:r>
        <w:rPr>
          <w:rFonts w:cs="Arial" w:ascii="Arial" w:hAnsi="Arial"/>
          <w:color w:val="333333"/>
          <w:szCs w:val="28"/>
        </w:rPr>
        <w:t>Und so kann es auch Sinn machen - gerade in Bezug auf den Namen JESUS - auf Meinen Namen JESUS, JESUS CHRISTUS, hier eine besondere Hilfe zu erhalten, um alle die, die sich bei euch anhängen und euch in verschiedene Richtungen führen möchten, versuchen möchten, diese dadurch auf Abstand zu bekommen. Denn die Dunkelwesen lieben Meinen Namen JESUS, JESUS CHRISTUS oder VATER-JESUS nicht. Denn das ist Kraft und Macht und Liebe.</w:t>
      </w:r>
    </w:p>
    <w:p>
      <w:pPr>
        <w:pStyle w:val="Normal"/>
        <w:spacing w:before="0" w:after="120"/>
        <w:ind w:firstLine="357"/>
        <w:jc w:val="both"/>
        <w:rPr>
          <w:rFonts w:ascii="Arial" w:hAnsi="Arial" w:cs="Arial"/>
          <w:color w:val="333333"/>
          <w:szCs w:val="28"/>
        </w:rPr>
      </w:pPr>
      <w:bookmarkStart w:id="4" w:name="_Hlk143086707"/>
      <w:bookmarkEnd w:id="4"/>
      <w:r>
        <w:rPr>
          <w:rFonts w:cs="Arial" w:ascii="Arial" w:hAnsi="Arial"/>
          <w:color w:val="333333"/>
          <w:szCs w:val="28"/>
        </w:rPr>
        <w:t>Und daher könnt ihr, wenn ihr darüber meditiert, wenn ihr mit Mir sprecht, Mich ansprecht, könnt ihr euch wieder frei machen bzw. Ich euch frei machen von all dem, was sich da um euch tut. Das ist eine Möglichkeit - oder eben auch, wie Ich kürzlich sagte, sie zu segnen:</w:t>
      </w:r>
    </w:p>
    <w:p>
      <w:pPr>
        <w:pStyle w:val="Normal"/>
        <w:spacing w:before="0" w:after="120"/>
        <w:ind w:firstLine="357"/>
        <w:jc w:val="both"/>
        <w:rPr>
          <w:rFonts w:ascii="Arial" w:hAnsi="Arial" w:cs="Arial"/>
          <w:color w:val="333333"/>
          <w:szCs w:val="28"/>
        </w:rPr>
      </w:pPr>
      <w:bookmarkStart w:id="5" w:name="_Hlk143086845"/>
      <w:bookmarkEnd w:id="5"/>
      <w:r>
        <w:rPr>
          <w:rFonts w:cs="Arial" w:ascii="Arial" w:hAnsi="Arial"/>
          <w:color w:val="333333"/>
          <w:szCs w:val="28"/>
        </w:rPr>
        <w:t>„</w:t>
      </w:r>
      <w:r>
        <w:rPr>
          <w:rFonts w:cs="Arial" w:ascii="Arial" w:hAnsi="Arial"/>
          <w:color w:val="333333"/>
          <w:szCs w:val="28"/>
        </w:rPr>
        <w:t>SEID ALLE GESEGNET IN MEINEM NAMEN JESUS CHRISTUS - ODER IM NAMEN JESUS CHRISTUS - ZU EUREM VOLLEN HEIL.“ Und auch das ist etwas, was befreit, wenn ihr das ganz klar aussprecht.</w:t>
      </w:r>
    </w:p>
    <w:p>
      <w:pPr>
        <w:pStyle w:val="Normal"/>
        <w:spacing w:before="0" w:after="120"/>
        <w:ind w:firstLine="357"/>
        <w:jc w:val="both"/>
        <w:rPr>
          <w:rFonts w:ascii="Arial" w:hAnsi="Arial" w:cs="Arial"/>
          <w:color w:val="333333"/>
          <w:szCs w:val="28"/>
        </w:rPr>
      </w:pPr>
      <w:bookmarkStart w:id="6" w:name="_Hlk143086845"/>
      <w:bookmarkEnd w:id="6"/>
      <w:r>
        <w:rPr>
          <w:rFonts w:cs="Arial" w:ascii="Arial" w:hAnsi="Arial"/>
          <w:color w:val="333333"/>
          <w:szCs w:val="28"/>
        </w:rPr>
        <w:t>Und so braucht es auch die eine oder andere Hilfe, die Ich eben angeführt habe, um euch wieder frei zu machen von den Einflüssen, die da sind. Das können Gedankeneinflüsse sein aus den verschiedensten Richtungen oder eben auch die Einflüsse der dunklen Kräfte, die sich berufen fühlen, euch wegzuziehen von Mir, von Meiner Liebe. Und da braucht es schon auch diese Achtsamkeit und Wachsamkeit, damit ihr früh genug erkennt, wenn sich wieder etwas um euch tut, was nicht gut für euch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in Bezug auf diese Reibflächen, die sich hier in euren Verteilern und Plattformen usw. zeigen: Das ist eigentlich sehr traurig für Mich, denn das hat nichts mit Liebe zu tun! Und Ich sagte doch: "LIEBET EINANDER, SO WIE ICH EUCH LIEBE!“ </w:t>
      </w:r>
    </w:p>
    <w:p>
      <w:pPr>
        <w:pStyle w:val="Normal"/>
        <w:spacing w:before="0" w:after="120"/>
        <w:ind w:firstLine="357"/>
        <w:jc w:val="both"/>
        <w:rPr/>
      </w:pPr>
      <w:r>
        <w:rPr>
          <w:rFonts w:cs="Arial" w:ascii="Arial" w:hAnsi="Arial"/>
          <w:color w:val="333333"/>
          <w:szCs w:val="28"/>
        </w:rPr>
        <w:t xml:space="preserve">Aber wenn sich hier so viele Geschwister auf sehr ungünstige, verletzende Art und Weise behandeln, dann frage Ich Mich, ob sie wirklich wissen, WER Ich bin und ob sie erkannt haben, dass Ich die Liebe bin? Dass Ich der bin, der sie liebt? Ich liebe alle Meine Kinder. Aber wenn sich Geschwister von euch </w:t>
      </w:r>
      <w:r>
        <w:rPr>
          <w:rFonts w:cs="Arial" w:ascii="Arial" w:hAnsi="Arial"/>
          <w:b/>
          <w:i/>
          <w:color w:val="333333"/>
          <w:szCs w:val="28"/>
        </w:rPr>
        <w:t>so</w:t>
      </w:r>
      <w:r>
        <w:rPr>
          <w:rFonts w:cs="Arial" w:ascii="Arial" w:hAnsi="Arial"/>
          <w:color w:val="333333"/>
          <w:szCs w:val="28"/>
        </w:rPr>
        <w:t xml:space="preserve"> gegenseitig behandeln, dann hat das nichts mit Meiner Liebe zu tun. Daher haltet euch hier heraus! Jegliche Diskussion führt hier nicht weiter. </w:t>
      </w:r>
    </w:p>
    <w:p>
      <w:pPr>
        <w:pStyle w:val="Normal"/>
        <w:spacing w:before="0" w:after="120"/>
        <w:ind w:firstLine="357"/>
        <w:jc w:val="both"/>
        <w:rPr>
          <w:rFonts w:ascii="Arial" w:hAnsi="Arial" w:cs="Arial"/>
          <w:color w:val="333333"/>
          <w:szCs w:val="28"/>
        </w:rPr>
      </w:pPr>
      <w:r>
        <w:rPr>
          <w:rFonts w:cs="Arial" w:ascii="Arial" w:hAnsi="Arial"/>
          <w:color w:val="333333"/>
          <w:szCs w:val="28"/>
        </w:rPr>
        <w:t>Das kann Ich euch nur empfehlen - was ihr daraus macht, ist natürlich eure Entscheidung. Daher seid hier sehr achtsam. Denn - und ihr habt es ja auch schon erkannt - die Gegenseite ist gerade auf diesen Plattformen im Internet sehr gut unterwegs. Aber das können offensichtlich die Betreffenden überhaupt nicht wahrnehmen. Sie sind teilweise so verblendet und verstrickt, dass sie nicht erkennen, dass sie versucht werd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sie zu segnen, sie an Mein Herz zu bringen und für sie, ja, zu beten - wie ihr sagt. Denn sie brauchen Hilfe, sonst kommen sie nicht heraus aus diesen Herausforderungen und die Gegenseite hat dann leichtes Spiel.</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freue Ich Mich, wenn ihr immer mehr erkennt, dass es eben nur einen Weg gibt, und das ist die liebende Beziehung mit Mir. Und das gilt es immer mehr wahrzunehmen, immer intensiver zu leben. Und Mich auch zu bitten, dass Ich die Sehnsucht in eurem Herzen immer stärker anwachsen lasse, dass euer Herz mit Meiner Liebe entbrennt, durch Meine Liebe entbrennt - und dieses Feuer der Liebe - auch die Sehnsucht in eurem Herzen führt zu Mir! Und das ist eure Aufgabe! Denn ihr wisst ja, dass die Zeiten derzeit nicht so optimal sind und auch kurzfristig nicht besser werden könn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werdet ihr auch von Menschenkindern, die verzweifelt sind, gefordert werden. Um ihnen dann die rechte Antwort auf ihre Fragen zu geben, für sie da zu sein und ihnen zuzuhören, die Kraft zu haben, das alles mitzutragen, was jetzt schon und dann sein wird, dazu braucht es diese innige Beziehung - das wisst ihr. </w:t>
      </w:r>
    </w:p>
    <w:p>
      <w:pPr>
        <w:pStyle w:val="Normal"/>
        <w:spacing w:before="0" w:after="120"/>
        <w:ind w:firstLine="357"/>
        <w:jc w:val="both"/>
        <w:rPr/>
      </w:pPr>
      <w:r>
        <w:rPr>
          <w:rFonts w:cs="Arial" w:ascii="Arial" w:hAnsi="Arial"/>
          <w:b/>
          <w:bCs/>
          <w:i/>
          <w:iCs/>
          <w:color w:val="333333"/>
          <w:szCs w:val="28"/>
        </w:rPr>
        <w:t>Daher nützt jetzt die Zeit, um euch immer mehr mit Mir zu verbinden und in dieser Liebesbeziehung zu leben.</w:t>
      </w:r>
      <w:r>
        <w:rPr>
          <w:rFonts w:cs="Arial" w:ascii="Arial" w:hAnsi="Arial"/>
          <w:color w:val="333333"/>
          <w:szCs w:val="28"/>
        </w:rPr>
        <w:t xml:space="preserve"> Nur so könnt ihr all dem standhalten, was da ist und sein wird. Und schaut eben mehr darauf, eure Beziehung zu Mir ernsthaft zu leben, als auf das, was alles publiziert wird, usw.</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Ich bin da, Ich bin immer da und es liegt an euch, wie weit ihr und wie intensiv ihr diesen Kontakt zu Mir sucht und lebt. Und dazu lade Ich euch ein: um euretwillen und auch als Hilfe für eure Geschwister.</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freue Mich auf euer JA, auf eure Entscheidung, ernsthaft, täglich mit Mir, diesen Liebesweg zu gehen. Mehr kann Ich nicht sagen. Ich kann euch immer nur einladen, was ihr daraus macht, liegt an euch</w:t>
      </w:r>
    </w:p>
    <w:p>
      <w:pPr>
        <w:pStyle w:val="Normal"/>
        <w:spacing w:before="0" w:after="120"/>
        <w:ind w:firstLine="357"/>
        <w:jc w:val="both"/>
        <w:rPr>
          <w:rFonts w:ascii="Arial" w:hAnsi="Arial" w:cs="Arial"/>
          <w:color w:val="333333"/>
          <w:szCs w:val="28"/>
        </w:rPr>
      </w:pPr>
      <w:r>
        <w:rPr>
          <w:rFonts w:cs="Arial" w:ascii="Arial" w:hAnsi="Arial"/>
          <w:color w:val="333333"/>
          <w:szCs w:val="28"/>
        </w:rPr>
        <w:t>Meinen Segen habt ihr, Meine Hände sind offen, Mein Herz ist offen, Ich warte auf euch!</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r>
        <w:br w:type="page"/>
      </w:r>
    </w:p>
    <w:p>
      <w:pPr>
        <w:pStyle w:val="Normal"/>
        <w:rPr>
          <w:rFonts w:ascii="Arial" w:hAnsi="Arial" w:cs="Arial"/>
          <w:color w:val="333333"/>
          <w:u w:val="single"/>
        </w:rPr>
      </w:pPr>
      <w:r>
        <w:rPr>
          <w:rFonts w:cs="Arial" w:ascii="Arial" w:hAnsi="Arial"/>
          <w:color w:val="333333"/>
          <w:u w:val="single"/>
        </w:rPr>
        <w:t>Worte durch Michaela Stütgens:</w:t>
      </w:r>
    </w:p>
    <w:p>
      <w:pPr>
        <w:pStyle w:val="KeinLeerraum"/>
        <w:spacing w:before="120" w:after="0"/>
        <w:ind w:firstLine="357"/>
        <w:jc w:val="both"/>
        <w:rPr>
          <w:rFonts w:ascii="Arial" w:hAnsi="Arial" w:cs="Arial"/>
          <w:color w:val="333333"/>
          <w:sz w:val="24"/>
          <w:szCs w:val="24"/>
          <w:u w:val="single"/>
        </w:rPr>
      </w:pPr>
      <w:r>
        <w:rPr>
          <w:rFonts w:cs="Arial" w:ascii="Arial" w:hAnsi="Arial"/>
          <w:color w:val="333333"/>
          <w:sz w:val="24"/>
          <w:szCs w:val="24"/>
          <w:u w:val="single"/>
        </w:rPr>
      </w:r>
    </w:p>
    <w:p>
      <w:pPr>
        <w:pStyle w:val="KeinLeerraum"/>
        <w:spacing w:before="120" w:after="0"/>
        <w:ind w:firstLine="357"/>
        <w:jc w:val="both"/>
        <w:rPr>
          <w:rFonts w:ascii="Arial" w:hAnsi="Arial" w:cs="Arial"/>
          <w:color w:val="333333"/>
          <w:sz w:val="24"/>
          <w:szCs w:val="24"/>
          <w:u w:val="single"/>
        </w:rPr>
      </w:pPr>
      <w:r>
        <w:rPr>
          <w:rFonts w:cs="Arial" w:ascii="Arial" w:hAnsi="Arial"/>
          <w:color w:val="333333"/>
          <w:sz w:val="24"/>
          <w:szCs w:val="24"/>
          <w:u w:val="single"/>
        </w:rPr>
        <w:t>13.8.2023 in Lindau</w:t>
      </w:r>
    </w:p>
    <w:p>
      <w:pPr>
        <w:pStyle w:val="KeinLeerraum"/>
        <w:spacing w:before="120" w:after="0"/>
        <w:ind w:firstLine="357"/>
        <w:jc w:val="both"/>
        <w:rPr>
          <w:rFonts w:ascii="Arial" w:hAnsi="Arial" w:cs="Arial"/>
          <w:color w:val="333333"/>
          <w:sz w:val="24"/>
          <w:szCs w:val="24"/>
          <w:u w:val="single"/>
        </w:rPr>
      </w:pPr>
      <w:r>
        <w:rPr>
          <w:rFonts w:cs="Arial" w:ascii="Arial" w:hAnsi="Arial"/>
          <w:color w:val="333333"/>
          <w:sz w:val="24"/>
          <w:szCs w:val="24"/>
          <w:u w:val="single"/>
        </w:rPr>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Meine Getreuen,</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ja, es ist richtig, Ich warte auf euch, dass ihr an Mich denkt und auch eure ganzen Probleme und Sorgen und, was es da noch alles gibt, Mir anvertraut und nicht immer so alleine da herummacht und herumbastelt. Und dann lauft ihr mit der Lösung eurer Probleme in die falsche Richtung. Und hinterher ist es sehr schwer, da rauszukommen aus den Problemen, und es kann dann noch schwieriger werden. Dann ist es einfacher, ihr wendet euch direkt an Mich, der euch helfen kann. Und dass ihr dann auch leichter aus den ganzen Problemen - wenn es auch nur Unstimmigkeiten sind mit anderen Geschwistern sind -, herauskommt. Ich habe immer schon gesagt zu euch: „Seid achtsam und wachsam“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Ich habe das Gespräch mitbekommen und mit angehört, wie ihr über bestimmte Internetkanäle gesprochen habt. Wie sehr man da auch aufpassen muss, dass man nicht in irgendetwas reinrasselt, was nicht so gut ist. Gerade dieses Werkzeug, das hier spricht, war auch schon in verschiedenen Kanälen gewesen und ist dann hinterher wieder ausgetreten. Die Erfahrungen waren gar nicht so gut. Daher ist es oft besser, dass man wieder rausgeht. </w:t>
      </w:r>
    </w:p>
    <w:p>
      <w:pPr>
        <w:pStyle w:val="KeinLeerraum"/>
        <w:spacing w:before="120" w:after="0"/>
        <w:ind w:firstLine="357"/>
        <w:jc w:val="both"/>
        <w:rPr/>
      </w:pPr>
      <w:r>
        <w:rPr>
          <w:rFonts w:cs="Arial" w:ascii="Arial" w:hAnsi="Arial"/>
          <w:color w:val="333333"/>
          <w:sz w:val="24"/>
          <w:szCs w:val="24"/>
        </w:rPr>
        <w:t xml:space="preserve">Und wenn ihr gegebenenfalls Hilfe von erfahrenen anderen Geschwister braucht, so können die ja auch dahingehend helfen, dass sie den Kontakt zu Mir herstellen - und wenn es nur ein kleiner Wink ist oder ein Fingerzeig oder irgendwas anderes, das hilft dann nämlich auch. Ja, Ich wünsche euch, dass ihr alles entsprechend macht und euch gegen die Finsternis auflehnt. Denn die Schrift sagt: </w:t>
      </w:r>
      <w:r>
        <w:rPr>
          <w:rFonts w:cs="Arial" w:ascii="Arial" w:hAnsi="Arial"/>
          <w:b/>
          <w:bCs/>
          <w:i/>
          <w:iCs/>
          <w:color w:val="333333"/>
          <w:sz w:val="24"/>
          <w:szCs w:val="24"/>
        </w:rPr>
        <w:t xml:space="preserve">Es gibt die Waffenrüstung Gottes, also zieht euch diese Waffenrüstung an. </w:t>
      </w:r>
      <w:r>
        <w:rPr>
          <w:rFonts w:cs="Arial" w:ascii="Arial" w:hAnsi="Arial"/>
          <w:color w:val="333333"/>
          <w:sz w:val="24"/>
          <w:szCs w:val="24"/>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firstLine="357"/>
      <w:jc w:val="center"/>
      <w:rPr>
        <w:rFonts w:ascii="Arial" w:hAnsi="Arial" w:cs="Arial"/>
        <w:i/>
        <w:i/>
        <w:color w:val="808080"/>
        <w:sz w:val="20"/>
        <w:szCs w:val="20"/>
      </w:rPr>
    </w:pPr>
    <w:r>
      <w:rPr>
        <w:rFonts w:cs="Arial" w:ascii="Arial" w:hAnsi="Arial"/>
        <w:i/>
        <w:color w:val="808080"/>
        <w:sz w:val="20"/>
        <w:szCs w:val="20"/>
      </w:rPr>
      <w:t>"LIEBET EINANDER, SO WIE ICH EUCH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firstLine="357"/>
      <w:rPr/>
    </w:pPr>
    <w:r>
      <w:rPr/>
      <w:t>"LIEBET EINANDER, SO WIE ICH EUCH LIEB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ind w:firstLine="357"/>
      <w:jc w:val="center"/>
      <w:outlineLvl w:val="0"/>
    </w:pPr>
    <w:rPr>
      <w:rFonts w:ascii="Arial" w:hAnsi="Arial" w:cs="Arial"/>
      <w:i/>
      <w:color w:val="808080"/>
      <w:sz w:val="20"/>
      <w:szCs w:val="20"/>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KeinLeerraum">
    <w:name w:val="Kein Leerraum"/>
    <w:qFormat/>
    <w:pPr>
      <w:widowControl/>
      <w:bidi w:val="0"/>
    </w:pPr>
    <w:rPr>
      <w:rFonts w:ascii="Calibri" w:hAnsi="Calibri" w:eastAsia="Calibri" w:cs="Calibri"/>
      <w:color w:val="000000"/>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19:00Z</dcterms:created>
  <dc:creator>Microsoft-Konto</dc:creator>
  <dc:description/>
  <dc:language>en-US</dc:language>
  <cp:lastModifiedBy>privat.15o</cp:lastModifiedBy>
  <dcterms:modified xsi:type="dcterms:W3CDTF">2023-09-13T18:19:00Z</dcterms:modified>
  <cp:revision>2</cp:revision>
  <dc:subject/>
  <dc:title>Feierstunde am 13</dc:title>
</cp:coreProperties>
</file>