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August 2023 in Holz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Dir sei Dank und Lob und Ehre! </w:t>
      </w:r>
    </w:p>
    <w:p>
      <w:pPr>
        <w:pStyle w:val="Normal"/>
        <w:spacing w:before="0" w:after="120"/>
        <w:jc w:val="both"/>
        <w:rPr>
          <w:rFonts w:ascii="Arial" w:hAnsi="Arial" w:cs="Arial"/>
          <w:i/>
          <w:i/>
          <w:color w:val="333333"/>
          <w:szCs w:val="28"/>
        </w:rPr>
      </w:pPr>
      <w:r>
        <w:rPr>
          <w:rFonts w:cs="Arial" w:ascii="Arial" w:hAnsi="Arial"/>
          <w:i/>
          <w:color w:val="333333"/>
          <w:szCs w:val="28"/>
        </w:rPr>
        <w:t>Danke, dass Du bei uns bist und danke für Deinen Schutz und Segen und besonders für Deine Liebe, denn die Liebe ist das Höchste. So begegnest Du uns als liebender Vater, als der, der uns erschaffen hat und der uns durch unser Leben führt. Und der uns durch Sein Leben, Tod und Auferstehung und alles, was damit zusammenhängt, den Weg in das Vaterhaus freigemacht hat. Und dafür danken wir Dir von ganzem Herzen. Auch wenn wir vieles noch nicht verstehen oder nicht in dem Maße, wie wir es eines Tages verstehen werden, so dürfen wir voll Zuversicht unseren Weg mit Dir gehen. Denn Du bist unser Heil, Du bist unser Erlöser, der uns freigemacht hast von allen Fesseln - und wie schon gesagt - den Weg freigemacht hat ins Vaterhaus. Lob und Dank sei Dir.</w:t>
      </w:r>
    </w:p>
    <w:p>
      <w:pPr>
        <w:pStyle w:val="Normal"/>
        <w:spacing w:before="0" w:after="120"/>
        <w:jc w:val="both"/>
        <w:rPr>
          <w:rFonts w:ascii="Arial" w:hAnsi="Arial" w:cs="Arial"/>
          <w:i/>
          <w:i/>
          <w:color w:val="333333"/>
          <w:szCs w:val="28"/>
        </w:rPr>
      </w:pPr>
      <w:r>
        <w:rPr>
          <w:rFonts w:cs="Arial" w:ascii="Arial" w:hAnsi="Arial"/>
          <w:i/>
          <w:color w:val="333333"/>
          <w:szCs w:val="28"/>
        </w:rPr>
        <w:t>Und nun dürfen wir zu Dir kommen, mit der Bitte um Worte aus Deinem liebenden Vaterherzen, denn Du kennst ja unser Herz und Du weißt ja, was wir brauchen: Es ist Deine heilige Gegenwart in unserem Herzen.</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für Deine Worte, für das, was Du uns sagen möchtest, und möge es tief in unser Herz fallen und unser Herz ganz innig und tief berühren, sodass wir uns auf unserem geistigen Weg weiterentwickeln und Dich immer mehr loben und preisen und Dir danken.</w:t>
      </w:r>
    </w:p>
    <w:p>
      <w:pPr>
        <w:pStyle w:val="Normal"/>
        <w:jc w:val="both"/>
        <w:rPr>
          <w:rFonts w:ascii="Arial" w:hAnsi="Arial" w:cs="Arial"/>
          <w:i/>
          <w:i/>
          <w:color w:val="333333"/>
          <w:szCs w:val="28"/>
        </w:rPr>
      </w:pPr>
      <w:r>
        <w:rPr>
          <w:rFonts w:cs="Arial" w:ascii="Arial" w:hAnsi="Arial"/>
          <w:i/>
          <w:color w:val="333333"/>
          <w:szCs w:val="28"/>
        </w:rPr>
        <w:t xml:space="preserve">Danke,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nun, für einige von euch ist das eine neue Erfahrung und so manche Fragezeichen sehe Ich in eurem Herzen - und das ist auch gut so! - Denn Ich sagte ja: „Prüfet und das Gute behaltet.“</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viele Worte, die Ich hinausgestellt habe, und es gibt auch welche, die nicht unmittelbar von Mir kommen. Daher ist es wichtig, im Herzen zu prüfen, welche Nahrung ihr braucht - und das ist auch unterschiedlich.</w:t>
      </w:r>
    </w:p>
    <w:p>
      <w:pPr>
        <w:pStyle w:val="Normal"/>
        <w:spacing w:before="0" w:after="120"/>
        <w:ind w:firstLine="357"/>
        <w:jc w:val="both"/>
        <w:rPr>
          <w:rFonts w:ascii="Arial" w:hAnsi="Arial" w:cs="Arial"/>
          <w:color w:val="333333"/>
          <w:szCs w:val="28"/>
        </w:rPr>
      </w:pPr>
      <w:r>
        <w:rPr>
          <w:rFonts w:cs="Arial" w:ascii="Arial" w:hAnsi="Arial"/>
          <w:color w:val="333333"/>
          <w:szCs w:val="28"/>
        </w:rPr>
        <w:t>Daher horcht auf euer Herz und nehmt das auf, was euch gut tut, was Frieden in eurem Herzen bewirkt. Denn der Friede im Herzen ist ein wesentlicher Aspekt, wenn ihr prüfend so manches lest oder hört.</w:t>
      </w:r>
    </w:p>
    <w:p>
      <w:pPr>
        <w:pStyle w:val="Normal"/>
        <w:spacing w:before="0" w:after="120"/>
        <w:ind w:firstLine="357"/>
        <w:jc w:val="both"/>
        <w:rPr/>
      </w:pPr>
      <w:r>
        <w:rPr>
          <w:rFonts w:cs="Arial" w:ascii="Arial" w:hAnsi="Arial"/>
          <w:color w:val="333333"/>
          <w:szCs w:val="28"/>
        </w:rPr>
        <w:t xml:space="preserve">Und so gehe Ich mit euch diesen Weg in dieser Zeit, der durchaus einiges an Herausforderungen zu bieten hat. Und so merkt ihr an dieser Zeit, dass Veränderung angesagt ist: Veränderung im Äußeren und Veränderung im Herzen - denn es geht ja auch um eure Weiterentwicklung. Es geht darum, dass ihr Mir euer Herz, euer Leben, euer Sein ganz ernsthaft übergebt und voll Dankbarkeit euren Weg geht. Denn wenn ihr mit Mir diesen Weg geht, dann kann Ich euch durch eure Erfahrungen hindurchführen und euch </w:t>
      </w:r>
      <w:r>
        <w:rPr>
          <w:rFonts w:cs="Arial" w:ascii="Arial" w:hAnsi="Arial"/>
          <w:i/>
          <w:color w:val="333333"/>
          <w:szCs w:val="28"/>
        </w:rPr>
        <w:t xml:space="preserve">das </w:t>
      </w:r>
      <w:r>
        <w:rPr>
          <w:rFonts w:cs="Arial" w:ascii="Arial" w:hAnsi="Arial"/>
          <w:color w:val="333333"/>
          <w:szCs w:val="28"/>
        </w:rPr>
        <w:t>schenken, was ihr braucht in der jeweiligen Erfahr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age Ich auch immer wieder: Eilt zu Mir mit all dem, was euch bewegt, und seid gewiss, dass es Meine Liebe ist, die euch trägt und euch hilft bei den verschiedenen und verschiedensten Herausforderungen. Sehe Ich doch in eurem Herzen, wie viel euch zugemutet wird in dieser Zeit. </w:t>
      </w:r>
    </w:p>
    <w:p>
      <w:pPr>
        <w:pStyle w:val="Normal"/>
        <w:spacing w:before="0" w:after="120"/>
        <w:ind w:firstLine="357"/>
        <w:jc w:val="both"/>
        <w:rPr>
          <w:rFonts w:ascii="Arial" w:hAnsi="Arial" w:cs="Arial"/>
          <w:b/>
          <w:b/>
          <w:color w:val="333333"/>
          <w:szCs w:val="28"/>
        </w:rPr>
      </w:pPr>
      <w:r>
        <w:rPr>
          <w:rFonts w:cs="Arial" w:ascii="Arial" w:hAnsi="Arial"/>
          <w:b/>
          <w:i/>
          <w:iCs/>
          <w:color w:val="333333"/>
          <w:szCs w:val="28"/>
        </w:rPr>
        <w:t>Aber das Wesentliche ist eben, dass ihr weniger auf das schaut, was sich in dieser Welt abspielt, sondern mehr darauf, dass ihr diese Beziehung zu Mir so lebendig als möglich lebt. Und diese lebendige Liebe lebt, diese Hingabe, die Dankbarkeit, das Vertrauen in Meine Führung. Denn daraus schöpft ihr die nötige Kraft für euren Weg in dieser Zeit.</w:t>
      </w:r>
    </w:p>
    <w:p>
      <w:pPr>
        <w:pStyle w:val="Normal"/>
        <w:spacing w:before="0" w:after="120"/>
        <w:ind w:firstLine="357"/>
        <w:jc w:val="both"/>
        <w:rPr>
          <w:rFonts w:ascii="Arial" w:hAnsi="Arial" w:cs="Arial"/>
          <w:color w:val="333333"/>
          <w:szCs w:val="28"/>
        </w:rPr>
      </w:pPr>
      <w:r>
        <w:rPr>
          <w:rFonts w:cs="Arial" w:ascii="Arial" w:hAnsi="Arial"/>
          <w:color w:val="333333"/>
          <w:szCs w:val="28"/>
        </w:rPr>
        <w:t>Es wird vieles erwartet und vieles wurde geschrieben und bekundet - aber wie es wirklich ist und sein wird, wisst ihr nicht. Und es wird so sein, wie es für euch - auch im Einzelnen - erfassbar ist. Denn je nach Zustand eures Herzens, eurer Seele werdet ihr Unterschiedliches erleben. Mögen die Einen meinen, Ich würde am Himmel erscheinen leibhaftig, so meinen die Anderen, dass Ich verdeckt komme, besonders im Herzen jedes einzelnen Meiner Kinder, die intensiv mit Mir verbunden sind.</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manch unterschiedliche Aussagen, Interpretationen und Meinungen. Aber es geht immer wieder darum, dass jedes Einzelne Meiner Kinder seinen persönlichen Weg mit Mir geht. Und da sind die Wege durchaus unterschiedlich. Daher macht es auch keinen Sinn, den Weg des anderen zu beurteilen, denn die Wege sind immer so, wie es für das jeweilige Meiner Kinder seine Richtigkeit ha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sagt danke über die verschiedensten Möglichkeiten und Wege. Denn wenn die Sehnsucht im Herzen eines Meiner Kinder groß genug ist, dann kommt auch eben dieser Wunsch, mit Mir vereint zu sein, die Wahrheit zu erfahren - soweit die Wahrheit fassbar ist für Meine Kinder - und zu erkennen, dass Ich der Weg bin. Der Weg, um die Liebe zu zeigen und um euch zu zeigen, dass es um diesen Weg der Liebe geht, den Ich ja auch damals vorgelebt habe.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Und so könnt ihr, je nach Entwicklungsstufe, auch die Wahrheit Meiner Aussagen erkennen. Und wenn ihr um Meinen göttlichen Geist bittet, wenn ihr etwas lest, so kann Ich euer Herz mit so manchem betauen, und ihr daher in der Lage seid, die Wahrheit hinter allem bzw. hinter vielem zu ergründ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chenke Ich euch ein lebendiges Herz, voll der Liebe, und biete euch ein Leben mit Mir in der Vereinigung an und freue Mich auf diesen gemeinsamen Weg.</w:t>
      </w:r>
    </w:p>
    <w:p>
      <w:pPr>
        <w:pStyle w:val="Normal"/>
        <w:spacing w:before="0" w:after="120"/>
        <w:ind w:firstLine="357"/>
        <w:jc w:val="both"/>
        <w:rPr>
          <w:rFonts w:ascii="Arial" w:hAnsi="Arial" w:cs="Arial"/>
          <w:color w:val="333333"/>
          <w:szCs w:val="28"/>
        </w:rPr>
      </w:pPr>
      <w:r>
        <w:rPr>
          <w:rFonts w:cs="Arial" w:ascii="Arial" w:hAnsi="Arial"/>
          <w:color w:val="333333"/>
          <w:szCs w:val="28"/>
        </w:rPr>
        <w:t>Und dieser gemeinsame Weg beinhaltet auch, in Liebe verbunden zu sein mit Mir - aber auch in Liebe euern Weg mit euren Geschwistern zu gehen. Denn Ich lege die Liebe in euer Herz und diese Liebe darf hinausfließen zu euren Geschwistern, auch in die Natur und zu den Tieren. Denn auch die Natur und die Tiere brauchen Meine Liebe, sodass sich vieles auf wunderbare Weise entwickeln kan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es ja auch darum, dass sich der Friede in den Herzen der Menschen entwickelt, und dieser Friede kann dann auch hinausfließen zu all euren Brüdern und Schwestern und zur ganzen Schöpf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wenn ihr in die Welt hinausschaut, dann merkt ihr - oder habt ihr den Eindruck - dass das mit dem Frieden noch etwas sehr mangelhaftes ist. Rein äußerlich stimmt das auch. Wenn ihr bedenkt, wie viele Kriege und kriegerische Auseinandersetzungen es auf diesem Planeten gibt, dann ist die Frage nach dem Frieden sehr berechtigt. </w:t>
      </w:r>
    </w:p>
    <w:p>
      <w:pPr>
        <w:pStyle w:val="Normal"/>
        <w:spacing w:before="0" w:after="120"/>
        <w:ind w:firstLine="357"/>
        <w:jc w:val="both"/>
        <w:rPr>
          <w:rFonts w:ascii="Arial" w:hAnsi="Arial" w:cs="Arial"/>
          <w:color w:val="333333"/>
          <w:szCs w:val="28"/>
        </w:rPr>
      </w:pPr>
      <w:r>
        <w:rPr>
          <w:rFonts w:cs="Arial" w:ascii="Arial" w:hAnsi="Arial"/>
          <w:color w:val="333333"/>
          <w:szCs w:val="28"/>
        </w:rPr>
        <w:t>Aber es gibt eben auch diese Ebene, die ihr nicht seht, wo von Meinem Herzen aus und von all denen, die an Meiner Seite stehen, viel daran gearbeitet wird, um Frieden in dieser Welt zu schaffen. Das könnt ihr nicht wahrnehmen in dem Maße, wie WIR es erkennen - aber es geschieht vieles, für euch nicht Erkennbares, zum Guten auf eurem Planeten.</w:t>
      </w:r>
    </w:p>
    <w:p>
      <w:pPr>
        <w:pStyle w:val="Normal"/>
        <w:spacing w:before="0" w:after="120"/>
        <w:ind w:firstLine="357"/>
        <w:jc w:val="both"/>
        <w:rPr>
          <w:rFonts w:ascii="Arial" w:hAnsi="Arial" w:cs="Arial"/>
          <w:color w:val="333333"/>
          <w:szCs w:val="28"/>
        </w:rPr>
      </w:pPr>
      <w:r>
        <w:rPr>
          <w:rFonts w:cs="Arial" w:ascii="Arial" w:hAnsi="Arial"/>
          <w:color w:val="333333"/>
          <w:szCs w:val="28"/>
        </w:rPr>
        <w:t>Daher achtet auch auf eure Gedanken! Denn es macht schon einen Unterschied, ob ihr negativ besetzte Gedanken und Worte verwendet oder ob ihr liebevoll über alles Geschehen nachdenkt und segnend durch den Tag geht - wie Ich es immer wieder empfehle. Und so bitte euch darum und: dass ihr ablasst von urteilenden Gedanken und in der Liebe euren Geschwistern zugetan seid.</w:t>
      </w:r>
    </w:p>
    <w:p>
      <w:pPr>
        <w:pStyle w:val="Normal"/>
        <w:spacing w:before="0" w:after="120"/>
        <w:ind w:firstLine="357"/>
        <w:jc w:val="both"/>
        <w:rPr>
          <w:rFonts w:ascii="Arial" w:hAnsi="Arial" w:cs="Arial"/>
          <w:color w:val="333333"/>
          <w:szCs w:val="28"/>
        </w:rPr>
      </w:pPr>
      <w:r>
        <w:rPr>
          <w:rFonts w:cs="Arial" w:ascii="Arial" w:hAnsi="Arial"/>
          <w:color w:val="333333"/>
          <w:szCs w:val="28"/>
        </w:rPr>
        <w:t>Das macht schon einen großen Unterschied und das ist euch auch bewusst. Die Macht und Kraft der Gedanken sind euch nicht fremd - daher seid achtsam, welche Gedanken sich bei euch einschleichen, denn sie werden auch von der Gegenseite benützt. Und so kann es schon passieren, dass ihr merkt, dass ihr in einen Bereich abgeglitten seid, der durchaus nicht nur euch schadet, sondern auch dem Umfeld.</w:t>
      </w:r>
    </w:p>
    <w:p>
      <w:pPr>
        <w:pStyle w:val="Normal"/>
        <w:spacing w:before="0" w:after="120"/>
        <w:ind w:firstLine="357"/>
        <w:jc w:val="both"/>
        <w:rPr>
          <w:rFonts w:ascii="Arial" w:hAnsi="Arial" w:cs="Arial"/>
          <w:color w:val="333333"/>
          <w:szCs w:val="28"/>
        </w:rPr>
      </w:pPr>
      <w:r>
        <w:rPr>
          <w:rFonts w:cs="Arial" w:ascii="Arial" w:hAnsi="Arial"/>
          <w:color w:val="333333"/>
          <w:szCs w:val="28"/>
        </w:rPr>
        <w:t>Ja, das möchte Ich euch gerne ans Herz legen: achtsam und wachsam euren Weg zu gehen und auch bei euch selbst immer wieder zu prüfen, wo ihr gerade steht, was ihr gerade denkt, wie ihr gerade fühlt. Und wenn ihr merkt, dass da etwas nicht im Reinen ist, dann eilt zu Mir. Denn, wenn ihr in Kommunikation mit Mir geht, dann ist der Kanal zu Mir in Mein Herz geöffnet und Ich kann euch wieder frei machen von all dem, was ihr gerade erlebt oder denkt usw.</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täglich genug zu tun - auf der geistigen Ebene und auf der irdischen Ebene. Denn ihr werdet ja immer wieder auch hineingezogen in Schicksale eurer Geschwister, im nahen Bereich oder auch im weiteren Umfeld. Und auch da ist es wichtig, euer Herz ganz offen für Meine Eingabe zu halten, sodass Ich durch euer Herz Meine Liebe fließen lassen kann und so manches belastete Herz wieder frei werden kan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kommt weiterhin mit all denen, von denen ihr wisst, dass sie gerade schwierige Zeiten zu erleben haben, zu Mir und legt sie an Mein Herz und sagt auch: </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Vater Jesus, bitte sorge Du für dieses Menschenkind, ich fühle mich da überfordert - aber Du vermagst ihm oder ihr zu helfen.“</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Und Ich werde das Meine tun - auch wenn es nicht sichtbar ist - so weiß Ich genug Wege, um ein Menschenkind zu befreien und glücklich zu machen.</w:t>
      </w:r>
    </w:p>
    <w:p>
      <w:pPr>
        <w:pStyle w:val="Normal"/>
        <w:spacing w:before="0" w:after="120"/>
        <w:ind w:firstLine="357"/>
        <w:jc w:val="both"/>
        <w:rPr>
          <w:rFonts w:ascii="Arial" w:hAnsi="Arial" w:cs="Arial"/>
          <w:color w:val="333333"/>
          <w:szCs w:val="28"/>
        </w:rPr>
      </w:pPr>
      <w:r>
        <w:rPr>
          <w:rFonts w:cs="Arial" w:ascii="Arial" w:hAnsi="Arial"/>
          <w:color w:val="333333"/>
          <w:szCs w:val="28"/>
        </w:rPr>
        <w:t>Ja, so lasst uns gemeinsam diesen Weg gehen, diesen Weg in dieser Zeit, voll der Liebe, der Hingabe, der Freude, des Vertrauens. Und besonders eben der Liebe, denn die Liebe ist das Höchste und wo Meine Liebe zu fließen vermag, dort kann viel Heilsames geschehen und wird viel Heilsames geschehen - und geschieht auch.</w:t>
      </w:r>
    </w:p>
    <w:p>
      <w:pPr>
        <w:pStyle w:val="Normal"/>
        <w:spacing w:before="0" w:after="120"/>
        <w:ind w:firstLine="357"/>
        <w:jc w:val="both"/>
        <w:rPr>
          <w:rFonts w:ascii="Arial" w:hAnsi="Arial" w:cs="Arial"/>
          <w:color w:val="333333"/>
          <w:szCs w:val="28"/>
        </w:rPr>
      </w:pPr>
      <w:r>
        <w:rPr>
          <w:rFonts w:cs="Arial" w:ascii="Arial" w:hAnsi="Arial"/>
          <w:color w:val="333333"/>
          <w:szCs w:val="28"/>
        </w:rPr>
        <w:t>Daher segne Ich euch, Meine Geliebten, und freue Mich, dass ihr mit Mir diesen Weg geht, diesen Weg d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eastAsia="Arial" w:cs="Arial"/>
          <w:color w:val="333333"/>
          <w:szCs w:val="28"/>
        </w:rPr>
      </w:pPr>
      <w:r>
        <w:rPr>
          <w:rFonts w:eastAsia="Arial"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0" w:after="120"/>
        <w:ind w:firstLine="357"/>
        <w:jc w:val="both"/>
        <w:rPr>
          <w:rFonts w:ascii="Arial" w:hAnsi="Arial" w:cs="Arial"/>
          <w:color w:val="333333"/>
          <w:szCs w:val="28"/>
        </w:rPr>
      </w:pPr>
      <w:r>
        <w:rPr>
          <w:rFonts w:cs="Arial" w:ascii="Arial" w:hAnsi="Arial"/>
          <w:color w:val="333333"/>
          <w:szCs w:val="28"/>
        </w:rPr>
      </w:r>
      <w:r>
        <w:br w:type="page"/>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KeinLeerraum"/>
        <w:jc w:val="center"/>
        <w:rPr>
          <w:rFonts w:ascii="Arial" w:hAnsi="Arial" w:cs="Arial"/>
          <w:color w:val="333333"/>
          <w:sz w:val="28"/>
          <w:szCs w:val="28"/>
          <w:u w:val="single"/>
        </w:rPr>
      </w:pPr>
      <w:r>
        <w:rPr>
          <w:rFonts w:cs="Arial" w:ascii="Arial" w:hAnsi="Arial"/>
          <w:color w:val="333333"/>
          <w:sz w:val="28"/>
          <w:szCs w:val="28"/>
          <w:u w:val="single"/>
        </w:rPr>
        <w:t>Worte durch Michaela 12. August 2023</w:t>
      </w:r>
    </w:p>
    <w:p>
      <w:pPr>
        <w:pStyle w:val="KeinLeerraum"/>
        <w:rPr>
          <w:rFonts w:ascii="Arial" w:hAnsi="Arial" w:cs="Arial"/>
          <w:color w:val="333333"/>
          <w:sz w:val="24"/>
          <w:szCs w:val="24"/>
          <w:u w:val="single"/>
        </w:rPr>
      </w:pPr>
      <w:r>
        <w:rPr>
          <w:rFonts w:cs="Arial" w:ascii="Arial" w:hAnsi="Arial"/>
          <w:color w:val="333333"/>
          <w:sz w:val="24"/>
          <w:szCs w:val="24"/>
          <w:u w:val="single"/>
        </w:rPr>
      </w:r>
    </w:p>
    <w:p>
      <w:pPr>
        <w:pStyle w:val="KeinLeerraum"/>
        <w:spacing w:before="120" w:after="0"/>
        <w:ind w:firstLine="357"/>
        <w:jc w:val="both"/>
        <w:rPr>
          <w:rFonts w:ascii="Arial" w:hAnsi="Arial" w:cs="Arial"/>
          <w:color w:val="333333"/>
          <w:sz w:val="24"/>
          <w:szCs w:val="24"/>
          <w:u w:val="single"/>
        </w:rPr>
      </w:pPr>
      <w:r>
        <w:rPr>
          <w:rFonts w:cs="Arial" w:ascii="Arial" w:hAnsi="Arial"/>
          <w:color w:val="333333"/>
          <w:sz w:val="24"/>
          <w:szCs w:val="24"/>
          <w:u w:val="single"/>
        </w:rPr>
        <w:t>12. 8. in Holzach</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Meine lieben Kinder, Meine liebe Schar,</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ihr geht euren Weg, so wie Ich euch führe, und lasst euch nicht von anderen Geschwistern sagen: „Nein, das darfst du nicht oder das sollst du nicht oder damit verletzt du XY.“ - Das geht nicht. Ihr müsst nach eurer Meinung gehen, bzw. nach Meiner Meinung. Das ist das Wichtigste. Nicht nach irgendwelcher anderen Meinung und euch irgendetwas sagen lasse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Denn wenn ihr dieses tut, seid nicht nur ihr unzufrieden, dann bin Ich auch unzufrieden. Denn ihr lebt es dann so, wie das andere machen, und da seid ihr nicht authentisch. Ich werde euch leiten und das ist gut. Und wenn andere etwas sagen, kann das im schlimmsten Falle in die Sünde führen, in Richtung zu eurem Feind. Und das muss nicht sein. Ihr seid schon alle so weit, dass ihr an Mich glaubt.</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Und es gibt so viele Geschwister unter euch, die noch neu sind und das gerade anfangen zu lernen. Da ist natürlich die Manipulation von anderen und auch vom Widersacher sehr leicht.</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Amen </w:t>
      </w:r>
    </w:p>
    <w:p>
      <w:pPr>
        <w:pStyle w:val="Normal"/>
        <w:rPr>
          <w:rFonts w:ascii="Arial" w:hAnsi="Arial" w:cs="Arial"/>
          <w:color w:val="333333"/>
          <w:sz w:val="24"/>
          <w:szCs w:val="24"/>
        </w:rPr>
      </w:pPr>
      <w:r>
        <w:rPr>
          <w:rFonts w:cs="Arial" w:ascii="Arial" w:hAnsi="Arial"/>
          <w:color w:val="333333"/>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edankenk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edankenkr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7:00Z</dcterms:created>
  <dc:creator>Microsoft-Konto</dc:creator>
  <dc:description/>
  <dc:language>en-US</dc:language>
  <cp:lastModifiedBy>privat.15o</cp:lastModifiedBy>
  <dcterms:modified xsi:type="dcterms:W3CDTF">2023-09-13T18:17:00Z</dcterms:modified>
  <cp:revision>2</cp:revision>
  <dc:subject/>
  <dc:title>Feierstunde am 12</dc:title>
</cp:coreProperties>
</file>