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 August 2023 in Salzburg-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Wir danken Dir, geliebter himmlischer Vater in Jesus Christus, dass wir jetzt zu Dir kommen dürfen, mit der Bitte um Worte aus Deinem liebenden Vaterherzen,</w:t>
      </w:r>
    </w:p>
    <w:p>
      <w:pPr>
        <w:pStyle w:val="Normal"/>
        <w:spacing w:before="0" w:after="120"/>
        <w:jc w:val="both"/>
        <w:rPr>
          <w:rFonts w:ascii="Arial" w:hAnsi="Arial" w:cs="Arial"/>
          <w:i/>
          <w:i/>
          <w:color w:val="333333"/>
          <w:szCs w:val="28"/>
        </w:rPr>
      </w:pPr>
      <w:r>
        <w:rPr>
          <w:rFonts w:cs="Arial" w:ascii="Arial" w:hAnsi="Arial"/>
          <w:i/>
          <w:color w:val="333333"/>
          <w:szCs w:val="28"/>
        </w:rPr>
        <w:t>Du kennst ja unser Herz und Du weißt, was wir brauchen. So legen wir vertrauensvoll unser Herz in Dein Herz und danken Dir, dass Du unser Herz ganz frei machst von all dem, was wir so angesammelt haben im Alltag. Denn Du lebst ja am liebsten in einem freien, offenen, heilen, liebenden Herzen. Daher brauchen wir Dich immer wieder, um uns frei zu machen von diesen weltlichen Geschichten und Alltagsherausforderungen.</w:t>
      </w:r>
    </w:p>
    <w:p>
      <w:pPr>
        <w:pStyle w:val="Normal"/>
        <w:spacing w:before="0" w:after="120"/>
        <w:jc w:val="both"/>
        <w:rPr>
          <w:rFonts w:ascii="Arial" w:hAnsi="Arial" w:cs="Arial"/>
          <w:i/>
          <w:i/>
          <w:color w:val="333333"/>
          <w:szCs w:val="28"/>
        </w:rPr>
      </w:pPr>
      <w:r>
        <w:rPr>
          <w:rFonts w:cs="Arial" w:ascii="Arial" w:hAnsi="Arial"/>
          <w:i/>
          <w:color w:val="333333"/>
          <w:szCs w:val="28"/>
        </w:rPr>
        <w:t>Daher sei Dir Dank für Deine Liebe und für Deine Heilkraft für alles, was sich so in uns angesammelt hat.</w:t>
      </w:r>
    </w:p>
    <w:p>
      <w:pPr>
        <w:pStyle w:val="Normal"/>
        <w:spacing w:before="0" w:after="120"/>
        <w:jc w:val="both"/>
        <w:rPr>
          <w:rFonts w:ascii="Arial" w:hAnsi="Arial" w:cs="Arial"/>
          <w:i/>
          <w:i/>
          <w:color w:val="333333"/>
          <w:szCs w:val="28"/>
        </w:rPr>
      </w:pPr>
      <w:r>
        <w:rPr>
          <w:rFonts w:cs="Arial" w:ascii="Arial" w:hAnsi="Arial"/>
          <w:i/>
          <w:color w:val="333333"/>
          <w:szCs w:val="28"/>
        </w:rPr>
        <w:t>Besonders legen wir Dir unsere Schwester Birgit an Dein Herz und danken Dir, dass Du sie in Deine Arme nimmst und ihr hilfst auf ihrem Weg zu Dir hin, sodass sie auch zu gegebener Zeit loslassen kann und sie dann dort hingeht, wo Deine Liebe walte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 kleine Schar,</w:t>
      </w:r>
    </w:p>
    <w:p>
      <w:pPr>
        <w:pStyle w:val="TextBodyIndent"/>
        <w:rPr/>
      </w:pPr>
      <w:r>
        <w:rPr/>
        <w:t>wie freue Ich Mich, dass ihr immer wieder mutig zu Mir eilt, voll Vertrauen und voll der Liebe, einer Liebe, die Ich in euer Herz lege, sodass ihr in der Lage seid, mit liebendem Herzen euren Weg zu gehen. Es ist kein einfacher Weg, den ihr gerade in dieser Zeit zu gehen habt und auch zu gehen vermögt. Denn es ist euch wohl bewusst, dass ohne Meine Hilfe vieles nicht möglich wäre.</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e Einladung: Eilt zu Mir und übergebt Mir alles, was euch bewegt. So kann Ich in euch und durch euer Herz wirken und euch viel Kraft schenken voll der Liebe und Zuversi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denkt auch immer wieder an eure Geschwister in eurem Umfeld - aber auch in anderen Ländern, die viel an Not zu tragen haben, die viele Herausforderungen zu bewältigen haben und wo ihr auch erkennt, dass viel Unrecht geschieht in eurer Welt. Daher seid achtsam und wachsam und bleibt in der Liebe, in der Liebe zu Mir, in der Liebe zu euren Geschwistern, denn diese Liebe trägt euch hindurch durch euer Leben. Ohne diese Liebe wäre vieles nicht machbar und das ist euch weitgehendst bewusst! </w:t>
      </w:r>
    </w:p>
    <w:p>
      <w:pPr>
        <w:pStyle w:val="Normal"/>
        <w:spacing w:before="0" w:after="120"/>
        <w:ind w:firstLine="357"/>
        <w:jc w:val="both"/>
        <w:rPr>
          <w:rFonts w:ascii="Arial" w:hAnsi="Arial" w:cs="Arial"/>
          <w:color w:val="333333"/>
          <w:szCs w:val="28"/>
        </w:rPr>
      </w:pPr>
      <w:r>
        <w:rPr>
          <w:rFonts w:cs="Arial" w:ascii="Arial" w:hAnsi="Arial"/>
          <w:color w:val="333333"/>
          <w:szCs w:val="28"/>
        </w:rPr>
        <w:t>Trotzdem passiert es immer wieder, dass ihr durch Alltagsgeschehen abgelenkt werdet, abgezogen werdet von diesem Liebesweg. Und so, wenn das passiert, eilt wieder voll Hoffnung zu Mir und seid euch sicher: Es ist Meine Liebe, die euch trägt</w:t>
      </w:r>
    </w:p>
    <w:p>
      <w:pPr>
        <w:pStyle w:val="Normal"/>
        <w:spacing w:before="0" w:after="120"/>
        <w:ind w:firstLine="357"/>
        <w:jc w:val="both"/>
        <w:rPr>
          <w:rFonts w:ascii="Arial" w:hAnsi="Arial" w:cs="Arial"/>
          <w:color w:val="333333"/>
          <w:szCs w:val="28"/>
        </w:rPr>
      </w:pPr>
      <w:r>
        <w:rPr>
          <w:rFonts w:cs="Arial" w:ascii="Arial" w:hAnsi="Arial"/>
          <w:color w:val="333333"/>
          <w:szCs w:val="28"/>
        </w:rPr>
        <w:t>Und so wünsche Ich Mir, dass Ich durch euer Herz alle die berühren kann, die Meine Liebe und alles das, was Ich zu verschenken habe, brauchen, um heil zu werden. Besonders geht es um das seelische Heil, um das Heil eures Herzens. Ja, das ist vorrangig, vor der körperlichen Heilung. Aber das wirkt sich auch auf den Körper aus, wenn die Seele heil ist. Und das ist ja nicht immer so einfach, das zu erkennen, was sich in eurer Seele, in eurem Unbewussten, in eurem Herzen tu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hier sich Zeiten der Stille zu nehmen, um diese Verbindung mit Mir wahrnehmen zu können, ist so wichtig, sodass Ich euch einlade, immer wieder innezuhalten und eure Aufmerksamkeit ganz bewusst zu Mir hinzulenken. Auch mit einem Danke: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Danke Jesus, dass Du da bist, danke Vater, dass Du in meinem Leben Regie führst, danke für Deine Liebe und für Deine Führung in Meinem Leben. Mein Leben liegt in Deiner Hand, es geschehe, was Deinem heiligen Willen entspricht.“</w:t>
      </w:r>
    </w:p>
    <w:p>
      <w:pPr>
        <w:pStyle w:val="Normal"/>
        <w:spacing w:before="0" w:after="120"/>
        <w:ind w:firstLine="357"/>
        <w:jc w:val="both"/>
        <w:rPr/>
      </w:pPr>
      <w:r>
        <w:rPr>
          <w:rFonts w:cs="Arial" w:ascii="Arial" w:hAnsi="Arial"/>
          <w:color w:val="333333"/>
          <w:szCs w:val="28"/>
        </w:rPr>
        <w:t xml:space="preserve">So oder ähnlich möget ihr mit Mir reden - euch ganz Mir anvertrauen, ganz loslassen von allem, was sich so immer wieder in eurem Alltag anhängt. Denn jeder von euch hat so seine Herausforderungen zu bewältigen. Und die sind ja auch ganz bewusst da, damit ihr euch immer wieder besinnt und eure Aufmerksamkeit zu Mir hinlenkt, wohl wissend, dass Ich der bin, der euch hindurchträgt und führt und lenkt, euch Impulse schenkt und Liebe. Und diese Liebe, die Ich euch schenke, ist eine heilende Liebe. So kann vieles in euch wieder heil werden und ihr könnt euer Bewusstsein ganz bewusst und voll Zuversicht zu Mir hinlenken. </w:t>
      </w:r>
      <w:r>
        <w:rPr>
          <w:rFonts w:cs="Arial" w:ascii="Arial" w:hAnsi="Arial"/>
          <w:i/>
          <w:iCs/>
          <w:color w:val="333333"/>
          <w:szCs w:val="28"/>
        </w:rPr>
        <w:t xml:space="preserve">So habe Ich freie Hand, mit euch euren Weg zu gehen. Aus Meiner Liebe heraus führe Ich euch so, dass ihr merkt: Ich bin da in eurem Le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Meine Geliebten, nehme Ich euch bei der Hand und gehe mit euch Schritt für Schritt euren Lebensweg und schenke euch Zuversicht und Freude, denn die Freude ist etwas ganz Wesentliches - auch in eurem Leben - denn wenn ihr in der Freude steht, so haben negative Gedanken, hinunterziehende Gedanken keinen Platz! - </w:t>
      </w:r>
      <w:r>
        <w:rPr>
          <w:rFonts w:cs="Arial" w:ascii="Arial" w:hAnsi="Arial"/>
          <w:b/>
          <w:bCs/>
          <w:i/>
          <w:iCs/>
          <w:color w:val="333333"/>
          <w:szCs w:val="28"/>
        </w:rPr>
        <w:t xml:space="preserve">Denn Freude und Dankbarkeit sind die beste Medizin in eurem Leben. </w:t>
      </w:r>
    </w:p>
    <w:p>
      <w:pPr>
        <w:pStyle w:val="Normal"/>
        <w:spacing w:before="0" w:after="120"/>
        <w:ind w:firstLine="357"/>
        <w:jc w:val="both"/>
        <w:rPr>
          <w:rFonts w:ascii="Arial" w:hAnsi="Arial" w:cs="Arial"/>
          <w:color w:val="333333"/>
          <w:szCs w:val="28"/>
        </w:rPr>
      </w:pPr>
      <w:r>
        <w:rPr>
          <w:rFonts w:cs="Arial" w:ascii="Arial" w:hAnsi="Arial"/>
          <w:color w:val="333333"/>
          <w:szCs w:val="28"/>
        </w:rPr>
        <w:t>Auch wenn ihr euch manchmal fragt: „Wie können wir uns freuen und dankbar sein angesichts des Weltengeschehens?“ - Aber zu diesem Geschehen, das sich in eurer Welt abspielt, braucht es einen Gegenpart und das ist die Liebe, die Dankbarkeit und die Freude. Denn alles ist Energie. Und diese Strömungen an Energien können wesentlich mehr bewirken als ihr wahrzunehm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immer achtsam und wachsam, welche Art von Gefühlen euch gerade beeinflussen. Und wendet euch in Situationen, wo ihr merkt, dass ihr irgendwie belastet seid, an Mich und freut euch darüber, dass Ich da bin. Seid dankbar darüber, dass Ich euch helfen möchte, und bleibt in der Liebe, in der Liebe zu Mir und nehmt die Liebe, die Ich in euer Herz lege dankbar auf und verschenkt sie weiter. So kann sich viel Gutes in eurer Welt tun, was ihr meist nicht sehen könnt - aber ihr dürft Mir vertrauen, dass Ich durch euer Herz vieles bewirken kann in eurem Umfeld - und gerne bewirke, denn Ich sehe ja die Not in eurer Welt.</w:t>
      </w:r>
    </w:p>
    <w:p>
      <w:pPr>
        <w:pStyle w:val="Normal"/>
        <w:spacing w:before="0" w:after="120"/>
        <w:ind w:firstLine="357"/>
        <w:jc w:val="both"/>
        <w:rPr>
          <w:rFonts w:ascii="Arial" w:hAnsi="Arial" w:cs="Arial"/>
          <w:color w:val="333333"/>
          <w:szCs w:val="28"/>
        </w:rPr>
      </w:pPr>
      <w:r>
        <w:rPr>
          <w:rFonts w:cs="Arial" w:ascii="Arial" w:hAnsi="Arial"/>
          <w:color w:val="333333"/>
          <w:szCs w:val="28"/>
        </w:rPr>
        <w:t>Daher macht es Sinn, immer wieder eure Geschwister aus Liebe an Mein Herz zu bringen. So kann Ich wirken und euch segnen.</w:t>
      </w:r>
    </w:p>
    <w:p>
      <w:pPr>
        <w:pStyle w:val="Normal"/>
        <w:spacing w:before="0" w:after="120"/>
        <w:ind w:firstLine="357"/>
        <w:jc w:val="both"/>
        <w:rPr/>
      </w:pPr>
      <w:r>
        <w:rPr>
          <w:rFonts w:cs="Arial" w:ascii="Arial" w:hAnsi="Arial"/>
          <w:color w:val="333333"/>
          <w:szCs w:val="28"/>
        </w:rPr>
        <w:t xml:space="preserve">Und so seid gesegnet in Meinem Namen Jesus Christus zu eurem vollen Heil. Und das gilt auch für alle geistigen Wesen, die anwesend sind, und gilt auch für eure Geschwister, die diese Worte lesen oder hören! </w:t>
      </w:r>
      <w:r>
        <w:rPr>
          <w:rFonts w:cs="Arial" w:ascii="Arial" w:hAnsi="Arial"/>
          <w:b/>
          <w:color w:val="333333"/>
          <w:szCs w:val="28"/>
        </w:rPr>
        <w:t>Seid alle gesegnet in Meinem Namen Jesus Christus, zu eurem vollen Heil!</w:t>
      </w:r>
    </w:p>
    <w:p>
      <w:pPr>
        <w:pStyle w:val="Normal"/>
        <w:spacing w:before="240" w:after="120"/>
        <w:ind w:firstLine="357"/>
        <w:jc w:val="both"/>
        <w:rPr>
          <w:rFonts w:ascii="Arial" w:hAnsi="Arial" w:cs="Arial"/>
          <w:color w:val="333333"/>
          <w:szCs w:val="28"/>
        </w:rPr>
      </w:pPr>
      <w:r>
        <w:rPr>
          <w:rFonts w:cs="Arial" w:ascii="Arial" w:hAnsi="Arial"/>
          <w:color w:val="333333"/>
          <w:szCs w:val="28"/>
        </w:rPr>
        <w:t>Amen, Amen,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de und Dankbar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de und Dankbark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4:00Z</dcterms:created>
  <dc:creator>Microsoft-Konto</dc:creator>
  <dc:description/>
  <dc:language>en-US</dc:language>
  <cp:lastModifiedBy>privat.15o</cp:lastModifiedBy>
  <dcterms:modified xsi:type="dcterms:W3CDTF">2023-09-13T18:14:00Z</dcterms:modified>
  <cp:revision>2</cp:revision>
  <dc:subject/>
  <dc:title>Feierstunde am 6</dc:title>
</cp:coreProperties>
</file>