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5. August 2023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Lob und Dank und Ehre sei Dir, Du, der Du die Liebe bist. Du, der Du in unserem Herzen Wohnung genommen hast und uns hindurchführst durch diese Zeit, die für viele von uns eine große Herausforderung ist. Danke für Deine heilige Gegenwart, für Dein Dasein, für Deine Liebe.</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dürfen wir jetzt zu Dir kommen mit der Bitte um Worte aus Deinem liebenden Vaterherzen. Du kennst ja unser Herz und Du weißt, wo wir stehen und was uns bewegt. So danken wir Dir für dieses Geschenk, besonders aber für Deine Liebe. Mögest Du uns mit Deinem göttlichen Geist erfüllen und uns auch Schutz schenken und vieles mehr, was Du an uns erkennst, was wir noch brauchen. Und lass es auch uns erkennen, </w:t>
      </w:r>
      <w:bookmarkStart w:id="0" w:name="_Hlk142402106"/>
      <w:r>
        <w:rPr>
          <w:rFonts w:cs="Arial" w:ascii="Arial" w:hAnsi="Arial"/>
          <w:i/>
          <w:color w:val="333333"/>
          <w:szCs w:val="28"/>
        </w:rPr>
        <w:t>was wir noch alles brauchen, um in diese Liebe zu Dir ganz hineinzuwachsen</w:t>
      </w:r>
      <w:bookmarkEnd w:id="0"/>
      <w:r>
        <w:rPr>
          <w:rFonts w:cs="Arial" w:ascii="Arial" w:hAnsi="Arial"/>
          <w:i/>
          <w:color w:val="333333"/>
          <w:szCs w:val="28"/>
        </w:rPr>
        <w:t xml:space="preserve"> und ganz erfüllt zu sein. </w:t>
      </w:r>
    </w:p>
    <w:p>
      <w:pPr>
        <w:pStyle w:val="Normal"/>
        <w:spacing w:before="0" w:after="120"/>
        <w:jc w:val="both"/>
        <w:rPr>
          <w:rFonts w:ascii="Arial" w:hAnsi="Arial" w:cs="Arial"/>
          <w:i/>
          <w:i/>
          <w:color w:val="333333"/>
          <w:szCs w:val="28"/>
        </w:rPr>
      </w:pPr>
      <w:r>
        <w:rPr>
          <w:rFonts w:cs="Arial" w:ascii="Arial" w:hAnsi="Arial"/>
          <w:i/>
          <w:color w:val="333333"/>
          <w:szCs w:val="28"/>
        </w:rPr>
        <w:t>Danke, Jesus für alles, was wir von Dir erhalten. Danke.</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es ist kein einfacher Weg, den ihr in diesem Leben zu gehen habt und auch zu gehen vermögt durch Meine Hilfe. Denn ohne Meine Hilfe würdet ihr vieles nicht so ohne weiteres bewältigen können. </w:t>
      </w:r>
    </w:p>
    <w:p>
      <w:pPr>
        <w:pStyle w:val="Normal"/>
        <w:spacing w:before="0" w:after="120"/>
        <w:ind w:firstLine="357"/>
        <w:jc w:val="both"/>
        <w:rPr>
          <w:rFonts w:ascii="Arial" w:hAnsi="Arial" w:cs="Arial"/>
          <w:color w:val="333333"/>
          <w:szCs w:val="28"/>
        </w:rPr>
      </w:pPr>
      <w:r>
        <w:rPr>
          <w:rFonts w:cs="Arial" w:ascii="Arial" w:hAnsi="Arial"/>
          <w:color w:val="333333"/>
          <w:szCs w:val="28"/>
        </w:rPr>
        <w:t>Denn die Menschenkinder sind so unterschiedlich ausgerichtet und auf unterschiedlichen Wegen - und da sind auch die Wünsche und Bedürfnisse sehr verschieden von einem Menschenkind zum anderen. Daher ist so manches auch für euch nicht verständlich, welche Wege eure Geschwister gehen. Aber wenn ihr sie an Mein Herz bringt, dann kann Ich für sie in besonderer Weise sorgen. Denn Ich sorge an sich für alle Meine Kinder.</w:t>
      </w:r>
    </w:p>
    <w:p>
      <w:pPr>
        <w:pStyle w:val="Normal"/>
        <w:spacing w:before="0" w:after="120"/>
        <w:ind w:firstLine="357"/>
        <w:jc w:val="both"/>
        <w:rPr>
          <w:rFonts w:ascii="Arial" w:hAnsi="Arial" w:cs="Arial"/>
          <w:color w:val="333333"/>
          <w:szCs w:val="28"/>
        </w:rPr>
      </w:pPr>
      <w:bookmarkStart w:id="1" w:name="_Hlk142402522"/>
      <w:r>
        <w:rPr>
          <w:rFonts w:cs="Arial" w:ascii="Arial" w:hAnsi="Arial"/>
          <w:color w:val="333333"/>
          <w:szCs w:val="28"/>
        </w:rPr>
        <w:t xml:space="preserve">Aber wenn ihr für eines eurer Geschwister, eines Meiner Kinder, betet, es an Mein Herz legt, dann bin Ich da, um es - bedingt durch Meine Liebe zu jedem Meiner Kinder - durch die jeweilige Erfahrung hindurchzuführen. </w:t>
      </w:r>
      <w:bookmarkEnd w:id="1"/>
      <w:r>
        <w:rPr>
          <w:rFonts w:cs="Arial" w:ascii="Arial" w:hAnsi="Arial"/>
          <w:color w:val="333333"/>
          <w:szCs w:val="28"/>
        </w:rPr>
        <w:t>Denn die Erfahrungen, die ihr macht und die eure Geschwister machen, sind nicht immer einfach - aber zur Entwicklung eures geistigen Weges unbedingt vonnöten. Wenn immer nur die Sonne scheinen würde, dann würdet ihr es nicht mehr in dem Maße wertschätzen, wie wenn eben auch diese Phasen unterbrochen sind durch Regen, durch Gewitter und so manch andere naturgegebene Erfahrungen.</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es auch in eurem Leben: Wenn immer alles nur gut laufen würde, so würde auch eure Dankbarkeit Mir gegenüber vielfach abnehmen. Denn alles würde zur Selbstverständlichkeit werden. So gibt es immer wieder Einbrüche in eurem Leben, die euch klar machen, wie wichtig es ist, dass ihr euer Herz für Mich öffnet und auch mit dankbarem Herzen das annehmt, was gerade ist.</w:t>
      </w:r>
    </w:p>
    <w:p>
      <w:pPr>
        <w:pStyle w:val="Normal"/>
        <w:spacing w:before="0" w:after="120"/>
        <w:ind w:firstLine="357"/>
        <w:jc w:val="both"/>
        <w:rPr>
          <w:rFonts w:ascii="Arial" w:hAnsi="Arial" w:cs="Arial"/>
          <w:color w:val="333333"/>
          <w:szCs w:val="28"/>
        </w:rPr>
      </w:pPr>
      <w:r>
        <w:rPr>
          <w:rFonts w:cs="Arial" w:ascii="Arial" w:hAnsi="Arial"/>
          <w:color w:val="333333"/>
          <w:szCs w:val="28"/>
        </w:rPr>
        <w:t>Und so braucht es immer wieder diese Erfahrungen, die euch auch manchmal an eure Grenzen bringen, sodass ihr lernt, immer wieder und noch intensiver diese Beziehung zu Mir zu suchen und auch zu leben.</w:t>
      </w:r>
    </w:p>
    <w:p>
      <w:pPr>
        <w:pStyle w:val="Normal"/>
        <w:spacing w:before="0" w:after="120"/>
        <w:ind w:firstLine="357"/>
        <w:jc w:val="both"/>
        <w:rPr>
          <w:rFonts w:ascii="Arial" w:hAnsi="Arial" w:cs="Arial"/>
          <w:color w:val="333333"/>
          <w:szCs w:val="28"/>
        </w:rPr>
      </w:pPr>
      <w:bookmarkStart w:id="2" w:name="_Hlk142402830"/>
      <w:r>
        <w:rPr>
          <w:rFonts w:cs="Arial" w:ascii="Arial" w:hAnsi="Arial"/>
          <w:color w:val="333333"/>
          <w:szCs w:val="28"/>
        </w:rPr>
        <w:t xml:space="preserve">So lade Ich euch ein, weiterhin hier alles das auch anzunehmen, was nicht so einfach ist, denn es ist für eure Entwicklung oft vonnöten, an Grenzen zu kommen </w:t>
      </w:r>
      <w:bookmarkEnd w:id="2"/>
      <w:r>
        <w:rPr>
          <w:rFonts w:cs="Arial" w:ascii="Arial" w:hAnsi="Arial"/>
          <w:color w:val="333333"/>
          <w:szCs w:val="28"/>
        </w:rPr>
        <w:t>oder auch Herausforderungen zu erleben, die für euch nicht einfach sind.</w:t>
      </w:r>
    </w:p>
    <w:p>
      <w:pPr>
        <w:pStyle w:val="Normal"/>
        <w:spacing w:before="0" w:after="120"/>
        <w:ind w:firstLine="357"/>
        <w:jc w:val="both"/>
        <w:rPr>
          <w:rFonts w:ascii="Arial" w:hAnsi="Arial" w:cs="Arial"/>
          <w:color w:val="333333"/>
          <w:szCs w:val="28"/>
        </w:rPr>
      </w:pPr>
      <w:r>
        <w:rPr>
          <w:rFonts w:cs="Arial" w:ascii="Arial" w:hAnsi="Arial"/>
          <w:color w:val="333333"/>
          <w:szCs w:val="28"/>
        </w:rPr>
        <w:t>So bin Ich aus Meiner Liebe heraus bei euch und mit euch unterwegs in eurer Welt und freue Mich auch, wenn Meine Kinder täglich dieses JA sprechen - JA zu unserer Beziehung, JA zu diesem gemeinsamen Weg, JA zu Meiner Liebe, die Ich durch euer Herz hinausfließen lasse zu den Menschenkindern, die eure Liebe - d.h. Meine Liebe in besonderer Weise brauchen.</w:t>
      </w:r>
    </w:p>
    <w:p>
      <w:pPr>
        <w:pStyle w:val="Normal"/>
        <w:spacing w:before="0" w:after="120"/>
        <w:ind w:firstLine="357"/>
        <w:jc w:val="both"/>
        <w:rPr>
          <w:rFonts w:ascii="Arial" w:hAnsi="Arial" w:cs="Arial"/>
          <w:color w:val="333333"/>
          <w:szCs w:val="28"/>
        </w:rPr>
      </w:pPr>
      <w:r>
        <w:rPr>
          <w:rFonts w:cs="Arial" w:ascii="Arial" w:hAnsi="Arial"/>
          <w:color w:val="333333"/>
          <w:szCs w:val="28"/>
        </w:rPr>
        <w:t>Alle Meine Kinder brauchen Meine Liebe, um heil zu werden und durch Meinen göttlichen Geist auch erfüllt zu werden, um den Weg zu Mir zu finden und dann auch in der Lage zu sein, ihn zu gehen.</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es Mir eine Freude, wenn Ich offene Herzen sehe, wenn Ich die Liebe in den Herzen sehe und die Bereitschaft, auch tätig zu sein in der Nächstenliebe. Denn alles, was ihr euren Brüdern und Schwestern getan habt und tut, tut ihr für Mich. Denn Ich lebe in allen Meinen Kindern - und jede liebende Zuwendung ist auch eine liebende Zuwendung an Mich.</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gne Ich euch und nehme euch an Mein Herz, auch wenn ihr es nicht immer merkt, um mit Meiner Liebe, das heil werden zu lassen, was in euch noch nicht heil ist. Denn es gibt immer wieder Verwundungen, die euch nicht so bewusst sind, die tiefliegend sind und euer Tagesgeschehen durchaus auch beeinflussen können. </w:t>
      </w:r>
    </w:p>
    <w:p>
      <w:pPr>
        <w:pStyle w:val="Normal"/>
        <w:spacing w:before="0" w:after="120"/>
        <w:ind w:firstLine="357"/>
        <w:jc w:val="both"/>
        <w:rPr>
          <w:rFonts w:ascii="Arial" w:hAnsi="Arial" w:cs="Arial"/>
          <w:color w:val="333333"/>
          <w:szCs w:val="28"/>
        </w:rPr>
      </w:pPr>
      <w:r>
        <w:rPr>
          <w:rFonts w:cs="Arial" w:ascii="Arial" w:hAnsi="Arial"/>
          <w:color w:val="333333"/>
          <w:szCs w:val="28"/>
        </w:rPr>
        <w:t>Daher kommt mit dankbarem Herzen zu Mir und seid euch gewiss, es ist Meine Liebe, die euch trägt und die euch heil macht.</w:t>
      </w:r>
    </w:p>
    <w:p>
      <w:pPr>
        <w:pStyle w:val="Normal"/>
        <w:spacing w:before="0" w:after="120"/>
        <w:ind w:firstLine="357"/>
        <w:jc w:val="both"/>
        <w:rPr>
          <w:rFonts w:ascii="Arial" w:hAnsi="Arial" w:cs="Arial"/>
          <w:color w:val="333333"/>
          <w:szCs w:val="28"/>
        </w:rPr>
      </w:pPr>
      <w:r>
        <w:rPr>
          <w:rFonts w:cs="Arial" w:ascii="Arial" w:hAnsi="Arial"/>
          <w:color w:val="333333"/>
          <w:szCs w:val="28"/>
        </w:rPr>
        <w:t>Und so segne Ich euch und halte euch Meine Hände hin mit der Einladung: Lasst uns gemeinsam diesen Weg gehen, diesen Erdenweg. Ich bin da und gehe mit euch, aus Liebe.</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5.8.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erausforderungen sind nötig für eure Entwickl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erausforderungen sind nötig für eure Entwickl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8:12:00Z</dcterms:created>
  <dc:creator>Microsoft-Konto</dc:creator>
  <dc:description/>
  <dc:language>en-US</dc:language>
  <cp:lastModifiedBy>privat.15o</cp:lastModifiedBy>
  <dcterms:modified xsi:type="dcterms:W3CDTF">2023-09-13T18:12:00Z</dcterms:modified>
  <cp:revision>2</cp:revision>
  <dc:subject/>
  <dc:title>Feierstunde am 5</dc:title>
</cp:coreProperties>
</file>