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4. August 2023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Meine geliebten Söhne und Meine geliebten Töchter, Meine geliebten Kinder,</w:t>
      </w:r>
    </w:p>
    <w:p>
      <w:pPr>
        <w:pStyle w:val="Normal"/>
        <w:spacing w:before="24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in eurem Herzen wohnt, und diese Liebe ist so stark, dass sie wie ein Feuer in eurem Herzen brennen möchte. Hin und wieder habt ihr das schon erlebt - aber es ist noch mehr möglich. Denn diese, Meine Liebe ist eine zündende, eine nicht beschreibbare Kraft in eurem Herzen.</w:t>
      </w:r>
    </w:p>
    <w:p>
      <w:pPr>
        <w:pStyle w:val="Normal"/>
        <w:spacing w:before="0" w:after="120"/>
        <w:ind w:firstLine="357"/>
        <w:jc w:val="both"/>
        <w:rPr>
          <w:rFonts w:ascii="Arial" w:hAnsi="Arial" w:cs="Arial"/>
          <w:color w:val="333333"/>
          <w:szCs w:val="28"/>
        </w:rPr>
      </w:pPr>
      <w:r>
        <w:rPr>
          <w:rFonts w:cs="Arial" w:ascii="Arial" w:hAnsi="Arial"/>
          <w:color w:val="333333"/>
          <w:szCs w:val="28"/>
        </w:rPr>
        <w:t>Ja, und so schenke Ich euch von dieser Liebe, damit ihr in der Lage seid eure Aufgaben zu erfüllen. Aber nicht nur eure Aufgaben zu erfüllen, sondern innerlich immer tiefer hineinzuwachsen in diese Liebesbeziehung mit Mir.</w:t>
      </w:r>
    </w:p>
    <w:p>
      <w:pPr>
        <w:pStyle w:val="Normal"/>
        <w:spacing w:before="0" w:after="120"/>
        <w:ind w:firstLine="357"/>
        <w:jc w:val="both"/>
        <w:rPr>
          <w:rFonts w:ascii="Arial" w:hAnsi="Arial" w:cs="Arial"/>
          <w:color w:val="333333"/>
          <w:szCs w:val="28"/>
        </w:rPr>
      </w:pPr>
      <w:r>
        <w:rPr>
          <w:rFonts w:cs="Arial" w:ascii="Arial" w:hAnsi="Arial"/>
          <w:color w:val="333333"/>
          <w:szCs w:val="28"/>
        </w:rPr>
        <w:t>So wurden immer wieder diese Worte: Braut und Bräutigam angesprochen - und Braut und Bräutigam sind ja Ausdrucksformen für eine große Liebe zueinander. Nun, ihr kennt diese Liebe zwischen Mann und Frau. Aber es gibt eben auch diese Liebe zwischen Vater und Sohn, zwischen Vater und Tochter, zwischen Gott und dem Menschen - speziell auch diese Liebe zwischen dir Mein Kind und Mir.</w:t>
      </w:r>
    </w:p>
    <w:p>
      <w:pPr>
        <w:pStyle w:val="Normal"/>
        <w:spacing w:before="0" w:after="120"/>
        <w:ind w:firstLine="357"/>
        <w:jc w:val="both"/>
        <w:rPr>
          <w:rFonts w:ascii="Arial" w:hAnsi="Arial" w:cs="Arial"/>
          <w:color w:val="333333"/>
          <w:szCs w:val="28"/>
        </w:rPr>
      </w:pPr>
      <w:r>
        <w:rPr>
          <w:rFonts w:cs="Arial" w:ascii="Arial" w:hAnsi="Arial"/>
          <w:color w:val="333333"/>
          <w:szCs w:val="28"/>
        </w:rPr>
        <w:t>Und so begegne Ich euch als Jesus, den Christus, der für euch leichter erfahrbar ist, als der große Gott, der Ich ja auch bin.</w:t>
      </w:r>
    </w:p>
    <w:p>
      <w:pPr>
        <w:pStyle w:val="Normal"/>
        <w:spacing w:before="0" w:after="120"/>
        <w:ind w:firstLine="357"/>
        <w:jc w:val="both"/>
        <w:rPr>
          <w:rFonts w:ascii="Arial" w:hAnsi="Arial" w:cs="Arial"/>
          <w:color w:val="333333"/>
          <w:szCs w:val="28"/>
        </w:rPr>
      </w:pPr>
      <w:r>
        <w:rPr>
          <w:rFonts w:cs="Arial" w:ascii="Arial" w:hAnsi="Arial"/>
          <w:color w:val="333333"/>
          <w:szCs w:val="28"/>
        </w:rPr>
        <w:t>Und so sind wir Eins, es gibt keine Grenze und keine Schranken! - Es ist eine Einheit. Einheit zwischen dem Schöpfer und Seiner Schöpfung, zwischen dem Vater und seinen Kindern, zwischen Jesus und euch als seine - auch Brüder und Schwestern, Freunde - wie immer ihr es benennen mögt, es geht immer um die Liebe. Und die Liebe ist das Höchste, das sagte Ich immer wiede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Meine häufige Einladung, dass ihr zu Mir kommt, dass ihr an Mein Herz eilt, dass ihr euch an Mein Herz schmiegt, dass ihr - auch ohne Worte - zu spüren vermögt, zu erfahren vermögt, wie nahe Ich euch bin. Es geht nicht immer um Worte, es geht um die Erkenntnis, es geht um das Wissen, um das Wissen Meiner heiligen Gegenwart. </w:t>
      </w:r>
    </w:p>
    <w:p>
      <w:pPr>
        <w:pStyle w:val="Normal"/>
        <w:spacing w:before="0" w:after="120"/>
        <w:ind w:firstLine="357"/>
        <w:jc w:val="both"/>
        <w:rPr>
          <w:rFonts w:ascii="Arial" w:hAnsi="Arial" w:cs="Arial"/>
          <w:color w:val="333333"/>
          <w:szCs w:val="28"/>
        </w:rPr>
      </w:pPr>
      <w:r>
        <w:rPr>
          <w:rFonts w:cs="Arial" w:ascii="Arial" w:hAnsi="Arial"/>
          <w:color w:val="333333"/>
          <w:szCs w:val="28"/>
        </w:rPr>
        <w:t>Wie sehr sehne Ich Mich nach Meinen Kindern, nach Meiner Schöpfung, wie sehr sehne Ich Mich nach eurer Liebe - und oft vermögt ihr nicht, das auszudrücken, was euch wirklich bewegt - oder meint sogar, dass ihr nicht in der Lage seid zu lieben.</w:t>
      </w:r>
    </w:p>
    <w:p>
      <w:pPr>
        <w:pStyle w:val="Normal"/>
        <w:spacing w:before="0" w:after="120"/>
        <w:ind w:firstLine="357"/>
        <w:jc w:val="both"/>
        <w:rPr>
          <w:rFonts w:ascii="Arial" w:hAnsi="Arial" w:cs="Arial"/>
          <w:color w:val="333333"/>
          <w:szCs w:val="28"/>
        </w:rPr>
      </w:pPr>
      <w:r>
        <w:rPr>
          <w:rFonts w:cs="Arial" w:ascii="Arial" w:hAnsi="Arial"/>
          <w:color w:val="333333"/>
          <w:szCs w:val="28"/>
        </w:rPr>
        <w:t>Daher auch eure Bitte an Mich, dass Ich Liebe in euer Herz lege, denn diese Liebe entzündet auch eure Liebe - mag sie noch so klein sein - wenn dieser Funke überspringt von Mir zu euch, in eurem Herzen, dann brennt diese Liebe zu Mir und auch zur Schöpfung, zu euren Geschwistern, zu den Tieren, zur Natur. So werdet ihr immer achtsamer und sensibler und achtet darauf, wie ihr mit den Geschöpfen umge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t die Tiere, die Natur, die Naturwesen, die geistigen Wesen, die Menschenkinder - in Meinem Namen Jesus Christus, zu ihrem vollen Heil. Denn so kann sich vieles in eurer Welt verändern - oft nicht erkennbar - aber umso intensiver ist es möglich, dass dieser Planet eines Tages zum Planeten des Friedens wird. </w:t>
      </w:r>
    </w:p>
    <w:p>
      <w:pPr>
        <w:pStyle w:val="Normal"/>
        <w:spacing w:before="0" w:after="120"/>
        <w:ind w:firstLine="357"/>
        <w:jc w:val="both"/>
        <w:rPr>
          <w:rFonts w:ascii="Arial" w:hAnsi="Arial" w:cs="Arial"/>
          <w:color w:val="333333"/>
          <w:szCs w:val="28"/>
        </w:rPr>
      </w:pPr>
      <w:r>
        <w:rPr>
          <w:rFonts w:cs="Arial" w:ascii="Arial" w:hAnsi="Arial"/>
          <w:color w:val="333333"/>
          <w:szCs w:val="28"/>
        </w:rPr>
        <w:t>Mag es auch noch Zeit dauern, denn es gilt noch vieles auszuräumen, noch vieles zu entdecken, noch vieles in die Erlösung zu führen. Aber seid versichert, eines Tages, ja, wird es so weit sein, dass dieser Planet auch ein geistiger Friedensplanet sein wird.</w:t>
      </w:r>
    </w:p>
    <w:p>
      <w:pPr>
        <w:pStyle w:val="Normal"/>
        <w:spacing w:before="0" w:after="120"/>
        <w:ind w:firstLine="357"/>
        <w:jc w:val="both"/>
        <w:rPr>
          <w:rFonts w:ascii="Arial" w:hAnsi="Arial" w:cs="Arial"/>
          <w:color w:val="333333"/>
          <w:szCs w:val="28"/>
        </w:rPr>
      </w:pPr>
      <w:r>
        <w:rPr>
          <w:rFonts w:cs="Arial" w:ascii="Arial" w:hAnsi="Arial"/>
          <w:color w:val="333333"/>
          <w:szCs w:val="28"/>
        </w:rPr>
        <w:t>Und das möge euch Mut machen, diesen Weg jetzt zu gehen, wie immer er aussehen wird. Denn es ist Meine Liebe, die euch trägt und Ich gebe euch alles das, was ihr braucht, um diesen Weg gehen zu können.</w:t>
      </w:r>
    </w:p>
    <w:p>
      <w:pPr>
        <w:pStyle w:val="Normal"/>
        <w:spacing w:before="0" w:after="120"/>
        <w:ind w:firstLine="357"/>
        <w:jc w:val="both"/>
        <w:rPr>
          <w:rFonts w:ascii="Arial" w:hAnsi="Arial" w:cs="Arial"/>
          <w:color w:val="333333"/>
          <w:szCs w:val="28"/>
        </w:rPr>
      </w:pPr>
      <w:r>
        <w:rPr>
          <w:rFonts w:cs="Arial" w:ascii="Arial" w:hAnsi="Arial"/>
          <w:color w:val="333333"/>
          <w:szCs w:val="28"/>
        </w:rPr>
        <w:t>Daher geht zuversichtlich in diese Zeit, voll Freude, voll Mut, voll Liebe und Verbundenheit mit Mir.</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mit Meiner Liebe, mit Meiner Jesu-Liebe und freue Mich, dass ihr da  seid, dass ihr bereit seid, dass ihr „JA“ sagt, dass ihr euch nach Mir sehnt, so wie Ich Mich nach euch sehne.</w:t>
      </w:r>
    </w:p>
    <w:p>
      <w:pPr>
        <w:pStyle w:val="Normal"/>
        <w:spacing w:before="0" w:after="120"/>
        <w:ind w:firstLine="357"/>
        <w:jc w:val="both"/>
        <w:rPr>
          <w:rFonts w:ascii="Arial" w:hAnsi="Arial" w:cs="Arial"/>
          <w:color w:val="333333"/>
          <w:szCs w:val="28"/>
        </w:rPr>
      </w:pPr>
      <w:r>
        <w:rPr>
          <w:rFonts w:cs="Arial" w:ascii="Arial" w:hAnsi="Arial"/>
          <w:color w:val="333333"/>
          <w:szCs w:val="28"/>
        </w:rPr>
        <w:t>Friede sei mit euch, Meine Geliebt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8.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astenträ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astenträge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8:11:00Z</dcterms:created>
  <dc:creator>Microsoft-Konto</dc:creator>
  <dc:description/>
  <dc:language>en-US</dc:language>
  <cp:lastModifiedBy>privat.15o</cp:lastModifiedBy>
  <dcterms:modified xsi:type="dcterms:W3CDTF">2023-09-13T18:11:00Z</dcterms:modified>
  <cp:revision>2</cp:revision>
  <dc:subject/>
  <dc:title>Feierstunde am 4</dc:title>
</cp:coreProperties>
</file>