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Juli 2023 in Samerbe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TextBody"/>
        <w:rPr/>
      </w:pPr>
      <w:r>
        <w:rPr/>
        <w:t>danke für Deine Liebe, für Deine Güte, für Deine Führung und für Deine heilige Gegenwart.</w:t>
      </w:r>
    </w:p>
    <w:p>
      <w:pPr>
        <w:pStyle w:val="Normal"/>
        <w:spacing w:before="0" w:after="120"/>
        <w:jc w:val="both"/>
        <w:rPr>
          <w:rFonts w:ascii="Arial" w:hAnsi="Arial" w:cs="Arial"/>
          <w:i/>
          <w:i/>
          <w:color w:val="333333"/>
          <w:szCs w:val="28"/>
        </w:rPr>
      </w:pPr>
      <w:r>
        <w:rPr>
          <w:rFonts w:cs="Arial" w:ascii="Arial" w:hAnsi="Arial"/>
          <w:i/>
          <w:color w:val="333333"/>
          <w:szCs w:val="28"/>
        </w:rPr>
        <w:t>Danke, dass wir jetzt zu Dir kommen dürfen mit der Bitte um Worte aus Deinem liebenden Vaterherzen. Du kennst ja unser Herz, Du kennst unser Leben, unsere Situation und weißt, was wir gerade brauchen.</w:t>
      </w:r>
    </w:p>
    <w:p>
      <w:pPr>
        <w:pStyle w:val="Normal"/>
        <w:spacing w:before="0" w:after="120"/>
        <w:jc w:val="both"/>
        <w:rPr>
          <w:rFonts w:ascii="Arial" w:hAnsi="Arial" w:cs="Arial"/>
          <w:i/>
          <w:i/>
          <w:color w:val="333333"/>
          <w:szCs w:val="28"/>
        </w:rPr>
      </w:pPr>
      <w:r>
        <w:rPr>
          <w:rFonts w:cs="Arial" w:ascii="Arial" w:hAnsi="Arial"/>
          <w:i/>
          <w:color w:val="333333"/>
          <w:szCs w:val="28"/>
        </w:rPr>
        <w:t>So danken wir Dir, dass Du uns Worte schenken möchtest, die uns helfen auf unserem Weg. Denn es ist Deine Liebe, die uns immer wieder ruft, und Deine Liebe, die unsere Wunden heilt. Und es ist Deine Liebe, die Du durch unser Herz hinaussenden möchtest in diese Welt, die Deine Liebe in besonderer Weise braucht.</w:t>
      </w:r>
    </w:p>
    <w:p>
      <w:pPr>
        <w:pStyle w:val="Normal"/>
        <w:spacing w:before="0" w:after="120"/>
        <w:jc w:val="both"/>
        <w:rPr>
          <w:rFonts w:ascii="Arial" w:hAnsi="Arial" w:cs="Arial"/>
          <w:i/>
          <w:i/>
          <w:color w:val="333333"/>
          <w:szCs w:val="28"/>
        </w:rPr>
      </w:pPr>
      <w:r>
        <w:rPr>
          <w:rFonts w:cs="Arial" w:ascii="Arial" w:hAnsi="Arial"/>
          <w:i/>
          <w:color w:val="333333"/>
          <w:szCs w:val="28"/>
        </w:rPr>
        <w:t>Daher können wir nur DANKE sagen für alles, was Du uns, aus Deiner Liebe heraus, schenkst. Und danke auch für das, was Du bewirkt hast in Deinem Erdenleben und was immer geschehen durfte und was wir oft auch gar nicht richtig verstehen - dafür danken wir Dir auch von ganzem Herzen.</w:t>
      </w:r>
    </w:p>
    <w:p>
      <w:pPr>
        <w:pStyle w:val="Normal"/>
        <w:spacing w:before="0" w:after="120"/>
        <w:jc w:val="both"/>
        <w:rPr>
          <w:rFonts w:ascii="Arial" w:hAnsi="Arial" w:cs="Arial"/>
          <w:i/>
          <w:i/>
          <w:color w:val="333333"/>
          <w:szCs w:val="28"/>
        </w:rPr>
      </w:pPr>
      <w:r>
        <w:rPr>
          <w:rFonts w:cs="Arial" w:ascii="Arial" w:hAnsi="Arial"/>
          <w:i/>
          <w:color w:val="333333"/>
          <w:szCs w:val="28"/>
        </w:rPr>
        <w:t>So laden wir Dich jetzt ein, uns mit Deinem Wort zu erfreuen und uns auch das eine oder andere auf den Weg mitzugeben, was wir brauchen im Alltag.</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ir immer eine Freude, wenn Ich Meine Kinder rund um den Tisch sitzen sehe und die Liebe in ihrem Herzen sehe, die Sehnsucht in ihrem Herzen nach dieser Begegnung mit Mir, dem, der euch geschaffen und hinausgestellt hat in diese Welt. </w:t>
      </w:r>
    </w:p>
    <w:p>
      <w:pPr>
        <w:pStyle w:val="Normal"/>
        <w:spacing w:before="0" w:after="120"/>
        <w:ind w:firstLine="357"/>
        <w:jc w:val="both"/>
        <w:rPr>
          <w:rFonts w:ascii="Arial" w:hAnsi="Arial" w:cs="Arial"/>
          <w:color w:val="333333"/>
          <w:szCs w:val="28"/>
        </w:rPr>
      </w:pPr>
      <w:r>
        <w:rPr>
          <w:rFonts w:cs="Arial" w:ascii="Arial" w:hAnsi="Arial"/>
          <w:color w:val="333333"/>
          <w:szCs w:val="28"/>
        </w:rPr>
        <w:t>Nun seid ihr hier auf diesem Planeten, der Planet, der Mich einst getragen hat, auf dem Ich inkarnieren durfte und inkarniert habe, um Meinen Kindern den Weg der Liebe vorzuleben. Und das war kein einfacher Weg, das wisst ihr aus den Erzählungen und aus euren Schriften.</w:t>
      </w:r>
    </w:p>
    <w:p>
      <w:pPr>
        <w:pStyle w:val="Normal"/>
        <w:spacing w:before="0" w:after="120"/>
        <w:ind w:firstLine="357"/>
        <w:jc w:val="both"/>
        <w:rPr>
          <w:rFonts w:ascii="Arial" w:hAnsi="Arial" w:cs="Arial"/>
          <w:color w:val="333333"/>
          <w:szCs w:val="28"/>
        </w:rPr>
      </w:pPr>
      <w:r>
        <w:rPr>
          <w:rFonts w:cs="Arial" w:ascii="Arial" w:hAnsi="Arial"/>
          <w:color w:val="333333"/>
          <w:szCs w:val="28"/>
        </w:rPr>
        <w:t>Und so hatte Ich auch in Meinem Leben vieles zu bewältigen, was Mir durchaus auch Schmerzen bereitet hat. Denn Meiner Liebe ist sehr viel Gegenwind entgegengebracht worden. Und so war es auch für Mich oft nicht einfach, das auszuhalten, was auf Mich zukam. Wenn ihr euch vorstellt, ihr liebt diese Menschen und dann bekommt ihr so vieles an Widerspruch, an Anklage, an Verletzungen und vieles mehr. Ihr kennt das teilweise aus eurem Leben. Das auszuhalten, zu tragen, mitzutragen und in der Liebe zu bleiben - ist nicht nur für euch eine große Herausforderung - sondern war es auch durchaus für Mich. Daher kann Ich gut euer Leid verstehen und all die Verletzungen, die in eurem Leben geschehen sind, nachvollzi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Ich lade euch ein, all das, was ihr erlebt, immer wieder in Meine Hände zu legen, an Mein Herz zu bringen, denn Ich habe das größte Verständnis für euer Leid aus der eigenen Erfahrung, und möchte euch aus Meiner Liebe heraus helfen, das zu tragen - mit Meiner Hilfe - was ihr erlebt. Denn ihr habt Meine Einladung, zu Mir zu kommen, immer wieder erfahr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Daher kann Ich es hier nur wiederholen, dass ihr mit ALLEM, was euch bewegt, zu Mir eilt, und Ich trage mit euch.</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hr kennt ja auch dieses Bild, wo Schritte im Sand zu sehen sind und ein Geschwisterkind an Mich die Frage stellt: „Wie kommt es, dass gerade in der Zeit, wo es mir am schlechtesten ging, nur eine Spur von Schritten im Sand zu sehen ist?“ Und Meine Antwort war - und ihr kennt sie: „Genau in der Zeit, wo es dir so schlecht ging, wo du so viele Herausforderungen zu tragen hattest, habe Ich dich hindurchgetragen durch diese Erfahrung. Daher sind die Schritte im Sand Meine Schritte.“ </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ist es auch oft in eurem Leben: Dann, wenn euch die Herausforderungen über den Kopf wachsen und ihr nicht mehr wisst, wie es weitergehen soll, dann trage Ich euch hindurch durch diese Erfahrung. Und je inniger eure Liebe und eure Sehnsucht zu Mir ist und euer Vertrauen, euer JA zu Meiner Gegenwart in eurem Leben, umso leichter ist es für Mich, euch hindurchzutragen.</w:t>
      </w:r>
    </w:p>
    <w:p>
      <w:pPr>
        <w:pStyle w:val="Normal"/>
        <w:spacing w:before="0" w:after="120"/>
        <w:ind w:firstLine="357"/>
        <w:jc w:val="both"/>
        <w:rPr>
          <w:rFonts w:ascii="Arial" w:hAnsi="Arial" w:cs="Arial"/>
          <w:color w:val="333333"/>
          <w:szCs w:val="28"/>
        </w:rPr>
      </w:pPr>
      <w:r>
        <w:rPr>
          <w:rFonts w:cs="Arial" w:ascii="Arial" w:hAnsi="Arial"/>
          <w:color w:val="333333"/>
          <w:szCs w:val="28"/>
        </w:rPr>
        <w:t>Und dazu lade Ich euch auch immer wieder ein - und auch jetzt! Dass ihr euer Augenmerk, euren Blick in jeder Situation zu Mir richtet und euch um so manches nicht bekümmert. Und eure Energie nicht in das hineinfließen lasst, was schwierig ist und euch hinunterzieht und auch versucht, euch von Mir wegzuziehen. Sondern, wenn ihr merkt, dass da etwas ist, was nicht mit Meiner Liebe vereinbar ist, dann eilt zu Mir - und kommt mit eurem Schmerz, mit eurer Trauer, mit eurer Verletzung zu Mir. Und Ich nehme euch an Mein Herz und schenke euch die nötige Kraft, oder was immer ihr gerade braucht, um durch diese Erfahrung hindurch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Und ihr werdet aus jeder Erfahrung wieder gestärkt und auch ein Stückweit in eurer Entwicklung gefestigt sein dadurch. Und das möge euch auch Mut machen für die Situationen, die ihr erlebt, die nicht so einfach si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was sich in eurer Welt abspielt, ja, das ist eben die Folge von sehr vielem Fehlverhalten Meiner Kinder auf diesem Planeten. Und nun brauche Ich Kinder, die so mutig durch ihr Leben gehen und bereit sind, in Verbindung mit Mir, JA zu sagen zu diesem Leben mit Mir und dann hineinwirken in diese Welt, in alles, was geschieht. Und so kann sich hier Verschiedenstes verändern, zum Guten verändern. Auch wenn ihr manches nicht zu sehen vermöget - manches geschieht im Verborgenen. Und Ich sagte auch vor einiger Zeit warum: Damit die Gegenseite nicht ständig hineinfunkt in das gute Geschehen. Sondern Ich mache Verschiedenes im Verborgenen und Meine Kinder dürfen Mir vertrauen, dass Ich immer da bin und es Mir ein großes Anliegen ist, euch hindurchzuhelfen durch diese Herausforderung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mit dankbarem Herzen und auch mit Freude euren Weg! Denn ihr seid ja nicht allein - Ich bin ja mit euch unterwegs. Und so war Ich auch damals mit Meinen Jüngern unterwegs, wohl in einer anderen Gestalt. Aber dieses Unterwegssein mit Meinen Kindern ist auch heute noch so, nur habe Ich eben eine andere Gestalt angenommen und so können Mich viele von euch zwar nicht sehen - aber ihr dürft im Herzen wissen, dass Ich da bin. Und je intensiver dieses Wissen in eurem Herzen ist, umso mehr werdet ihr auch Meine Gegenwart auf unterschiedliche Weise wahrnehmen. Denn jedes Meiner Kinder hat unterschiedliche Gaben und unterschiedliche Wahrnehmungen. Und so führe Ich jedes Meiner Kinder auch auf unterschiedlichen We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es macht daher auch keinen Sinn, die Wege der anderen zu beurteilen, denn alles hat auch in unterschiedlicher Weise seine Berechtigung und seinen Sinn. Ihr wisst aus eurer Vergangenheit, welche Wege ihr schon gegangen seid, so manche würdet ihr heute nicht mehr gehen. Aber damals waren sie genau das, was ihr in dieser Entwicklungsphase gebraucht habt. </w:t>
      </w:r>
    </w:p>
    <w:p>
      <w:pPr>
        <w:pStyle w:val="TextBodyIndent"/>
        <w:rPr/>
      </w:pPr>
      <w:bookmarkStart w:id="0" w:name="_Hlk142399711"/>
      <w:bookmarkEnd w:id="0"/>
      <w:r>
        <w:rPr/>
        <w:t>Und so habt Verständnis für die unterschiedlichen Wege und geht mit liebendem Herzen auf eure Geschwister zu und seid da, indem ihr sie immer wieder an Mein Herz bringt. Und nehmt auch ihr euer Herz immer wieder und legt es in Mein Herz, damit Ich es ganz frei machen kann, von all dem, was sich so im Laufe der Zeit angehängt hat.</w:t>
      </w:r>
    </w:p>
    <w:p>
      <w:pPr>
        <w:pStyle w:val="Normal"/>
        <w:spacing w:before="0" w:after="120"/>
        <w:ind w:firstLine="357"/>
        <w:jc w:val="both"/>
        <w:rPr>
          <w:rFonts w:ascii="Arial" w:hAnsi="Arial" w:cs="Arial"/>
          <w:color w:val="333333"/>
          <w:szCs w:val="28"/>
        </w:rPr>
      </w:pPr>
      <w:bookmarkStart w:id="1" w:name="_Hlk142399711"/>
      <w:bookmarkEnd w:id="1"/>
      <w:r>
        <w:rPr>
          <w:rFonts w:cs="Arial" w:ascii="Arial" w:hAnsi="Arial"/>
          <w:color w:val="333333"/>
          <w:szCs w:val="28"/>
        </w:rPr>
        <w:t>Ja, es ist Meine Liebe, die euch ruft. Daher hört auf dieses Rufen und werdet stille in eurem Herzen, nehmt euch diese Zeit, sodass Ich all das in euer Herz legen kann, was für euch gerade wichtig ist in Bezug auf eure Entwickl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für euren Weg, für euren ganz speziellen Weg. Denn jedes Meiner Kinder hat einen ganz speziellen Weg mit Mir und das ist das Wunderbare. Sodass ihr voll Vertrauen immer wieder an Mein Herz kommt und euch darüber freuen möget, dass ihr diesen Weg mit Mir zu geh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es ist nicht selbstverständlich, wie ihr ja anhand dessen, was in eurer Welt geschieht, erkennen könn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Und so seid ihr schon mit diesem Liebesfunken in diese Welt gekommen und es war nur eine Frage der Zeit, bis dieser Liebesfunken in einer Weise zu brennen beginnen durfte und ihr so den Weg an Mein Herz gefunden hab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bin da und gehe mit euch und trage euch hindurch durch so manche Situationen, die ihr als besondere Herausforderungen erkenn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7.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mit euch unterwe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mit euch unterweg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33:00Z</dcterms:created>
  <dc:creator>Microsoft-Konto</dc:creator>
  <dc:description/>
  <dc:language>en-US</dc:language>
  <cp:lastModifiedBy>privat.15o</cp:lastModifiedBy>
  <dcterms:modified xsi:type="dcterms:W3CDTF">2023-08-09T16:33:00Z</dcterms:modified>
  <cp:revision>2</cp:revision>
  <dc:subject/>
  <dc:title>Feierstunde am 30</dc:title>
</cp:coreProperties>
</file>