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4. Juli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iese Stunde jetzt und dafür, dass wir mit allem, was uns bewegt und beschäftigt, zu Dir kommen dürfen und Dir alles in Deine Hände legen, an Dein Herz bringen und vertrauen dürfen, dass Du auf Deine Weise hineinwirkst in diese verschiedensten Situationen und Schicksale.</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kennst ja den Zustand auf unserem Planeten und Du weißt ja, was sich alles tut. So sind wir oft auch ratlos und verunsichert: Was stimmt? Was stimmt nicht? - Wir wissen sicher vieles nicht, was sich so tut hinter unserem Rücken, und so manches, was wir glauben zu wissen, ist vielleicht auch gar nicht richtig. Was immer es ist, wir stehen vor einer offenen Zukunft, wir wissen vieles nicht und manches doch. </w:t>
      </w:r>
    </w:p>
    <w:p>
      <w:pPr>
        <w:pStyle w:val="TextBody"/>
        <w:rPr/>
      </w:pPr>
      <w:r>
        <w:rPr/>
        <w:t>Aber was immer ist: wir sind von Herz zu Herz mit Dir verbunden und vertrauen darauf, dass Du mit uns diesen Weg gehst, der vor uns liegt. Und danken Dir auch dafür, das wissen zu dürfen, dass wir von Dir hindurchgetragen werden durch die diversen Situationen. Und dass Du uns hilfst auf unserem Weg zu erkennen, was wirklich zu tun ist und was wir tun können oder vielleicht auch nicht tun sollen, wo es um absolutes Vertrauen zu Dir geht, dass Du uns auf Deine Weise hindurchführst durch diese Zeit.</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Ehre für Deine Hilfe und für die Kraft, die Du uns schenkst, für den Mut und die Zuversicht und auch die Freude im Herz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n wir Dich nun um Worte aus Deinem liebenden Vaterherzen. Du weißt ja, was wir brauchen. So danken wir Dir, dass Du uns das schenkst, was für uns hilfreich ist.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 sei Dir geliebter Vater Jesus, jetzt und allezei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Meine geliebte Schar,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nicht einfach in dieser Zeit einen Weg zu finden, der für euch begehbar ist, der euch hilft, so manches klarer zu sehen, und auch hilft, Entscheidungen zu treffen, die für euch hilfreich sind, denn es steht vieles an. Sich da die Frage zu stellen, was sind die nächsten Schritte, in welcher Weise könnt ihr mit den einzelnen Situationen umgehen, ist etwas, was viele Meiner Kinder bewegt und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So kann Ich immer wieder nur versichern, dass Ich mit euch diesen Weg gehe, dass Ich mit Meiner Liebe mit euch unterwegs bin, dass Ich euch Kraft schenke und schenken möchte. Und dass Ich euch mit Meinem göttlichen Geist führe und euch gerne mit Meinem göttlichen Geist erfüllen möchte, sodass ihr aus diesem Geist heraus eure Entscheidungen zu treff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immer wieder genau hinzuschauen, in welcher Weise ihr aus der Liebe heraus eure Schritte zu tun vermögt oder tun sollt. Und viele Meiner Kinder sind an dem Punkt, wo so manches im Herzen auftaucht - gerade in Bezug auf eure Vergangenheit - und ihr so manches zu erkennen vermögt, was nicht in Meinem Sinn war und wo ihr Entscheidungen getroffen habt, die nicht von Meiner Liebe getragen waren. Und so geht es auch darum, genau hinzuschauen und mit reuigem Herzen zu Mir zu eilen, sodass vieles, was war, von Mir bereinigt werden kann, und Wunden geheilt werden können. </w:t>
      </w:r>
      <w:bookmarkStart w:id="0" w:name="_Hlk140413940"/>
      <w:r>
        <w:rPr>
          <w:rFonts w:cs="Arial" w:ascii="Arial" w:hAnsi="Arial"/>
          <w:color w:val="333333"/>
          <w:szCs w:val="28"/>
        </w:rPr>
        <w:t>Auch in Bezug auf Vergebung und sich selbst vergeben, wo einiges noch offen ist, was aber nötig ist, um frei zu werden von Altlasten.</w:t>
      </w:r>
    </w:p>
    <w:p>
      <w:pPr>
        <w:pStyle w:val="Normal"/>
        <w:spacing w:before="0" w:after="120"/>
        <w:ind w:firstLine="357"/>
        <w:jc w:val="both"/>
        <w:rPr>
          <w:rFonts w:ascii="Arial" w:hAnsi="Arial" w:cs="Arial"/>
          <w:color w:val="333333"/>
          <w:szCs w:val="28"/>
        </w:rPr>
      </w:pPr>
      <w:bookmarkEnd w:id="0"/>
      <w:r>
        <w:rPr>
          <w:rFonts w:cs="Arial" w:ascii="Arial" w:hAnsi="Arial"/>
          <w:color w:val="333333"/>
          <w:szCs w:val="28"/>
        </w:rPr>
        <w:t xml:space="preserve">Und dieser Weg ist wohl für die meisten Meiner Kinder der schwierigste Weg: hinzuschauen und sich selbst zu konfrontieren, was hier noch in eurer Seele grundgelegt ist und nun bereinigt werden sollte. </w:t>
      </w:r>
    </w:p>
    <w:p>
      <w:pPr>
        <w:pStyle w:val="Normal"/>
        <w:spacing w:before="0" w:after="120"/>
        <w:ind w:firstLine="357"/>
        <w:jc w:val="both"/>
        <w:rPr>
          <w:rFonts w:ascii="Arial" w:hAnsi="Arial" w:cs="Arial"/>
          <w:color w:val="333333"/>
          <w:szCs w:val="28"/>
        </w:rPr>
      </w:pPr>
      <w:r>
        <w:rPr>
          <w:rFonts w:cs="Arial" w:ascii="Arial" w:hAnsi="Arial"/>
          <w:color w:val="333333"/>
          <w:szCs w:val="28"/>
        </w:rPr>
        <w:t>Wie immer ihr es benennen mögt, es geht darum, hier wahrhaftig euch in diesen Prozess hineinzubegeben und mit Mir gemeinsam all das ans Tageslicht zu bringen, was eben nicht Meiner Liebe entsprochen hat. Ob bewusst, unbewusst oder unbedacht - wie immer - in jedem Menschenleben gibt es Situationen in der Vergangenheit, die nicht von Meiner Liebe - wie Ich schon sagte - getragen wa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zu lade Ich euch ein, hier sehr achtsam und wachsam hinzuschauen und den Mut zu haben, sich dem zu stellen, was einmal war. Ob in jüngster Vergangenheit oder in weiter zurückliegender Vergangenheit, ist ja nicht so entscheidend, sondern </w:t>
      </w:r>
      <w:bookmarkStart w:id="1" w:name="_Hlk140414130"/>
      <w:r>
        <w:rPr>
          <w:rFonts w:cs="Arial" w:ascii="Arial" w:hAnsi="Arial"/>
          <w:color w:val="333333"/>
          <w:szCs w:val="28"/>
        </w:rPr>
        <w:t xml:space="preserve">es geht hier um ein genaues Hinschauen und Zulassen und Mir das an Mein Herz Bringen, was ihr erkennt </w:t>
      </w:r>
      <w:bookmarkEnd w:id="1"/>
      <w:r>
        <w:rPr>
          <w:rFonts w:cs="Arial" w:ascii="Arial" w:hAnsi="Arial"/>
          <w:color w:val="333333"/>
          <w:szCs w:val="28"/>
        </w:rPr>
        <w:t>an Entwicklungen, die nicht mit Meiner Liebe zu vereinbaren waren.</w:t>
      </w:r>
    </w:p>
    <w:p>
      <w:pPr>
        <w:pStyle w:val="Normal"/>
        <w:spacing w:before="0" w:after="120"/>
        <w:ind w:firstLine="357"/>
        <w:jc w:val="both"/>
        <w:rPr>
          <w:rFonts w:ascii="Arial" w:hAnsi="Arial" w:cs="Arial"/>
          <w:color w:val="333333"/>
          <w:szCs w:val="28"/>
        </w:rPr>
      </w:pPr>
      <w:r>
        <w:rPr>
          <w:rFonts w:cs="Arial" w:ascii="Arial" w:hAnsi="Arial"/>
          <w:color w:val="333333"/>
          <w:szCs w:val="28"/>
        </w:rPr>
        <w:t>Und dazu lade Ich euch ein, diesen Prozess zu leben und sich so manchem zu stellen, was noch nicht bereinigt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was innen ist, ist auch außen und so ist diese Welt ein Ausdruck all dessen, was in der Seele, im Herzen Meiner Kinder noch da ist und nicht ausgeglichen wurde, nicht geheilt wurde, nicht bereut wurde. Und so sind das die Schritte, die zu tun sind, um ganz frei zu werden und so auch hineinzuwirken in das Weltengeschehen, um Veränderung auch dadurch möglich zu ma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sst uns gemeinsam diesen Weg gehen, aus Liebe und aus Hingabe zu Mir, dem, der euch liebt, der für euch diesen Weg auf der Erde gegangen ist, um euch freizumachen. Aber wahre Freiheit geht tiefer, ist nicht nur das, was Ich euch geschenkt habe oder was Ich möglich gemacht habe durch Mein Erdenleben, sondern es geht auch darum, dass ihr euren Beitrag dazu leistet und bereit seid, auch euren Weg zu gehen, wie immer der aussehen mag. </w:t>
      </w:r>
      <w:bookmarkStart w:id="2" w:name="_Hlk140414624"/>
      <w:r>
        <w:rPr>
          <w:rFonts w:cs="Arial" w:ascii="Arial" w:hAnsi="Arial"/>
          <w:color w:val="333333"/>
          <w:szCs w:val="28"/>
        </w:rPr>
        <w:t>Es braucht diese Schritte der Selbsterkenntnis und der Reue, der Hingabe und der Demut, auch diesen Weg mit Mir zu gehen.</w:t>
      </w:r>
      <w:bookmarkEnd w:id="2"/>
      <w:r>
        <w:rPr>
          <w:rFonts w:cs="Arial" w:ascii="Arial" w:hAnsi="Arial"/>
          <w:color w:val="333333"/>
          <w:szCs w:val="28"/>
        </w:rPr>
        <w:t xml:space="preserve"> Was immer das für jeden Einzelnen bedeutet, es ist für jedes Meiner Kinder ein ganz persönlicher Weg. Und wenn ihr diesen Weg mit Mir geht, so kann vieles in euch geschehen, aber auch nach auß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für diese Dynamik und für die Bereitschaft, diesen Weg zu gehen. Ich segne euch und nehme euch an Mein Herz. Schenke euch Kraft, Mut und Zuversicht. Es ist Meine Liebe, die trägt und die euch ruft und einlädt wahrhaftig euren Weg zu geh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7.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lbsterkenntnis und Re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lbsterkenntnis und Reu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28:00Z</dcterms:created>
  <dc:creator>Microsoft-Konto</dc:creator>
  <dc:description/>
  <dc:language>en-US</dc:language>
  <cp:lastModifiedBy>privat.15o</cp:lastModifiedBy>
  <dcterms:modified xsi:type="dcterms:W3CDTF">2023-08-09T16:28:00Z</dcterms:modified>
  <cp:revision>3</cp:revision>
  <dc:subject/>
  <dc:title>Feierstunde am 14</dc:title>
</cp:coreProperties>
</file>