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0CECE" w:val="clear"/>
        <w:rPr>
          <w:color w:val="333333"/>
        </w:rPr>
      </w:pPr>
      <w:r>
        <w:rPr>
          <w:color w:val="333333"/>
        </w:rPr>
        <w:t>Feierstunde am 23. Juni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Geliebter himmlischer Vater in Jesus Christus, Du unser Heil,</w:t>
      </w:r>
    </w:p>
    <w:p>
      <w:pPr>
        <w:pStyle w:val="TextBody"/>
        <w:rPr/>
      </w:pPr>
      <w:r>
        <w:rPr/>
        <w:t>danke für Deine heilige Gegenwart, danke für die Freude, die Du in unser Herz legst, danke für Deinen Frieden, danke für Deine Führung. Danke, dass Du uns Zuversicht, Mut und Erkenntnis schenkst und uns mit Deinem göttlichen Geist erfüllst. Es ist Deine Liebe, die uns trägt und heilt, es ist Deine Liebe, die uns erfüllt, sodass wir Liebe weiterzugeben vermögen. Danke, dass Du die Herzen derer, die uns nahestehen oder die uns begegnen erfüllst, berührst und aufrüttelst, was immer sie gerade brauchen. Danke für alles, was Du uns in unser Herz legst, für alles, was Du uns schenkst. Danke, für Deine Führung und für Deine Liebe.</w:t>
      </w:r>
    </w:p>
    <w:p>
      <w:pPr>
        <w:pStyle w:val="Normal"/>
        <w:spacing w:before="0" w:after="120"/>
        <w:jc w:val="both"/>
        <w:rPr>
          <w:rFonts w:ascii="Arial" w:hAnsi="Arial" w:cs="Arial"/>
          <w:i/>
          <w:i/>
          <w:color w:val="333333"/>
          <w:szCs w:val="28"/>
        </w:rPr>
      </w:pPr>
      <w:r>
        <w:rPr>
          <w:rFonts w:cs="Arial" w:ascii="Arial" w:hAnsi="Arial"/>
          <w:i/>
          <w:color w:val="333333"/>
          <w:szCs w:val="28"/>
        </w:rPr>
        <w:t>Und danke auch nun für Dein Wort, das Du an uns richten möchtest, Du weißt ja, was wir brauchen. Daher danke für diese Nahrung und für all das, was Du uns jeden Tag anbietest, dass wir es auch erkennen und auch mit dankbarem Herzen zu nehmen vermögen. Daher danken wir Dir für dieses Geschenk und für Dein Dasein.</w:t>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Meine Geliebten, Meine geliebte Scha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manche Themen beschäftigen euch immer wieder oder aufs Neue oder neuerdings. Denn es gibt vieles, was sich in eurer Welt tut und ihr erstaunt und betroffen vor Situationen steht, die für euch neu sind, unbekannt sind, und wo ihr nicht wisst, wohin wird der Weg gehen? Was wird auf euch zukommen? Was wird sich noch tun in eurem Leben? Und so bleiben viele Fragen offen und das hat durchaus auch seine Berechtigung, denn es geht ja auch darum, dass ihr, obwohl ihr nicht wisst, wohin der Weg geht, Mir vertraut, dass Ich da bin und euch hindurchführe. So wie Ich damals das ganze Heer durch das Rote Meer geführt habe und es menschlich nicht erklärbar ist, wie das möglich war. Es gibt Hypothesen dazu - aber nicht alles, was sich der Mensch denkt, entspricht dann auch der Wahrheit oder dem, was wirklich dahintersteht.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So werdet ihr auch noch so manches erleben, mit dem ihr nicht gerechnet habt - und das ist auch gut so, denn so könnt ihr euch auf das Geschehen in der Gegenwart konzentrieren und eure Energie bündeln für das, was JETZT zu tun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ade Ich euch ein, genau hinzuschauen: Was ist jetzt angesagt? Was ist möglich und in welcher Weise könnt ihr den Tag gestalten oder hilfreich tätig sein? Das ist bei jedem Meiner Kinder unterschiedlich. Daher sind das auch ganz persönliche Hinweise für jedes einzelne Meiner Kinder, hier voll Achtsamkeit hinzuschauen, hinzuspüren, hinzuhören, was angesagt ist an diesem Tag, denn darum geht es ja. Denn jeder Tag - und Ich sagte es ja immer wieder - kann der letzte sein. </w:t>
      </w:r>
    </w:p>
    <w:p>
      <w:pPr>
        <w:pStyle w:val="Normal"/>
        <w:spacing w:before="0" w:after="120"/>
        <w:ind w:firstLine="357"/>
        <w:jc w:val="both"/>
        <w:rPr>
          <w:rFonts w:ascii="Arial" w:hAnsi="Arial" w:cs="Arial"/>
          <w:color w:val="333333"/>
          <w:szCs w:val="28"/>
        </w:rPr>
      </w:pPr>
      <w:r>
        <w:rPr>
          <w:rFonts w:cs="Arial" w:ascii="Arial" w:hAnsi="Arial"/>
          <w:color w:val="333333"/>
          <w:szCs w:val="28"/>
        </w:rPr>
        <w:t>Und so macht es durchaus Sinn, das, was ihr vorhin angesprochen habt, bei euren Überlegungen, hereinzunehmen. Denn, wenn ihr diese Erde verlasst, dann sind die Hinterbliebenen dafür verantwortlich euren Körper zur Ruhe zu betten. Aber nur der Körper ruht, das ist euch ja klar, denn eure Seele geht auf Reisen, euer Bewusstsein ist in der geistigen Welt unterwegs und wird das erleben, was ihr braucht, um in der geistigen Welt die Schritte zu tun, die nötig sind für euer Wachstum. Das ist so verschieden, wie nur etwas verschieden sein kann in Bezug auf eure Brüder und Schwestern.</w:t>
      </w:r>
    </w:p>
    <w:p>
      <w:pPr>
        <w:pStyle w:val="Normal"/>
        <w:spacing w:before="0" w:after="120"/>
        <w:ind w:firstLine="357"/>
        <w:jc w:val="both"/>
        <w:rPr>
          <w:rFonts w:ascii="Arial" w:hAnsi="Arial" w:cs="Arial"/>
          <w:color w:val="333333"/>
          <w:szCs w:val="28"/>
        </w:rPr>
      </w:pPr>
      <w:r>
        <w:rPr>
          <w:rFonts w:cs="Arial" w:ascii="Arial" w:hAnsi="Arial"/>
          <w:color w:val="333333"/>
          <w:szCs w:val="28"/>
        </w:rPr>
        <w:t>Nun, so manche von euch haben eben auch schon erlebt, wie schwierig es in Bezug auf Erbschaft sein kann, wenn die Dinge nicht gut geregelt sind. Und so tragt ihr auch da Verantwortung, die Dinge so zu regeln, dass sich möglichst keine großen Ungereimtheiten oder Streitereien herauskristallisieren, wenn die Dinge nicht geordnet sind.</w:t>
      </w:r>
    </w:p>
    <w:p>
      <w:pPr>
        <w:pStyle w:val="Normal"/>
        <w:spacing w:before="0" w:after="120"/>
        <w:ind w:firstLine="357"/>
        <w:jc w:val="both"/>
        <w:rPr>
          <w:rFonts w:ascii="Arial" w:hAnsi="Arial" w:cs="Arial"/>
          <w:color w:val="333333"/>
          <w:szCs w:val="28"/>
        </w:rPr>
      </w:pPr>
      <w:r>
        <w:rPr>
          <w:rFonts w:cs="Arial" w:ascii="Arial" w:hAnsi="Arial"/>
          <w:color w:val="333333"/>
          <w:szCs w:val="28"/>
        </w:rPr>
        <w:t>Auch wenn viele Meiner Kinder die Endlichkeit des Lebens ausklammern - so ist sie doch eine Realität. Daher auch Meine Einladung, so manches so zu organisieren, dass eure Hinterbliebenen nach eurem Abgang keine großen Probleme zu bewältigen haben. Und dazu lade Ich euch ein, das auch zu bedenken und zu überlegen: Gemeinsam oder wie immer es für euch möglich ist, die Dinge zu ordnen.</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gibt es vieles, was Ich euch bereits kundgetan habe - auch durch andere Wortempfänger. Daher seid ihr an sich gut geschult und wisst vieles, habt vieles gelesen, vieles erfahren und vieles gehört. Und auch da lade Ich euch ein, zu schauen, was von all dem, was Ich so im Laufe der Jahrzehnte, Jahrhunderte - oder auch in der kürzeren Vergangenheit gesagt habe, ihr in eurem Leben umgesetzt habt oder dabei seid, es umzusetzen? Denn in eurer Welt gibt es ja viele Ablenkungs-manöver. Und daher werdet ihr immer wieder erleben, wie schnell ihr euch mit weltlichen Dingen befasst und beschäftigt oder abgelenkt werdet. Und da macht es durchaus Sinn, das zu überprüfen, wo ihr steht! Was in eurem Leben tatsächlich wichtig ist! Wo ihr euer Herz hineinhängt und so diese Verbindung von Meinem Herzen zu eurem Herzen immer wieder unterbrochen wir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mso wichtiger ist es, dass ihr diese Verbindung zu Mir ganz bewusst, so oft wie möglich aufnehmt, sodass Ich in euch gestalten kann und durch euch das weitergeben kann, was euer Umfeld braucht. Und das kann nur Ich selbst entscheiden, denn Ich kenne ja die Herzen derer, die um euch sind. Ich kenne die Herzen Meiner Kinder auf diesem Planeten - auch in der geistigen Welt - und Ich weiß auch, welche Nahrung sie brauchen. Daher gebt Mir die Möglichkeit, durch euer Herz hineinzuwirken in diese Herzen Meiner Kinder, die ihr kennt oder vielleicht auch nicht kennt, denen ihr begegnet in eurem Umfeld oder auch in weiteren Bereichen auf diesem Planet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legt Mir immer wieder alles, was euch begegnet, an Mein Herz und so kann vieles unsichtbar zum Guten geschehen, heilsam für die jeweiligen Betroffenen und auch für euch. Denn euer Herz zu öffnen für Mich, bedeutet, auch in euch zu gestalten und zu heilen und euch mit Meiner Liebe zu erfüllen - immer mehr zu erfüllen - sodass ihr immer mehr Liebende werdet und das ist ja auch der Sinn dieses Erdenlebens: Liebende zu werden, so wie Ich euch liebe.  </w:t>
      </w:r>
    </w:p>
    <w:p>
      <w:pPr>
        <w:pStyle w:val="Normal"/>
        <w:spacing w:before="0" w:after="120"/>
        <w:ind w:firstLine="357"/>
        <w:jc w:val="both"/>
        <w:rPr>
          <w:rFonts w:ascii="Arial" w:hAnsi="Arial" w:cs="Arial"/>
          <w:color w:val="333333"/>
          <w:szCs w:val="28"/>
        </w:rPr>
      </w:pPr>
      <w:r>
        <w:rPr>
          <w:rFonts w:cs="Arial" w:ascii="Arial" w:hAnsi="Arial"/>
          <w:color w:val="333333"/>
          <w:szCs w:val="28"/>
        </w:rPr>
        <w:t>Daher kommt immer wieder an Mein Herz, damit Ich das tun kann, was nötig ist um Veränderung im guten Sinne möglich zu machen und dazu brauche Ich eure offenen Herzen und eure Liebe, damit Ich Meine Liebe in euer Herz legen kann und ihr voll Dankbarkeit euren Weg in dieser Zeit zu gehen vermögt. Denn die Umstände auf eurem Planeten sind ja nicht einfach. Aber, wenn ihr immer nur auf die Umstände achtet oder hinschaut und euch beunruhigen lasst, dann ist es für Mich nicht so leicht, durch euer Herz das zu bewirken, was nötig wär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bringt Mir auch immer wieder die Umstände! Macht euch frei dadurch, indem ihr alles bei Mir abgebt, was euch unterkommt - wie ihr sagt. Was ihr hört, was ihr lest, was ihr seht. Legt es in Meine Hände, damit ihr frei werdet und so auch voll Freude euren Weg zu gehen vermög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Nun, manche Kinder fragen sich: Wie ist das noch möglich in dieser Welt voll Freude den Weg zu gehen? Es ist möglich, wenn ihr mit Mir verbunden seid, denn das ist die größte Hilfe, die ihr bekommen könnt. Denn, wenn Ich in eurem Leben Regie führe, dann ist vieles möglich, was ihr nicht erahnen könnt. Und so braucht es eben von eurer Seite dieses Vertrauen in Meine Führung. Und das geht auch nur, wenn ihr eben euer Herz öffnet und wenn ihr mit dankbarem Herzen zu Mir eilt. Ich bin immer da, ihr braucht Mich nirgends zu suchen. Geht in eure Herzkammer und begrüßt Mich in eurer Herzkammer und ihr werdet erleben, dass Ich euch dann erfülle mit dieser Freude, die es braucht für euren Lebensweg. Auch die Kraft, die Ich euch dann schenke, macht es euch möglich, euren Weg mit liebendem und freudigem Herzen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Und so segne Ich euch, Meine Geliebten, für diesen Weg mit Mir, zu dem Ich euch ja jedes Mal einlade. Und daher überprüft, ob ihr all das, was Ich immer wieder sage, auch wirklich lebt! Und ihr vermögt es nur zu leben, wenn ihr eben in dieser liebenden Verbindung mit Mir seid. Nun, das ist euch bewusst, ihr hört es ja immer wieder - aber ist es tatsächlich in eurem Leben so? Diese Frage könnt nur ihr selbst - jeder für sich, beantworten.</w:t>
      </w:r>
    </w:p>
    <w:p>
      <w:pPr>
        <w:pStyle w:val="Normal"/>
        <w:spacing w:before="0" w:after="120"/>
        <w:ind w:firstLine="357"/>
        <w:jc w:val="both"/>
        <w:rPr>
          <w:rFonts w:ascii="Arial" w:hAnsi="Arial" w:cs="Arial"/>
          <w:color w:val="333333"/>
          <w:szCs w:val="28"/>
        </w:rPr>
      </w:pPr>
      <w:r>
        <w:rPr>
          <w:rFonts w:cs="Arial" w:ascii="Arial" w:hAnsi="Arial"/>
          <w:color w:val="333333"/>
          <w:szCs w:val="28"/>
        </w:rPr>
        <w:t>Daher freue Ich Mich über unseren gemeinsamen Weg der Liebe.</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KeinLeerraum"/>
        <w:jc w:val="center"/>
        <w:rPr>
          <w:rFonts w:ascii="Arial" w:hAnsi="Arial" w:cs="Arial"/>
          <w:color w:val="333333"/>
          <w:sz w:val="28"/>
          <w:szCs w:val="28"/>
          <w:u w:val="single"/>
        </w:rPr>
      </w:pPr>
      <w:r>
        <w:rPr>
          <w:rFonts w:cs="Arial" w:ascii="Arial" w:hAnsi="Arial"/>
          <w:color w:val="333333"/>
          <w:sz w:val="28"/>
          <w:szCs w:val="28"/>
          <w:u w:val="single"/>
        </w:rPr>
        <w:t>Ergänzung aus einem persönlichen Wort in Mittersill, 23.6.23</w:t>
      </w:r>
    </w:p>
    <w:p>
      <w:pPr>
        <w:pStyle w:val="KeinLeerraum"/>
        <w:rPr>
          <w:rFonts w:ascii="Arial" w:hAnsi="Arial" w:cs="Arial"/>
          <w:color w:val="333333"/>
          <w:sz w:val="24"/>
          <w:szCs w:val="24"/>
          <w:u w:val="single"/>
        </w:rPr>
      </w:pPr>
      <w:r>
        <w:rPr>
          <w:rFonts w:cs="Arial" w:ascii="Arial" w:hAnsi="Arial"/>
          <w:color w:val="333333"/>
          <w:sz w:val="24"/>
          <w:szCs w:val="24"/>
          <w:u w:val="single"/>
        </w:rPr>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w:t>
      </w:r>
      <w:r>
        <w:rPr>
          <w:rFonts w:cs="Arial" w:ascii="Arial" w:hAnsi="Arial"/>
          <w:color w:val="333333"/>
          <w:sz w:val="24"/>
          <w:szCs w:val="24"/>
        </w:rPr>
        <w:t>Auch wenn es schwierig ist, die derzeitige Situation auszuhalten, so ist es doch so, dass gewisse Dinge einfach noch ihre Zeit brauchen, bis sie ans Tageslicht kommen. Die Situation in eurer Welt ist noch nicht an diesem Punkt, wo ganz klar ist, was auch von eurer Seite her zu tun ist - außer das, was ihr ohnehin tut*).</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Und so wird diese Menschheit noch in Situationen geführt, die sie an ihre Grenzen bringt und dann wird so manches klarer. So vertraue darauf, dass Ich hier am Werk bin - ohne dass ihr es zu erkennen vermögt. Ich arbeite im Stillen, auch um die Störer nicht auf den Plan zu bringen, um wieder dagegen zu arbeiten. Und das seid euch auch bewusst, dass nur verdeckt manches möglich ist. Denn wenn Ich zu offensichtlich Aktionen setze, dann bedeutet das - oder könnte bedeuten - dass hier wieder Störungen entstehen und so manches, was Ich umsetzen möchte, wieder torpediert wird und das ist ja auch nicht in Meinem Sinne.</w:t>
      </w:r>
    </w:p>
    <w:p>
      <w:pPr>
        <w:pStyle w:val="KeinLeerraum"/>
        <w:spacing w:before="120" w:after="0"/>
        <w:ind w:firstLine="357"/>
        <w:jc w:val="both"/>
        <w:rPr/>
      </w:pPr>
      <w:r>
        <w:rPr>
          <w:rFonts w:cs="Arial" w:ascii="Arial" w:hAnsi="Arial"/>
          <w:color w:val="333333"/>
          <w:sz w:val="24"/>
          <w:szCs w:val="24"/>
        </w:rPr>
        <w:t xml:space="preserve">Daher veröffentliche Ich nicht alle Meine Strategien und Meine Möglichkeiten, sondern arbeite - wie Ich gesagt habe - vielfach im Verborgenen. Und dazu brauche Ich Meine Kinder, die dann all das, was sie erkennen, an Mein Herz bringen, mit dem Vertrauen, dass Ich Sorge trage und Dinge umsetze, die offiziell nicht erkennbar sind. Darauf vertraut auch ihr und seht nicht nur auf das, was alles </w:t>
      </w:r>
      <w:r>
        <w:rPr>
          <w:rFonts w:cs="Arial" w:ascii="Arial" w:hAnsi="Arial"/>
          <w:i/>
          <w:color w:val="333333"/>
          <w:sz w:val="24"/>
          <w:szCs w:val="24"/>
        </w:rPr>
        <w:t>nicht</w:t>
      </w:r>
      <w:r>
        <w:rPr>
          <w:rFonts w:cs="Arial" w:ascii="Arial" w:hAnsi="Arial"/>
          <w:color w:val="333333"/>
          <w:sz w:val="24"/>
          <w:szCs w:val="24"/>
        </w:rPr>
        <w:t xml:space="preserve"> funktioniert, sondern denkt daran, dass Ich - wie Ich eben beschrieben habe - arbeite, und daher Meine Kinder nicht alles wisse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Hier geht es um Vertrauen in Meine Fähigkeiten und in Meine Möglichkeiten. Das möchte Ich euch sehr gerne ans Herz legen, sodass ihr beruhigt sein könnt und Mir vertraut, dass Ich im Hintergrund tätig bi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Ja, so kann Ich auch euer Herz beruhigen, indem ihr loslasst und erkennt, dass Ich am Werk bin und sich manches im Laufe der Zeit so entwickeln wird, dass ihr auch die Strategie und die Notwendigkeit erkennen könnt, das eine oder andere auch umzusetze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Es geht es hier um etwas Tieferes, wie Ich es eben auch beschrieben habe.</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 xml:space="preserve">So segne Ich euch für diese Aufgabe und lade euch ein, alle die zu segnen, mit denen ihr zu tun habt, besonders auch die jungen Menschen. </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t>Amen</w:t>
      </w:r>
    </w:p>
    <w:p>
      <w:pPr>
        <w:pStyle w:val="KeinLeerraum"/>
        <w:spacing w:before="120" w:after="0"/>
        <w:ind w:firstLine="357"/>
        <w:jc w:val="both"/>
        <w:rPr>
          <w:rFonts w:ascii="Arial" w:hAnsi="Arial" w:cs="Arial"/>
          <w:color w:val="333333"/>
          <w:sz w:val="24"/>
          <w:szCs w:val="24"/>
        </w:rPr>
      </w:pPr>
      <w:r>
        <w:rPr>
          <w:rFonts w:cs="Arial" w:ascii="Arial" w:hAnsi="Arial"/>
          <w:color w:val="333333"/>
          <w:sz w:val="24"/>
          <w:szCs w:val="24"/>
        </w:rPr>
      </w:r>
    </w:p>
    <w:p>
      <w:pPr>
        <w:pStyle w:val="KeinLeerraum"/>
        <w:rPr>
          <w:rFonts w:ascii="Arial" w:hAnsi="Arial" w:cs="Arial"/>
          <w:i/>
          <w:i/>
          <w:color w:val="333333"/>
          <w:sz w:val="24"/>
          <w:szCs w:val="24"/>
        </w:rPr>
      </w:pPr>
      <w:r>
        <w:rPr>
          <w:rFonts w:cs="Arial" w:ascii="Arial" w:hAnsi="Arial"/>
          <w:i/>
          <w:color w:val="333333"/>
          <w:sz w:val="24"/>
          <w:szCs w:val="24"/>
        </w:rPr>
        <w:t>*) Gebet, Liebe, Licht und Segen senden und: IHM alles übergeben und auf die Impulse acht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6.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JETZT angesa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as ist JETZT angesag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333333"/>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22:00Z</dcterms:created>
  <dc:creator>Microsoft-Konto</dc:creator>
  <dc:description/>
  <dc:language>en-US</dc:language>
  <cp:lastModifiedBy>privat.15o</cp:lastModifiedBy>
  <dcterms:modified xsi:type="dcterms:W3CDTF">2023-07-18T16:22:00Z</dcterms:modified>
  <cp:revision>2</cp:revision>
  <dc:subject/>
  <dc:title>Feierstunde am 23</dc:title>
</cp:coreProperties>
</file>