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Juni 2023 in Kemp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Du, der Du die Liebe bist und uns durch Jesus Christus begegnest,</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Wir danken Dir für Dein Dasein und für Deine Liebe, für Deine Führung und für Deine Geduld mit uns.</w:t>
      </w:r>
    </w:p>
    <w:p>
      <w:pPr>
        <w:pStyle w:val="Normal"/>
        <w:spacing w:before="0" w:after="12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u weißt ja, welche Nahrung wir brauchen. Du kennst uns ja in- und auswendig. Daher freuen wir uns auf das, was Du uns schenken möchtest.</w:t>
      </w:r>
    </w:p>
    <w:p>
      <w:pPr>
        <w:pStyle w:val="Normal"/>
        <w:spacing w:before="0" w:after="120"/>
        <w:jc w:val="both"/>
        <w:rPr>
          <w:rFonts w:ascii="Arial" w:hAnsi="Arial" w:cs="Arial"/>
          <w:i/>
          <w:i/>
          <w:color w:val="333333"/>
          <w:szCs w:val="28"/>
        </w:rPr>
      </w:pPr>
      <w:r>
        <w:rPr>
          <w:rFonts w:cs="Arial" w:ascii="Arial" w:hAnsi="Arial"/>
          <w:i/>
          <w:color w:val="333333"/>
          <w:szCs w:val="28"/>
        </w:rPr>
        <w:t>Mache bitte unser Herz ganz frei von allem, was uns hindert, unsere ganze Aufmerksamkeit Dir zuzuwenden. Halte Deine Hand bitte schützend über uns, sodass nur das, was Du uns sagen möchtest, in uns fließen möge und hineinfließen in unser Herz, in unsere Seele, in unseren Geist und in unseren Körper. Du bist unser Heil, Du bist der König unseres Herzens, Du bist die Liebe. Lob und Dank sei Dir!</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Vater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n Kinder, </w:t>
      </w:r>
    </w:p>
    <w:p>
      <w:pPr>
        <w:pStyle w:val="TextBodyIndent"/>
        <w:rPr/>
      </w:pPr>
      <w:r>
        <w:rPr/>
        <w:t>ja, Ich bin da! Ich bin da in eurem Herzen, Ich bin da in eurem Kreis, Ich bin überall dort, wo die Herzen offen sind, und freue Mich über jedes einzelne Meiner Kinder, wenn es innerlich in Liebe JA gesagt hat zu diesem durchaus intensiven Weg mit Mir.</w:t>
      </w:r>
    </w:p>
    <w:p>
      <w:pPr>
        <w:pStyle w:val="Normal"/>
        <w:spacing w:before="0" w:after="120"/>
        <w:ind w:firstLine="357"/>
        <w:jc w:val="both"/>
        <w:rPr>
          <w:rFonts w:ascii="Arial" w:hAnsi="Arial" w:cs="Arial"/>
          <w:color w:val="333333"/>
          <w:szCs w:val="28"/>
        </w:rPr>
      </w:pPr>
      <w:r>
        <w:rPr>
          <w:rFonts w:cs="Arial" w:ascii="Arial" w:hAnsi="Arial"/>
          <w:color w:val="333333"/>
          <w:szCs w:val="28"/>
        </w:rPr>
        <w:t>Aber es ist euch ja auch bewusst, dass es gerade in dieser Zeit wichtig und notwendend ist, euer Herz ganz Mir zu öffnen, sodass ihr Meine Liebe empfangen könnt und ihr in der Lage seid, mit Meiner Liebe den Menschenkindern zu begegnen.</w:t>
      </w:r>
    </w:p>
    <w:p>
      <w:pPr>
        <w:pStyle w:val="Normal"/>
        <w:spacing w:before="0" w:after="120"/>
        <w:ind w:firstLine="357"/>
        <w:jc w:val="both"/>
        <w:rPr/>
      </w:pPr>
      <w:r>
        <w:rPr>
          <w:rFonts w:cs="Arial" w:ascii="Arial" w:hAnsi="Arial"/>
          <w:color w:val="333333"/>
          <w:szCs w:val="28"/>
        </w:rPr>
        <w:t xml:space="preserve">Und so kann Meine Liebe durch euer Herz hinausfließen - auch in die Natur - in alles Geschaffene, nicht nur auf eurer Erde, sondern auch in die geistigen Welten. Denn es gibt unendliche Sphären in der geistigen Welt. Und so wie Ich sagte: </w:t>
      </w:r>
      <w:r>
        <w:rPr>
          <w:rFonts w:cs="Arial" w:ascii="Arial" w:hAnsi="Arial"/>
          <w:i/>
          <w:color w:val="333333"/>
          <w:szCs w:val="28"/>
        </w:rPr>
        <w:t>Ich habe viele Wohnungen geschaffen</w:t>
      </w:r>
      <w:r>
        <w:rPr>
          <w:rFonts w:cs="Arial" w:ascii="Arial" w:hAnsi="Arial"/>
          <w:color w:val="333333"/>
          <w:szCs w:val="28"/>
        </w:rPr>
        <w:t xml:space="preserve"> - so bekommen alle Meine Kinder eine Heimstatt in der geistigen Welt, auch alle die, die Mich noch nicht erkannt haben. Denn so kann Ich sie auch in der geistigen Welt weiterführen, sodass sie eines Tages erkennen WER Ich bin und sie auch Meine Liebe wahrnehmen können.</w:t>
      </w:r>
    </w:p>
    <w:p>
      <w:pPr>
        <w:pStyle w:val="Normal"/>
        <w:spacing w:before="0" w:after="120"/>
        <w:ind w:firstLine="357"/>
        <w:jc w:val="both"/>
        <w:rPr>
          <w:rFonts w:ascii="Arial" w:hAnsi="Arial" w:cs="Arial"/>
          <w:color w:val="333333"/>
          <w:szCs w:val="28"/>
        </w:rPr>
      </w:pPr>
      <w:r>
        <w:rPr>
          <w:rFonts w:cs="Arial" w:ascii="Arial" w:hAnsi="Arial"/>
          <w:color w:val="333333"/>
          <w:szCs w:val="28"/>
        </w:rPr>
        <w:t>Daher vertraut darauf, dass Ich alle Kinder führe, auch die, die noch weit weg sind, die noch nichts mit Mir zu tun haben möchten - entweder bewusst oder unbewusst. Aber Ich liebe sie alle, unabhängig wo sie stehen, wie sie leben, was sie denken, reden und tun. Denn in der Ewigkeit gibt es keine Zeit. Wenn sie drüben sind, werden sie so lange brauchen, wie sie eben brauchen. Die Zeit, die es ja - wie Ich sagte - gar nicht gibt, ist unendlich.</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wichtig, dass ihr selbst die Verantwortung für euer Leben übernehmt, dass ihr Vorbild seid für alle Menschenkinder - ohne unbedingt große Worte zu schwingen, sondern indem ihr eure Liebe zu Mir auf vielfältige Weise lebt.</w:t>
      </w:r>
    </w:p>
    <w:p>
      <w:pPr>
        <w:pStyle w:val="Normal"/>
        <w:spacing w:before="0" w:after="120"/>
        <w:ind w:firstLine="357"/>
        <w:jc w:val="both"/>
        <w:rPr>
          <w:rFonts w:ascii="Arial" w:hAnsi="Arial" w:cs="Arial"/>
          <w:color w:val="333333"/>
          <w:szCs w:val="28"/>
        </w:rPr>
      </w:pPr>
      <w:r>
        <w:rPr>
          <w:rFonts w:cs="Arial" w:ascii="Arial" w:hAnsi="Arial"/>
          <w:color w:val="333333"/>
          <w:szCs w:val="28"/>
        </w:rPr>
        <w:t>Denn wenn ihr liebt und mit Mir diesen Weg geht, dann kann sich euer Umfeld und damit auch der Zustand in eurer Welt verändern, zum Guten verändern. Das könnt ihr nicht so bewusst wahrnehmen. Aber wenn es in eurem Bewusstsein klar ist, um was es geht, und ihr in der Liebe mit Mir lebt, dann mache Ich durch euch das, was nötig ist in eurer Welt.</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es auch nicht darum, vieles aufzuzeigen, was alles kommt und wie alles sein wird, sondern zumindest durch dieses Kind - denn jedes Meiner Wortkinder hat andere Aufgaben - möchte Ich euch einladen zu diesem Weg der Liebe mit Mir, zu dieser ganz klaren Entscheidung, euren Weg mit Mir gehen zu wollen. Denn so vermögt ihr - mit Mir - diese Zeit, die kommt, zu bewältigen. Egal wie sie kommt und was kommt! Euer Vertrauen zu Mir macht es möglich, dass Ich euch da voll der Liebe hindurchführe.</w:t>
      </w:r>
    </w:p>
    <w:p>
      <w:pPr>
        <w:pStyle w:val="Normal"/>
        <w:spacing w:before="0" w:after="120"/>
        <w:ind w:firstLine="357"/>
        <w:jc w:val="both"/>
        <w:rPr/>
      </w:pPr>
      <w:bookmarkStart w:id="0" w:name="_Hlk138240652"/>
      <w:r>
        <w:rPr>
          <w:rFonts w:cs="Arial" w:ascii="Arial" w:hAnsi="Arial"/>
          <w:color w:val="333333"/>
          <w:szCs w:val="28"/>
        </w:rPr>
        <w:t>Daher seid gewiss, wenn euer Herz offen ist für Meine heilige Gegenwart, dann kann mehr an Gutem, an Positivem, an Heilendem und an Friedenbringendem geschehen als durch viel Wissen, als durch viele Worte in den verschiedensten Richtungen, die für manche Meiner Kinder auch ihre Bedeutung haben und für manche auch nötig sind.</w:t>
      </w:r>
      <w:bookmarkEnd w:id="0"/>
      <w:r>
        <w:rPr>
          <w:rFonts w:cs="Arial" w:ascii="Arial" w:hAnsi="Arial"/>
          <w:color w:val="333333"/>
          <w:szCs w:val="28"/>
        </w:rPr>
        <w:t xml:space="preserve"> Aber überprüft selbst, welche Nahrung euch zum Heil ist, welche Nahrung euer Herz am meisten berührt und euch hilft. Und das ist unterschiedlich. </w:t>
      </w:r>
      <w:bookmarkStart w:id="1" w:name="_Hlk138240901"/>
      <w:r>
        <w:rPr>
          <w:rFonts w:cs="Arial" w:ascii="Arial" w:hAnsi="Arial"/>
          <w:color w:val="333333"/>
          <w:szCs w:val="28"/>
        </w:rPr>
        <w:t xml:space="preserve">Daher trägt jedes Meiner Kinder die Verantwortung </w:t>
      </w:r>
      <w:bookmarkEnd w:id="1"/>
      <w:r>
        <w:rPr>
          <w:rFonts w:cs="Arial" w:ascii="Arial" w:hAnsi="Arial"/>
          <w:color w:val="333333"/>
          <w:szCs w:val="28"/>
        </w:rPr>
        <w:t>für das, was es aufnimmt selbst und dazu lade Ich euch ein:</w:t>
      </w:r>
      <w:r>
        <w:rPr>
          <w:rFonts w:cs="Arial" w:ascii="Arial" w:hAnsi="Arial"/>
          <w:b/>
          <w:bCs/>
          <w:color w:val="333333"/>
          <w:szCs w:val="28"/>
        </w:rPr>
        <w:t xml:space="preserve"> „Prüfet und das Gute behaltet!“</w:t>
      </w:r>
      <w:r>
        <w:rPr>
          <w:rFonts w:cs="Arial" w:ascii="Arial" w:hAnsi="Arial"/>
          <w:color w:val="333333"/>
          <w:szCs w:val="28"/>
        </w:rPr>
        <w:t xml:space="preserve"> und das ist sicher unterschiedlich.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horcht in euer Herz und seid gewiss: Ich führe euch hindurch durch diese Zeit. Das eine Kind auf der Erde, ein anderes in der geistigen Welt. So mag kommen, was kommt, und vertraut darauf, dass alles seine Richtigkeit hat. Und ihr wisst doch: das Erleben in der geistigen Welt ist ein anderes als hier auf der Erde. Euer Erdenleben ist oftmals durch die verschiedensten Herausforderungen geprägt und daher nicht immer einfach. Eines Tages habt ihr diese Erdenzeit überwunden und ihr werdet, eurem Herzenszustand entsprechend, dort hingelangen, wo euer Platz ist. Denn es gibt, wie Ich vorhin sagte, sehr unterschiedliche Bereiche in der geistigen Welt, unterschiedliche Sphären, die ihr, je nach Zustand des Herzens, erleben werdet. Und je inniger ihr mit Mir verbunden seid und eure Liebe zu Mir lebt - sodass Ich durch euch Meine Liebe hinaussenden kann -, umso heller und umso wunderbarer wird das sein, was auf euch wartet. </w:t>
      </w:r>
    </w:p>
    <w:p>
      <w:pPr>
        <w:pStyle w:val="Normal"/>
        <w:spacing w:before="0" w:after="120"/>
        <w:ind w:firstLine="357"/>
        <w:jc w:val="both"/>
        <w:rPr>
          <w:rFonts w:ascii="Arial" w:hAnsi="Arial" w:cs="Arial"/>
          <w:color w:val="333333"/>
          <w:szCs w:val="28"/>
        </w:rPr>
      </w:pPr>
      <w:r>
        <w:rPr>
          <w:rFonts w:cs="Arial" w:ascii="Arial" w:hAnsi="Arial"/>
          <w:color w:val="333333"/>
          <w:szCs w:val="28"/>
        </w:rPr>
        <w:t>Nehmt Meine Einladung ernst und freut euch, dass Ich bei euch bin und euch liebe und euch durch eure Erfahrungen hindurchtragen möchte. Denn es ist eine besondere Zeit, eine Zeit der Veränderung, des Wandels und eine Zeit, wo es auf Meine Liebe ankommt. Denn Meine Liebe ist heilend und Meine Liebe verwandelt. Und je mehr Kinder in dieser Liebe stehen, umso größer und intensiver kann sich Meine Liebe in eurer Welt ausbreiten und Veränderung bringen.</w:t>
      </w:r>
    </w:p>
    <w:p>
      <w:pPr>
        <w:pStyle w:val="Normal"/>
        <w:spacing w:before="0" w:after="120"/>
        <w:ind w:firstLine="357"/>
        <w:jc w:val="both"/>
        <w:rPr/>
      </w:pPr>
      <w:r>
        <w:rPr>
          <w:rFonts w:cs="Arial" w:ascii="Arial" w:hAnsi="Arial"/>
          <w:color w:val="333333"/>
          <w:szCs w:val="28"/>
        </w:rPr>
        <w:t>Daher seid gewiss, dass Ich euch liebe und diesen Weg mit euch gehen möchte, und bleibt im Vertrauen zu Mir. Ich lasse Meine Kinder nie alleine - auch wenn sie manchmal meinen, sie wären alleine und „</w:t>
      </w:r>
      <w:r>
        <w:rPr>
          <w:rFonts w:cs="Arial" w:ascii="Arial" w:hAnsi="Arial"/>
          <w:i/>
          <w:color w:val="333333"/>
          <w:szCs w:val="28"/>
        </w:rPr>
        <w:t>warum“</w:t>
      </w:r>
      <w:r>
        <w:rPr>
          <w:rFonts w:cs="Arial" w:ascii="Arial" w:hAnsi="Arial"/>
          <w:color w:val="333333"/>
          <w:szCs w:val="28"/>
        </w:rPr>
        <w:t xml:space="preserve"> fragen. Aber Ich bin doch da und führe sie durch die Erfahrungen hindurch. Und auch, wenn ihr manches nicht versteht, wozu ihr diese oder jene Erfahrung machen müsst, so seid gewiss, jede Erfahrung hat ihren tieferen Hintergrund. Auch wenn ihr den nicht kennt, so vertraut Mir, dass Ich die Zusammenhänge kenne und nur zulasse, was für Mein Kind zur Veränderung hilfreich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vertraut Mir, auch wenn ihr manches nicht versteht, denn es gibt verschiedenste Hintergründe, warum ihr dieses oder jenes erleben müsst. Aber Ich bin da, um euch zu helfen, um euch zu tragen, um euch Kraft zu schenken, Mut und Zuversicht. </w:t>
      </w:r>
    </w:p>
    <w:p>
      <w:pPr>
        <w:pStyle w:val="Normal"/>
        <w:spacing w:before="0" w:after="120"/>
        <w:ind w:firstLine="357"/>
        <w:jc w:val="both"/>
        <w:rPr>
          <w:rFonts w:ascii="Arial" w:hAnsi="Arial" w:cs="Arial"/>
          <w:color w:val="333333"/>
          <w:szCs w:val="28"/>
        </w:rPr>
      </w:pPr>
      <w:r>
        <w:rPr>
          <w:rFonts w:cs="Arial" w:ascii="Arial" w:hAnsi="Arial"/>
          <w:color w:val="333333"/>
          <w:szCs w:val="28"/>
        </w:rPr>
        <w:t>Und so nehme Ich euch immer wieder an Mein Herz - jedes einzelne Meiner Kinder, um euch all das zu schenken, was ihr braucht. Ich weiß, wie schwierig das Erdenleben ist, wie viele Herausforderungen da sind und wie sehr Meine Kinder immer wieder an ihre Grenzen kommen. Genau da ist es so vonnöten, dass sie ihr Herz öffnen und sagen:</w:t>
      </w:r>
      <w:r>
        <w:rPr>
          <w:rFonts w:cs="Arial" w:ascii="Arial" w:hAnsi="Arial"/>
          <w:b/>
          <w:bCs/>
          <w:i/>
          <w:iCs/>
          <w:color w:val="333333"/>
          <w:szCs w:val="28"/>
        </w:rPr>
        <w:t xml:space="preserve"> „JA, Vater Jesus, Ich bin bereit diesen Weg - wie immer er auch ist -, mit Dir, aus Liebe, zu gehen. Und Ich danke Dir für Deine Liebe.“ </w:t>
      </w:r>
    </w:p>
    <w:p>
      <w:pPr>
        <w:pStyle w:val="Normal"/>
        <w:spacing w:before="0" w:after="120"/>
        <w:ind w:firstLine="357"/>
        <w:jc w:val="both"/>
        <w:rPr>
          <w:rFonts w:ascii="Arial" w:hAnsi="Arial" w:cs="Arial"/>
          <w:color w:val="333333"/>
          <w:szCs w:val="28"/>
        </w:rPr>
      </w:pPr>
      <w:r>
        <w:rPr>
          <w:rFonts w:cs="Arial" w:ascii="Arial" w:hAnsi="Arial"/>
          <w:color w:val="333333"/>
          <w:szCs w:val="28"/>
        </w:rPr>
        <w:t>So, oder wie es euch ums Herz ist, mögt ihr sprechen und Ich nehme Mein Kind und führe es aus Liebe.</w:t>
      </w:r>
    </w:p>
    <w:p>
      <w:pPr>
        <w:pStyle w:val="Normal"/>
        <w:spacing w:before="0" w:after="120"/>
        <w:ind w:firstLine="357"/>
        <w:jc w:val="both"/>
        <w:rPr/>
      </w:pPr>
      <w:r>
        <w:rPr>
          <w:rFonts w:cs="Arial" w:ascii="Arial" w:hAnsi="Arial"/>
          <w:color w:val="333333"/>
          <w:szCs w:val="28"/>
        </w:rPr>
        <w:t>Ja, Meine Geliebten, so segne Ich euch und versichere euch:</w:t>
      </w:r>
      <w:r>
        <w:rPr>
          <w:rFonts w:cs="Arial" w:ascii="Arial" w:hAnsi="Arial"/>
          <w:b/>
          <w:bCs/>
          <w:i/>
          <w:iCs/>
          <w:color w:val="333333"/>
          <w:szCs w:val="28"/>
        </w:rPr>
        <w:t xml:space="preserve"> Meine Liebe ist unendlich groß </w:t>
      </w:r>
      <w:r>
        <w:rPr>
          <w:rFonts w:cs="Arial" w:ascii="Arial" w:hAnsi="Arial"/>
          <w:color w:val="333333"/>
          <w:szCs w:val="28"/>
        </w:rPr>
        <w:t>und segne euch mit Meiner Liebe. Ich erfülle euch mit Meinem Licht und schenke euch Heil, Heil an Seele, Heil im Geiste und auch Heil für den Körper.</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6.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edes Meiner Wortkinder hat eine andere Aufga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Jedes Meiner Wortkinder hat eine andere Aufgab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6:20:00Z</dcterms:created>
  <dc:creator>Microsoft-Konto</dc:creator>
  <dc:description/>
  <dc:language>en-US</dc:language>
  <cp:lastModifiedBy>privat.15o</cp:lastModifiedBy>
  <dcterms:modified xsi:type="dcterms:W3CDTF">2023-07-18T16:20:00Z</dcterms:modified>
  <cp:revision>2</cp:revision>
  <dc:subject/>
  <dc:title>Feierstunde am 17</dc:title>
</cp:coreProperties>
</file>